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 №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ронежской городск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__.__.____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АНИЕ МЕСТОПОЛОЖЕНИЯ ГРАНИЦ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рриториальная зона П-3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  <w:br/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(наименование объекта, местоположение границ которого описано (далее – объект)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1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574"/>
        <w:gridCol w:w="4407"/>
      </w:tblGrid>
      <w:tr>
        <w:trPr>
          <w:trHeight w:val="284" w:hRule="atLeast"/>
        </w:trPr>
        <w:tc>
          <w:tcPr>
            <w:tcW w:w="9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б объекте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арактеристика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характеристики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оположение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ронежская область, городской округ город Воронеж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ощадь объекта +/- величина погрешности определения площади (P +/- дельта P), м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1875 +/- 2715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характеристики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ид объекта реестра границ: территориальная зона. Протяженность границ: 4211 м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988"/>
        <w:gridCol w:w="1046"/>
        <w:gridCol w:w="2346"/>
        <w:gridCol w:w="2121"/>
        <w:gridCol w:w="1568"/>
      </w:tblGrid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 местоположении границ объекта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Система координат МСК-36, зона 1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означение характерных</w:t>
              <w:br/>
              <w:t>точек границ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тод определения координат</w:t>
              <w:br/>
              <w:t>характерной точки</w:t>
            </w:r>
          </w:p>
        </w:tc>
        <w:tc>
          <w:tcPr>
            <w:tcW w:w="21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обозначения точки</w:t>
              <w:br/>
              <w:t>на местности (при наличии)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Y</w:t>
            </w:r>
          </w:p>
        </w:tc>
        <w:tc>
          <w:tcPr>
            <w:tcW w:w="2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color w:val="000000"/>
          <w:sz w:val="2"/>
          <w:szCs w:val="2"/>
          <w:lang w:eastAsia="ru-RU"/>
        </w:rPr>
      </w:pPr>
      <w:r>
        <w:rPr>
          <w:rFonts w:cs="Times New Roman" w:ascii="Times New Roman" w:hAnsi="Times New Roman"/>
          <w:color w:val="000000"/>
          <w:sz w:val="2"/>
          <w:szCs w:val="2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82"/>
        <w:gridCol w:w="1084"/>
        <w:gridCol w:w="2338"/>
        <w:gridCol w:w="2113"/>
        <w:gridCol w:w="1562"/>
      </w:tblGrid>
      <w:tr>
        <w:trPr>
          <w:tblHeader w:val="true"/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352.5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90.6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352.5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90.3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355.2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60.8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358.6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23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306.7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18.8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305.0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35.5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300.9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56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294.3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55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277.3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87.5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272.7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96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272.6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96.3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271.9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97.6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232.5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99.8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229.7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00.0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201.1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00.8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67.7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05.3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36.8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07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36.9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09.5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23.4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10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23.3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09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096.0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11.4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096.1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13.5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085.2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14.4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084.9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12.0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065.2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13.7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060.8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14.0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047.3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15.1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023.1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17.1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017.4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17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010.7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18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004.8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19.3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004.8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18.7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003.3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04.0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998.3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04.3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939.6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16.5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928.7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19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929.0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25.3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895.5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28.6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858.2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31.6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885.0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21.6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882.2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75.0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967.2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333.3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866.1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79.0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861.2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76.6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856.9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74.6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842.1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69.0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838.7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67.1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827.8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60.8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811.7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52.0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808.3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50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807.6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49.7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799.2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45.1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887.2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87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924.9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951.6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960.5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653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968.4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87.5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003.5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93.3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003.5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93.3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006.4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69.1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012.0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68.7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263.3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48.5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291.9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46.2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303.6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45.1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315.2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43.6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326.8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41.9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338.3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39.7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368.9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33.6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382.0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31.2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395.1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29.3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408.3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27.8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421.6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26.7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440.1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25.5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440.7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52.0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441.4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82.2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407.9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619.7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356.8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979.4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369.3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980.8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374.9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981.5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375.8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983.3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377.8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970.2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467.7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962.9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535.4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956.0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534.7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970.2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534.0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972.4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533.0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976.8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525.9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996.5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518.4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15.1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512.1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33.3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510.3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37.0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506.8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55.8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502.6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77.6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502.0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81.6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501.9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82.3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477.2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77.6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471.5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76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452.6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72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438.1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72.9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440.3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77.3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426.8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10.2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404.1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08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401.4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14.2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402.2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24.3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401.4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32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387.8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31.1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378.7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320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370.3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373.7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394.1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372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394.3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382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395.9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21.1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402.1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37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403.0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69.7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404.1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84.0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404.1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84.7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353.0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89.4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352.6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90.6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352.5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90.6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2393"/>
        <w:gridCol w:w="3639"/>
      </w:tblGrid>
      <w:tr>
        <w:trPr/>
        <w:tc>
          <w:tcPr>
            <w:tcW w:w="3323" w:type="dxa"/>
            <w:tcBorders/>
          </w:tcPr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Глава городского округа</w:t>
            </w:r>
          </w:p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город Воронеж</w:t>
            </w:r>
          </w:p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List"/>
              <w:widowControl/>
              <w:spacing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.А. Петрин</w:t>
            </w:r>
          </w:p>
        </w:tc>
        <w:tc>
          <w:tcPr>
            <w:tcW w:w="2393" w:type="dxa"/>
            <w:tcBorders/>
          </w:tcPr>
          <w:p>
            <w:pPr>
              <w:pStyle w:val="List"/>
              <w:widowControl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Воронежск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ой Ду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Ф. Ходырев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3:19:00Z</dcterms:created>
  <dc:creator>AdodinaA</dc:creator>
  <dc:description/>
  <cp:keywords/>
  <dc:language>en-US</dc:language>
  <cp:lastModifiedBy>Цветкова М.А.</cp:lastModifiedBy>
  <cp:lastPrinted>2022-10-03T14:56:00Z</cp:lastPrinted>
  <dcterms:modified xsi:type="dcterms:W3CDTF">2025-05-26T08:51:00Z</dcterms:modified>
  <cp:revision>3</cp:revision>
  <dc:subject/>
  <dc:title>ОПИСАНИЕ МЕСТОПОЛОЖЕНИЯ ГРАНИЦ</dc:title>
</cp:coreProperties>
</file>