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апреля 2025 г._№_54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апреля 2025 г._№_54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в границах территориальной зоны ПК-91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ПК-91 </w:t>
        <w:br/>
        <w:t>в 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бществу с ограниченной ответственностью «РЕГИОН 36»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ПК-91 </w:t>
        <w:br/>
        <w:t>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представить его </w:t>
        <w:br/>
        <w:t>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5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13:00Z</dcterms:created>
  <dc:creator>Mirowingen</dc:creator>
  <dc:description/>
  <cp:keywords/>
  <dc:language>en-US</dc:language>
  <cp:lastModifiedBy>Шульгина</cp:lastModifiedBy>
  <dcterms:modified xsi:type="dcterms:W3CDTF">2025-04-15T13:13:00Z</dcterms:modified>
  <cp:revision>2</cp:revision>
  <dc:subject/>
  <dc:title/>
</cp:coreProperties>
</file>