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апреля 2025 г._№_54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апреля 2025 г._№_54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в постановление администрации городского округа </w:t>
              <w:br/>
              <w:t xml:space="preserve">город Воронеж 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6.07.2020 № 57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right="-28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. 39.5 Земельного кодекса Российской Федерации, ст. 13 Закона Воронежской области от 13.05.2008 </w:t>
        <w:br/>
        <w:t xml:space="preserve">№ 25-ОЗ «О регулировании земельных отношений на территории Воронежской области», постановлением Правительства Воронежской области от 25.09.2012 № 845 «Об утверждении Порядка ведения реестра многодетных граждан, имеющих право на бесплатное предоставление земельных участков на территории Воронежской области», постановлением Правительства Воронежской области </w:t>
        <w:br/>
        <w:t xml:space="preserve">от 03.10.2012 № 886 «Об утверждении Порядка формирования </w:t>
        <w:br/>
        <w:t xml:space="preserve">и ведения перечня земельных участков, подлежащих бесплатному предоставлению в собственность граждан, имеющих трех и более детей, на территории Воронежской области», постановлением Воронежской городской Думы от 27.10.2004 № 150-I «Об Уставе городского округа город Воронеж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ind w:right="-28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06.07.2020 № 579 «Об утверждении перечня земельных участков, подлежащих бесплатному предоставлению </w:t>
        <w:br/>
        <w:t>в собственность граждан, имеющих трех и более детей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рилагаемый перечень земельных участков, находящихся в собственности муниципального образования городской округ город Воронеж, подлежащих бесплатному предоставлению в собственность граждан, имеющих трех и более детей, для ведения садоводства,</w:t>
      </w:r>
      <w:r>
        <w:rPr>
          <w:rFonts w:cs="Bookman Old Style" w:ascii="Bookman Old Style" w:hAnsi="Bookman Old Style"/>
          <w:sz w:val="26"/>
          <w:szCs w:val="26"/>
        </w:rPr>
        <w:t xml:space="preserve"> в новой редакции.</w:t>
      </w:r>
    </w:p>
    <w:p>
      <w:pPr>
        <w:pStyle w:val="Normal"/>
        <w:spacing w:lineRule="auto" w:line="360"/>
        <w:ind w:right="-28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Управлению информации администрации городского округа город Воронеж опубликовать указанный перечень в установленном для официальных правовых актов порядке и разместить его </w:t>
        <w:br/>
        <w:t xml:space="preserve">на официальном сайте администрации городского округа </w:t>
        <w:br/>
        <w:t>город Воронеж в сети Интернет.</w:t>
      </w:r>
    </w:p>
    <w:p>
      <w:pPr>
        <w:pStyle w:val="Normal"/>
        <w:spacing w:lineRule="auto" w:line="360"/>
        <w:ind w:right="-28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93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24:00Z</dcterms:created>
  <dc:creator>Mirowingen</dc:creator>
  <dc:description/>
  <cp:keywords/>
  <dc:language>en-US</dc:language>
  <cp:lastModifiedBy>Шульгина</cp:lastModifiedBy>
  <dcterms:modified xsi:type="dcterms:W3CDTF">2025-04-15T12:24:00Z</dcterms:modified>
  <cp:revision>2</cp:revision>
  <dc:subject/>
  <dc:title/>
</cp:coreProperties>
</file>