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апреля 2025 г._№_54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апреля 2025 г._№_54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6"/>
                <w:szCs w:val="26"/>
                <w:lang w:eastAsia="en-US"/>
              </w:rPr>
              <w:t xml:space="preserve">Об утверждении Положения о порядке 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6"/>
                <w:szCs w:val="26"/>
                <w:lang w:eastAsia="en-US"/>
              </w:rPr>
              <w:t xml:space="preserve">размещения сведений о доходах, об имуществе 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6"/>
                <w:szCs w:val="26"/>
                <w:lang w:eastAsia="en-US"/>
              </w:rPr>
              <w:t xml:space="preserve">и обязательствах имущественного характера 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6"/>
                <w:szCs w:val="26"/>
                <w:lang w:eastAsia="en-US"/>
              </w:rPr>
              <w:t xml:space="preserve">руководителей муниципальных учреждений 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6"/>
                <w:szCs w:val="26"/>
                <w:lang w:eastAsia="en-US"/>
              </w:rPr>
              <w:t xml:space="preserve">и членов их семей на официальном сайте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6"/>
                <w:szCs w:val="26"/>
                <w:lang w:eastAsia="en-US"/>
              </w:rPr>
              <w:t xml:space="preserve">администрации городского округа </w:t>
              <w:br/>
              <w:t xml:space="preserve">город Воронеж и предоставления этих </w:t>
              <w:br/>
              <w:t xml:space="preserve">сведений общероссийским средствам </w:t>
              <w:br/>
              <w:t>массовой информации для опубликования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. 6 ст. 8 Федерального закона от 25.12.2008 № 273-ФЗ «О противодействии коррупции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1. Утвердить прилагаемое Положение о порядке размещения сведений о доходах, об имуществе и обязательствах имущественного характера руководителей муниципальных учреждений и членов </w:t>
        <w:br/>
        <w:t>их семей на официальном сайте администрации городского округа город Воронеж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и силу: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10.10.2013 № 911 «Об утверждении Положения </w:t>
        <w:br/>
        <w:t xml:space="preserve">о порядке размещения сведений о доходах, об имуществе </w:t>
        <w:br/>
        <w:t xml:space="preserve">и обязательствах имущественного характера руководителей муниципальных учреждений и членов их семей на официальном сайте администрации городского округа город Воронеж </w:t>
        <w:br/>
        <w:t>и предоставления этих сведений средствам массовой информации для опубликования»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25.07.2017 № 396 «О внесении изменений </w:t>
        <w:br/>
        <w:t xml:space="preserve">в постановление администрации городского округа город Воронеж </w:t>
        <w:br/>
        <w:t>от 10.10.2013 № 911»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4. Контроль за исполнением настоящего постановления возложить на заместителя главы администрации – полномочного представителя главы городского округа в городской Ду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93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  <w:br/>
              <w:t>главы городского округа</w:t>
              <w:br/>
              <w:t>город Воронеж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9:00Z</dcterms:created>
  <dc:creator>Mirowingen</dc:creator>
  <dc:description/>
  <cp:keywords/>
  <dc:language>en-US</dc:language>
  <cp:lastModifiedBy>Шульгина</cp:lastModifiedBy>
  <dcterms:modified xsi:type="dcterms:W3CDTF">2025-04-15T11:49:00Z</dcterms:modified>
  <cp:revision>2</cp:revision>
  <dc:subject/>
  <dc:title/>
</cp:coreProperties>
</file>