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апреля 2025 г._№_53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апреля 2025 г._№_53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документации </w:t>
              <w:br/>
              <w:t xml:space="preserve">по планировке территории, </w:t>
              <w:br/>
              <w:t xml:space="preserve">прилегающей к ул. Ростовская, 90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jc w:val="right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, прилегающей к ул. Ростовская, 90 </w:t>
        <w:br/>
        <w:t>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документации по планировке территории, прилегающей </w:t>
        <w:br/>
        <w:t>к ул. Ростовская, 90 в городском округе город Воронеж, 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документации по планировке территории, указанной в подпункте 2.1 настоящего пункта, обеспечить проведение проверки на соответствие утвержденному заданию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, прилегающей к ул. Ростовская, 90 в городском округе город Воронеж,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документации по планировке территории, указанной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11:00Z</dcterms:created>
  <dc:creator>Mirowingen</dc:creator>
  <dc:description/>
  <cp:keywords/>
  <dc:language>en-US</dc:language>
  <cp:lastModifiedBy>Волкова М.Н.</cp:lastModifiedBy>
  <dcterms:modified xsi:type="dcterms:W3CDTF">2025-04-14T05:11:00Z</dcterms:modified>
  <cp:revision>2</cp:revision>
  <dc:subject/>
  <dc:title/>
</cp:coreProperties>
</file>