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апреля 2025 г._№_52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апреля 2025 г._№_52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Об утверждении Методики расчета максимального размера дохода граждан и постоянно проживающих совместно </w:t>
              <w:br/>
              <w:t xml:space="preserve">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</w:t>
              <w:br/>
              <w:t xml:space="preserve">на территории городского округа </w:t>
              <w:br/>
              <w:t xml:space="preserve">город Воронеж на </w:t>
            </w:r>
            <w:r>
              <w:rPr>
                <w:rFonts w:cs="Times New Roman" w:ascii="Bookman Old Style" w:hAnsi="Bookman Old Styl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 квартал 2025 года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реализации Закона Воронежской области от 09.12.2015           № 192-ОЗ «О порядке установления максимального размера дохода    граждан и постоянно проживающих совместно с ними членов </w:t>
        <w:br/>
        <w:t xml:space="preserve">их семей и стоимости подлежащего налогообложению их имущества </w:t>
        <w:br/>
        <w:t xml:space="preserve">в целях признания граждан нуждающимися в предоставлении жилых помещений по договорам найма жилых помещений жилищного фонда социального использования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ую Методику расчета максимального размера дохода граждан и постоянно проживающих совместно </w:t>
        <w:br/>
        <w:t xml:space="preserve">с ними членов их семей и стоимости подлежащего налогообложению их имущества в целях признания граждан нуждающимися </w:t>
        <w:br/>
        <w:t xml:space="preserve">в предоставлении жилых помещений по договорам найма жилых помещений жилищного фонда социального использования </w:t>
        <w:br/>
        <w:t xml:space="preserve">на территории городского округа город Воронеж </w:t>
        <w:br/>
        <w:t xml:space="preserve">на 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квартал 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02.11.2024 № 1393 </w:t>
        <w:br/>
        <w:t xml:space="preserve">«Об утверждении Методики расчета максимального размера дохода граждан и постоянно проживающих совместно с ними членов </w:t>
        <w:br/>
        <w:t xml:space="preserve">их семей и стоимости подлежащего налогообложению их имущества </w:t>
        <w:br/>
        <w:t>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городского округа город Воронеж на I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квартал 2024 го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Настоящее постановление вступает в силу в день его опубликования в сетевом издании «Берег-Воронеж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Контроль за исполнением настоящего постановления возложить на первого заместителя главы администрации </w:t>
        <w:br/>
        <w:t xml:space="preserve">по городскому хозяйству. 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15:00Z</dcterms:created>
  <dc:creator>Mirowingen</dc:creator>
  <dc:description/>
  <cp:keywords/>
  <dc:language>en-US</dc:language>
  <cp:lastModifiedBy>Волкова М.Н.</cp:lastModifiedBy>
  <dcterms:modified xsi:type="dcterms:W3CDTF">2025-04-10T08:15:00Z</dcterms:modified>
  <cp:revision>2</cp:revision>
  <dc:subject/>
  <dc:title/>
</cp:coreProperties>
</file>