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9 апреля 2025 г._№_52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9 апреля 2025 г._№_52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документации </w:t>
              <w:br/>
              <w:t xml:space="preserve">по планировке территории вдоль </w:t>
              <w:br/>
              <w:t>ул. Острогожская 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                от 27.10.2004 № 150-I «Об Уставе городского округа город Воронеж», 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по планировке территории вдоль ул. Острогожская 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документации по планировке территории вдоль ул. Острогожская </w:t>
        <w:br/>
        <w:t>в городском округе город Воронеж согласно прилагаемой схеме.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документации по планировке территории, указанной в подпункте 2.1 настоящего пункта, обеспечить проведение проверки на соответствие утвержденному заданию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по планировке территории вдоль ул. Острогожская в городском округе город Воронеж </w:t>
        <w:br/>
        <w:t>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документации по планировке территории, указанной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33:00Z</dcterms:created>
  <dc:creator>Mirowingen</dc:creator>
  <dc:description/>
  <cp:keywords/>
  <dc:language>en-US</dc:language>
  <cp:lastModifiedBy>Волкова М.Н.</cp:lastModifiedBy>
  <dcterms:modified xsi:type="dcterms:W3CDTF">2025-04-10T07:33:00Z</dcterms:modified>
  <cp:revision>2</cp:revision>
  <dc:subject/>
  <dc:title/>
</cp:coreProperties>
</file>