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8 апреля 2025 г._№_52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8 апреля 2025 г._№_52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б утверждении Порядка расходования субсидий, поступающих для организации отдыха и оздоровления детей и молодежи </w:t>
              <w:br/>
              <w:t>в рамках государственной программы Воронежской области «Развитие образования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соответствии с приложением № 23 к государственной программе Воронежской области «Развитие образования», утвержденной постановлением Правительства Воронежской области от </w:t>
      </w:r>
      <w:r>
        <w:rPr>
          <w:rFonts w:cs="Bookman Old Style" w:ascii="Bookman Old Style" w:hAnsi="Bookman Old Style"/>
          <w:sz w:val="26"/>
          <w:szCs w:val="26"/>
        </w:rPr>
        <w:t>17.12.2013 № 1102 «</w:t>
      </w:r>
      <w:r>
        <w:rPr>
          <w:rStyle w:val="Applestylespan"/>
          <w:rFonts w:cs="Bookman Old Style" w:ascii="Bookman Old Style" w:hAnsi="Bookman Old Style"/>
          <w:color w:val="000000"/>
          <w:sz w:val="26"/>
          <w:szCs w:val="26"/>
        </w:rPr>
        <w:t xml:space="preserve">Об утверждении государственной программы Воронежской области «Развитие образования», </w:t>
      </w:r>
      <w:r>
        <w:rPr>
          <w:rFonts w:cs="Bookman Old Style" w:ascii="Bookman Old Style" w:hAnsi="Bookman Old Style"/>
          <w:sz w:val="26"/>
          <w:szCs w:val="26"/>
        </w:rPr>
        <w:t xml:space="preserve">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твердить прилагаемый Порядок расходования субсидий, поступающих для организации отдыха и оздоровления детей </w:t>
        <w:br/>
        <w:t>и молодежи в рамках государственной программы Воронежской области «Развитие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Определить уполномоченными органами по расходованию средств, поступающих для организации отдыха и оздоровления детей и молодежи в рамках государственной программы Воронежской области «Развитие образования», управление образования </w:t>
        <w:br/>
        <w:t xml:space="preserve">и молодежной политики администрации городского округа </w:t>
        <w:br/>
        <w:t>город Воронеж и управление физической культуры и спорта администрации городского округа город Воронеж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 Признать утратившим силу постановление администрации городского округа город Воронеж от 01.03.2024 № 239 </w:t>
        <w:br/>
        <w:t xml:space="preserve">«Об утверждении Порядка расходования субсидий, поступающих </w:t>
        <w:br/>
        <w:t xml:space="preserve">для организации отдыха и оздоровления детей и молодежи в рамках государственной программы Воронежской области «Развитие образования», на 2024 год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58:00Z</dcterms:created>
  <dc:creator>Mirowingen</dc:creator>
  <dc:description/>
  <cp:keywords/>
  <dc:language>en-US</dc:language>
  <cp:lastModifiedBy>Волкова М.Н.</cp:lastModifiedBy>
  <dcterms:modified xsi:type="dcterms:W3CDTF">2025-04-10T05:58:00Z</dcterms:modified>
  <cp:revision>2</cp:revision>
  <dc:subject/>
  <dc:title/>
</cp:coreProperties>
</file>