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УТВЕРЖДЕН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постановлением администрации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от 08.04.2025 № 520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АНИЯ СУБСИД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АЮЩИХ ДЛЯ ОРГАНИЗАЦИИ ОТДЫХ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ОЗДОРОВЛЕНИЯ ДЕТЕЙ И МОЛОДЕЖИ В РАМКАХ ГОСУДАРСТВЕННОЙ ПРОГРАММЫ ВОРОНЕЖСКОЙ ОБЛАСТИ «РАЗВИТИЕ ОБРАЗОВАНИЯ»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следующий механизм расходования субсидий, поступающих для организации отдыха и оздоровления детей и молодежи в рамках государственной программы Воронежской области «Развитие образования»</w:t>
      </w:r>
      <w:r>
        <w:rPr/>
        <w:t xml:space="preserve"> </w:t>
      </w:r>
      <w:r>
        <w:rPr>
          <w:sz w:val="28"/>
          <w:szCs w:val="28"/>
        </w:rPr>
        <w:t>(далее – Субсидии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убсидии предоставляются из областного бюджета бюджету городского округа город Воронеж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 в сфере организации отдыха и оздоровления детей и молодежи, на мероприятия по организации отдыха и оздоровления детей и молодежи в каникулярное время (приобретение путевок, расходных материалов, призов, изготовление символики, услуги питания и проживания, транспортные услуги, за исключением укрепления материально-технической базы) в рамках комплекса процессных мероприятий «Создание и совершенствование условий системы организации отдыха и оздоровления детей» государственной программы Воронежской области «Развитие образования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ыми распорядителями бюджетных средств по расходованию Субсидий определить управление образования и молодежной политики администрации городского округа город Воронеж и управление физической культуры и спорта администрации городского округа город Воронеж (далее – главные распорядители бюджетных средст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оступившие Субсидии отражаются в доходах местного бюджета по кодам классификации доходов бюджетов Российской Федерации                  927 2 02 29999 04 0000 150 «Прочие субсидии бюджетам городских округов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Управление финансово-бюджетной политики администрации городского округа город Воронеж (далее – управление финансово-бюджетной политики):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bCs/>
          <w:spacing w:val="-6"/>
          <w:sz w:val="28"/>
          <w:szCs w:val="28"/>
        </w:rPr>
        <w:t>4.1. Ежеквартально не позднее 10-го числа месяца, следующего за отчетным периодом,</w:t>
      </w:r>
      <w:r>
        <w:rPr/>
        <w:t xml:space="preserve"> </w:t>
      </w:r>
      <w:r>
        <w:rPr>
          <w:bCs/>
          <w:spacing w:val="-6"/>
          <w:sz w:val="28"/>
          <w:szCs w:val="28"/>
        </w:rPr>
        <w:t>за год  в срок до 20 января года, следующего за отчетным годом, представляет в министерство образования Воронежской области отчет об использовании субсидии из областного бюджета для организации отдыха и оздоровления детей и молодежи по форме согласно приложению № 2 к Порядку предоставления и распределения субсидий из областного бюджета бюджетам муниципальных образований Воронежской области для организации отдыха и оздоровления детей и молодежи (приложение № 23 к государственной программе Воронежской области «Развитие образования»)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4.2. Возвращает не использованный в текущем финансовом году остаток Субсидий в областной бюджет в соответствии с пунктом 5 статьи 242 Бюджетного кодекса Российской Федерации и порядком, установленным законом Воронежской области об областном бюджете на текущий год и на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Главные распорядители бюджетных средст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1. После зачисления Субсидий на казначейский счет 03231 «Средства местных бюджетов» управления финансово-бюджетной политики представляют в установленном порядке в управление финансово-бюджетной политики распорядительные заявки на перечисление средств по разделу  0700 «Образование», подразделу 0709 «Другие вопросы в области образования», направлению расходов S8320 «Софинансирование организации отдыха и оздоровления детей и молодежи», по видам расход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44 «Прочая закупка товаров, работ и услуг» в случае получения средств казенным учрежде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12 «Субсидии бюджетным учреждениям на иные цели» в случае получения средств бюджетным учрежде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22 «Субсидии автономным учреждениям на иные цели» в случае получения средств автономным учреждением.</w:t>
      </w:r>
    </w:p>
    <w:p>
      <w:pPr>
        <w:pStyle w:val="Normal"/>
        <w:widowControl w:val="false"/>
        <w:autoSpaceDE w:val="false"/>
        <w:spacing w:lineRule="auto" w:line="360"/>
        <w:ind w:right="140" w:firstLine="709"/>
        <w:jc w:val="both"/>
        <w:rPr/>
      </w:pPr>
      <w:r>
        <w:rPr>
          <w:bCs/>
          <w:sz w:val="28"/>
          <w:szCs w:val="28"/>
        </w:rPr>
        <w:t>5.2. Ежеквартально не позднее 7-го числа месяца, следующего за отчетным периодом, за год  в срок до 17 января года, следующего за отчетным годом, представляют в управление финансово-бюджетной политики отчет об использовании субсидии из областного бюджета для организации отдыха и оздоровления детей и молодежи по форме согласно приложению № 2 к Порядку предоставления и распределения субсидий из областного бюджета бюджетам муниципальных образований Воронежской области для организации отдыха и оздоровления детей и молодежи (приложение     № 23 к государственной программе Воронежской области «Развитие образования»).</w:t>
      </w:r>
    </w:p>
    <w:p>
      <w:pPr>
        <w:pStyle w:val="Normal"/>
        <w:widowControl w:val="false"/>
        <w:autoSpaceDE w:val="false"/>
        <w:spacing w:lineRule="auto" w:line="360"/>
        <w:ind w:right="140" w:firstLine="709"/>
        <w:jc w:val="both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5.3. Осуществляют  контроль за целевым использованием средств Субсид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4. Несут ответственность за нецелевое использование предоставленных Субсидий, недостоверность сведений, содержащихся в документах и отчетности, и нарушение сроков их представления в соответствии с действующим законодательством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 образования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и молодежной политики                </w:t>
        <w:tab/>
        <w:t xml:space="preserve">         </w:t>
        <w:tab/>
        <w:tab/>
        <w:tab/>
        <w:t xml:space="preserve">              О.Н. Бакум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8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5:59:00Z</dcterms:created>
  <dc:creator>Стариков</dc:creator>
  <dc:description/>
  <cp:keywords/>
  <dc:language>en-US</dc:language>
  <cp:lastModifiedBy>Волкова М.Н.</cp:lastModifiedBy>
  <cp:lastPrinted>2025-03-21T11:18:00Z</cp:lastPrinted>
  <dcterms:modified xsi:type="dcterms:W3CDTF">2025-04-10T05:59:00Z</dcterms:modified>
  <cp:revision>2</cp:revision>
  <dc:subject/>
  <dc:title/>
</cp:coreProperties>
</file>