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51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51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измен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в Устав муниципального бюдже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учреждения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город Воронеж «Комбинат </w:t>
              <w:br/>
              <w:t>благоустройства Ленинского района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вязи с необходимостью решения оперативных задач </w:t>
        <w:br/>
        <w:t xml:space="preserve">по благоустройству территории городского округа город Воронеж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е изменения в Устав муниципального бюджетного учреждения городского округа город Воронеж «Комбинат благоустройства Ленинского района», утвержденный постановлением администрации городского округа город Воронеж от 10.12.2014 </w:t>
        <w:br/>
        <w:t>№ 222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Директору муниципального бюджетного учреждения городского округа город Воронеж «Комбинат благоустройства Ленинского района» зарегистрировать изменения в Устав </w:t>
        <w:br/>
        <w:t>в установленном зако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54:00Z</dcterms:created>
  <dc:creator>Mirowingen</dc:creator>
  <dc:description/>
  <cp:keywords/>
  <dc:language>en-US</dc:language>
  <cp:lastModifiedBy>Волкова М.Н.</cp:lastModifiedBy>
  <dcterms:modified xsi:type="dcterms:W3CDTF">2025-04-10T05:54:00Z</dcterms:modified>
  <cp:revision>2</cp:revision>
  <dc:subject/>
  <dc:title/>
</cp:coreProperties>
</file>