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8 апреля 2025 г._№_51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8 апреля 2025 г._№_51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andard"/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>О подготовке проекта межевания территории вдоль ул. Транспортная</w:t>
            </w:r>
          </w:p>
          <w:p>
            <w:pPr>
              <w:pStyle w:val="Standard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>в городском округе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>
          <w:rFonts w:ascii="Bookman Old Style" w:hAnsi="Bookman Old Style" w:cs="Times New Roman"/>
          <w:kern w:val="0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целях установления, изменения, отмены красных линий </w:t>
        <w:br/>
        <w:t xml:space="preserve">в связи с образованием и (или) изменением земельных участков, расположенных в границах территории, применительно к которой </w:t>
        <w:br/>
        <w:t xml:space="preserve">не предусматривается осуществление комплексного развития территории, в соответствии со статьями 43, 46 Градостроительного кодекса Российской Федерации,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Генеральным планом городского округа город Воронеж, утвержденным решением Воронежской городской Думы </w:t>
        <w:br/>
        <w:t xml:space="preserve">от 25.12.2024 № 1166-V «Об утверждении Генерального плана городского округа город Воронеж», Правилами землепользования </w:t>
        <w:br/>
        <w:t xml:space="preserve">и застройки городского округа город Воронеж, утвержденными решением Воронежской городской Думы от 20.04.2022 № 466-V </w:t>
        <w:br/>
        <w:t xml:space="preserve">«Об утверждении Правил землепользования и застройки городского округа город Воронеж», Уставом городского округа город Воронеж, принятым постановлением Воронежской городской Думы </w:t>
        <w:br/>
        <w:t xml:space="preserve">от 27.10.2004 № 150-I «Об Уставе городского округа город Воронеж», администрация городского округа город Воронеж   </w:t>
        <w:br/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. Утвердить прилагаемое задание 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проекта межевания территории</w:t>
      </w:r>
      <w:r>
        <w:rPr>
          <w:rFonts w:cs="Times New Roman" w:ascii="Bookman Old Style" w:hAnsi="Bookman Old Style"/>
          <w:sz w:val="26"/>
          <w:szCs w:val="26"/>
        </w:rPr>
        <w:t xml:space="preserve">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вдоль ул. Транспортная в городском округе  город Воронеж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Управлению главного архитектора администрации городского округа город Воронеж: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2.1. Организовать подготовку в соответствии с утвержденным заданием, указанным в пункте 1 настоящего постановления, проекта межевания территории</w:t>
      </w:r>
      <w:r>
        <w:rPr>
          <w:rFonts w:cs="Times New Roman" w:ascii="Bookman Old Style" w:hAnsi="Bookman Old Style"/>
          <w:sz w:val="26"/>
          <w:szCs w:val="26"/>
        </w:rPr>
        <w:t xml:space="preserve">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вдоль ул. Транспортная в городском округе город Воронеж согласно прилагаемой схеме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проекта межевания территории, указанного в подпункте 2.1 настоящего пункта, обеспечить проведение проверки на соответствие утвержденному заданию </w:t>
        <w:br/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проекта межевания территории вдоль </w:t>
        <w:br/>
        <w:t>ул. Транспортная в городском округе город Воронеж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3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проекта межевания территории, указанного 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54:00Z</dcterms:created>
  <dc:creator>Mirowingen</dc:creator>
  <dc:description/>
  <cp:keywords/>
  <dc:language>en-US</dc:language>
  <cp:lastModifiedBy>Волкова М.Н.</cp:lastModifiedBy>
  <dcterms:modified xsi:type="dcterms:W3CDTF">2025-04-09T13:54:00Z</dcterms:modified>
  <cp:revision>2</cp:revision>
  <dc:subject/>
  <dc:title/>
</cp:coreProperties>
</file>