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8 апреля 2025 г._№_51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8 апреля 2025 г._№_51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Standard"/>
              <w:rPr/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О подготовке проекта межевания территории</w:t>
            </w: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, </w:t>
            </w: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граниченной пер. Речной, </w:t>
            </w:r>
          </w:p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пер. Гимназический, ул. Юбилейная,               пер. Садовый, ул. Репненская 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, расположенных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</w:t>
        <w:br/>
        <w:t xml:space="preserve">от 27.10.2004 № 150-I «Об Уставе городского округа город Воронеж», администрация городского округа город Воронеж 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, ограниченной пер. Речной, </w:t>
        <w:br/>
        <w:t xml:space="preserve">пер. Гимназический, ул. Юбилейная, пер. Садовый, ул. Репненская </w:t>
        <w:br/>
        <w:t>в  городском  округе  город  Воронеж.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Управлению главного архитектора администрации городского округа город Воронеж: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проекта межевания территории, ограниченной пер. Речной, </w:t>
        <w:br/>
        <w:t xml:space="preserve">пер. Гимназический, ул. Юбилейная, пер. Садовый, ул. Репненская </w:t>
        <w:br/>
        <w:t>в городском округе город Воронеж, согласно прилагаемой схеме.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обеспечить проведение проверки на соответствие утвержденному заданию </w:t>
        <w:br/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, ограниченной </w:t>
        <w:br/>
        <w:t xml:space="preserve">пер. Речной, пер. Гимназический, ул. Юбилейная, пер. Садовый, </w:t>
        <w:br/>
        <w:t>ул. Репненская в городском округе город Воронеж,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45:00Z</dcterms:created>
  <dc:creator>Mirowingen</dc:creator>
  <dc:description/>
  <cp:keywords/>
  <dc:language>en-US</dc:language>
  <cp:lastModifiedBy>Волкова М.Н.</cp:lastModifiedBy>
  <dcterms:modified xsi:type="dcterms:W3CDTF">2025-04-09T13:45:00Z</dcterms:modified>
  <cp:revision>2</cp:revision>
  <dc:subject/>
  <dc:title/>
</cp:coreProperties>
</file>