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8 апреля 2025 г._№_51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8 апреля 2025 г._№_51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проекта межевания территории, ограниченной </w:t>
            </w:r>
          </w:p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ул. Подклетненская в  городском </w:t>
            </w:r>
          </w:p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>округе  город 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 xml:space="preserve">не предусматривается осуществление комплексного развития территории, 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Генеральным планом городского округа город Воронеж, утвержденным решением Воронежской городской Думы </w:t>
        <w:br/>
        <w:t xml:space="preserve">от 25.12.2024 № 1166-V «Об утверждении Генерального плана городского округа город Воронеж», Правилами землепользования </w:t>
        <w:br/>
        <w:t xml:space="preserve">и застройки городского округа город Воронеж, утвержденными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Уставом городского округа город Воронеж, принятым постановлением Воронежской городской Думы </w:t>
        <w:br/>
        <w:t xml:space="preserve">от 27.10.2004 № 150-I «Об Уставе городского округа город Воронеж», администрация городского округа город Воронеж   </w:t>
        <w:br/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. Утвердить прилагаемое задание 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, ограниченной ул. Подклетненская </w:t>
        <w:br/>
        <w:t>в городском округе город Воронеж.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sz w:val="26"/>
          <w:szCs w:val="26"/>
        </w:rPr>
        <w:t>2. Управлению главного архитектора администрации городского округа город Воронеж: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проекта межевания территории, ограниченной ул. Подклетненская </w:t>
        <w:br/>
        <w:t>в городском округе город Воронеж, согласно прилагаемой схеме.</w:t>
      </w:r>
    </w:p>
    <w:p>
      <w:pPr>
        <w:pStyle w:val="Standard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проекта межевания территории, указанного в подпункте 2.1 настоящего пункта, обеспечить проведение проверки на соответствие утвержденному заданию </w:t>
        <w:br/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>на подготовку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 проекта межевания территории, ограниченной </w:t>
        <w:br/>
        <w:t xml:space="preserve">ул. Подклетненская в городском округе город Воронеж, </w:t>
        <w:br/>
        <w:t>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>3. Предложить физическим и юридическим лицам со дня официального опубликования настоящего постановления до дня проведения общественных обсуждений или публичных слушаний представить в управление главного архитектора администрации городского округа город Воронеж (г. Воронеж, ул. Кольцовская, 45) предложения о порядке, сроках подготовки и содержании проекта межевания территории, указанного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34:00Z</dcterms:created>
  <dc:creator>Mirowingen</dc:creator>
  <dc:description/>
  <cp:keywords/>
  <dc:language>en-US</dc:language>
  <cp:lastModifiedBy>Волкова М.Н.</cp:lastModifiedBy>
  <dcterms:modified xsi:type="dcterms:W3CDTF">2025-04-09T13:34:00Z</dcterms:modified>
  <cp:revision>2</cp:revision>
  <dc:subject/>
  <dc:title/>
</cp:coreProperties>
</file>