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1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1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в границах территориальной зоны ЖИ-41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1 </w:t>
        <w:br/>
        <w:t>в  городском  округе  город 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1 </w:t>
        <w:br/>
        <w:t>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1 в городском округе город Воронеж </w:t>
        <w:br/>
        <w:t>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2:00Z</dcterms:created>
  <dc:creator>Mirowingen</dc:creator>
  <dc:description/>
  <cp:keywords/>
  <dc:language>en-US</dc:language>
  <cp:lastModifiedBy>Волкова М.Н.</cp:lastModifiedBy>
  <dcterms:modified xsi:type="dcterms:W3CDTF">2025-04-09T13:22:00Z</dcterms:modified>
  <cp:revision>2</cp:revision>
  <dc:subject/>
  <dc:title/>
</cp:coreProperties>
</file>