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08 апреля 2025 г._№_5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 xml:space="preserve">от </w:t>
                      </w:r>
                      <w:r>
                        <w:rPr>
                          <w:u w:val="single"/>
                        </w:rPr>
                        <w:t>08 апреля 2025 г._№_511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в границах территориальной зоны ЖИ-46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6 </w:t>
        <w:br/>
        <w:t>в  городском  округе  город 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6 </w:t>
        <w:br/>
        <w:t>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в границах территориальной зоны ЖИ-46 в городском округе город Воронеж </w:t>
        <w:br/>
        <w:t>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03:00Z</dcterms:created>
  <dc:creator>Mirowingen</dc:creator>
  <dc:description/>
  <cp:keywords/>
  <dc:language>en-US</dc:language>
  <cp:lastModifiedBy>Коваль Д.А.</cp:lastModifiedBy>
  <dcterms:modified xsi:type="dcterms:W3CDTF">2025-04-10T08:23:00Z</dcterms:modified>
  <cp:revision>3</cp:revision>
  <dc:subject/>
  <dc:title/>
</cp:coreProperties>
</file>