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апреля 2025 г._№_498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апреля 2025 г._№_498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eastAsia="Calibri" w:cs="Bookman Old Style" w:ascii="Bookman Old Style" w:hAnsi="Bookman Old Style"/>
                <w:b/>
                <w:sz w:val="26"/>
                <w:szCs w:val="26"/>
                <w:lang w:eastAsia="en-US"/>
              </w:rPr>
              <w:t xml:space="preserve">О внесении изменений </w:t>
              <w:br/>
              <w:t xml:space="preserve">в постановление администрации городского округа город Воронеж </w:t>
              <w:br/>
              <w:t>от 06.08.2012 № 657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В целях реализации Федерального закона от 27.07.2010 </w:t>
        <w:br/>
        <w:t xml:space="preserve">№ 210-ФЗ «Об организации предоставления государственных </w:t>
        <w:br/>
        <w:t xml:space="preserve">и муниципальных услуг», в соответствии с постановлением администрации городского округа город Воронеж от 12.01.2012 № 3 «О Порядке разработки и утверждения административных регламентов предоставления муниципальных услуг», постановлением администрации городского округа город Воронеж от 23.11.2011 № 1013 «Об утверждении перечней муниципальных </w:t>
        <w:br/>
        <w:t xml:space="preserve">и государственных услуг, предоставляемых администрацией городского округа город Воронеж», распоряжением администрации городского округа город Воронеж от 30.12.2011 № 1025-р </w:t>
        <w:br/>
        <w:t xml:space="preserve">«Об утверждении перечней муниципальных и государственных услуг, предоставляемых администрацией городского округа город Воронеж, с элементами межведомственного взаимодействия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 о с т а н о в л я е т: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 Внести в постановление администрации городского округа город Воронеж от 06.08.2012 № 657 «Об утверждении Административного регламента администрации городского округа город Воронеж по предоставлению муниципальной услуги «Предоставление порубочного билета и (или) разрешения </w:t>
        <w:br/>
        <w:t>на пересадку деревьев и кустарников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1.1. В названии постановления слова «Предоставление порубочного билета и (или) разрешения на пересадку деревьев </w:t>
        <w:br/>
        <w:t>и кустарников» заменить словами «Выдача разрешений на право вырубки зеленых насаждений»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2. Пункт 1 постановления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«1. Утвердить прилагаемый Административный регламент администрации городского округа город Воронеж по предоставлению муниципальной услуги «Выдача разрешений на право вырубки зеленых насаждений».»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3. Пункт 5 постановления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«5. Контроль за исполнением настоящего постановления возложить на заместителя главы администрации.»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4. Утвердить прилагаемый Административный регламент администрации городского округа город Воронеж по предоставлению муниципальной услуги «Выдача разрешений на право вырубки зеленых насаждений» в новой редакции.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2. Признать утратившими силу:</w:t>
        <w:tab/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</w:t>
        <w:br/>
        <w:t xml:space="preserve">город Воронеж от 10.07.2013 № 631 «О внесении изменений </w:t>
        <w:br/>
        <w:t>и дополнений в постановление администрации городского округа город Воронеж от 06.08.2012 № 657»;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</w:t>
        <w:br/>
        <w:t xml:space="preserve">город Воронеж от 03.03.2014 № 147 «О внесении изменений </w:t>
        <w:br/>
        <w:t xml:space="preserve">в постановление администрации городского округа город Воронеж </w:t>
        <w:br/>
        <w:t>от 06.08.2012 № 657»;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</w:t>
        <w:br/>
        <w:t xml:space="preserve">город Воронеж от 28.10.2014 № 1522 «О внесении изменений </w:t>
        <w:br/>
        <w:t xml:space="preserve">в постановление администрации городского округа город Воронеж </w:t>
        <w:br/>
        <w:t>от 06.08.2012 № 657»;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</w:t>
        <w:br/>
        <w:t xml:space="preserve">город Воронеж от 15.05.2015 № 384 «О внесении изменений </w:t>
        <w:br/>
        <w:t xml:space="preserve">в постановление администрации городского округа город Воронеж </w:t>
        <w:br/>
        <w:t>от 06.08.2012 № 657»;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</w:t>
        <w:br/>
        <w:t xml:space="preserve">город Воронеж от 08.02.2017 № 55 «О внесении изменений </w:t>
        <w:br/>
        <w:t xml:space="preserve">в постановление администрации городского округа город Воронеж </w:t>
        <w:br/>
        <w:t>от 06.08.2012 № 657»;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</w:t>
        <w:br/>
        <w:t xml:space="preserve">город Воронеж от 17.05.2018 № 277 «О внесении изменений </w:t>
        <w:br/>
        <w:t xml:space="preserve">в постановление администрации городского округа город Воронеж </w:t>
        <w:br/>
        <w:t>от 06.08.2012 № 657»;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</w:t>
        <w:br/>
        <w:t xml:space="preserve">город Воронеж от 04.10.2018 № 644 «О внесении изменений </w:t>
        <w:br/>
        <w:t xml:space="preserve">в постановление администрации городского округа город Воронеж </w:t>
        <w:br/>
        <w:t>от 06.08.2012 № 657»;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</w:t>
        <w:br/>
        <w:t xml:space="preserve">город Воронеж от 10.01.2019 № 8 «О внесении изменений </w:t>
        <w:br/>
        <w:t xml:space="preserve">в постановление администрации городского округа город Воронеж </w:t>
        <w:br/>
        <w:t>от 06.08.2012 № 657»;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</w:t>
        <w:br/>
        <w:t xml:space="preserve">город Воронеж от 12.08.2019 № 718 «О внесении изменений </w:t>
        <w:br/>
        <w:t xml:space="preserve">в постановление администрации городского округа город Воронеж </w:t>
        <w:br/>
        <w:t>от 06.08.2012 № 657»;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 постановление администрации городского округа </w:t>
        <w:br/>
        <w:t xml:space="preserve">город Воронеж от 26.08.2021 № 841 «О внесении изменений </w:t>
        <w:br/>
        <w:t xml:space="preserve">в постановление администрации городского округа город Воронеж </w:t>
        <w:br/>
        <w:t>от 06.08.2012 № 657».</w:t>
      </w:r>
    </w:p>
    <w:p>
      <w:pPr>
        <w:pStyle w:val="Normal"/>
        <w:widowControl w:val="false"/>
        <w:autoSpaceDE w:val="false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3. Настоящее постановление вступает в силу в день его опубликования в сетевом издании «Берег-Воронеж» (www.beregvrn.ru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21:00Z</dcterms:created>
  <dc:creator>Mirowingen</dc:creator>
  <dc:description/>
  <cp:keywords/>
  <dc:language>en-US</dc:language>
  <cp:lastModifiedBy>Волкова М.Н.</cp:lastModifiedBy>
  <dcterms:modified xsi:type="dcterms:W3CDTF">2025-04-08T11:21:00Z</dcterms:modified>
  <cp:revision>2</cp:revision>
  <dc:subject/>
  <dc:title/>
</cp:coreProperties>
</file>