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апреля 2025 г._№_49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апреля 2025 г._№_49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д многоквартирным домом № 33, корп. 8, по ул. Красноармейская                   г. Воронежа и жилых помещений </w:t>
              <w:br/>
              <w:t>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 Земельного кодекса Российской Федерации, статьей 32 Жилищного кодекса Российской Федерации, постановлением администрации городского округа </w:t>
        <w:br/>
        <w:t xml:space="preserve">город Воронеж от 29.12.2023 № </w:t>
      </w:r>
      <w:r>
        <w:rPr>
          <w:rFonts w:cs="Bookman Old Style" w:ascii="Bookman Old Style" w:hAnsi="Bookman Old Style"/>
          <w:sz w:val="26"/>
          <w:szCs w:val="26"/>
        </w:rPr>
        <w:t>1780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 мероприятиях в связи </w:t>
        <w:br/>
        <w:t xml:space="preserve">с признанием дома 33/8 по ул. Красноармейская г. Воронежа аварийным и подлежащим сносу», с целью переселения граждан </w:t>
        <w:br/>
        <w:t xml:space="preserve">из аварийного жилья и создания безопасных и благоприятных условий для граждан администрация городского округа </w:t>
        <w:br/>
        <w:t xml:space="preserve">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 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1396 кв. м </w:t>
        <w:br/>
        <w:t>с кадастровым номером 36:34:0401014:224, разрешенное использование – жилой дом, расположенный под многоквартирным домом № 33, корп. 8, по ул. Красноармейская г. Воронежа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 Изъять для муниципальных нужд в порядке и форме, установленных действующим законодательством, жилые помещения в доме № 33, корп. 8, по ул. Красноармейская г. Воронежа согласно приложению к настоящему постановлению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 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4. Управлению имущественных и земельных отношений администрации городского округа город Воронеж в десятидневный срок направить копию настоящего постановления в Управление Федеральной службы государственной регистрации, кадастра </w:t>
        <w:br/>
        <w:t>и картографии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5. </w:t>
      </w:r>
      <w:r>
        <w:rPr>
          <w:rFonts w:cs="Bookman Old Style" w:ascii="Bookman Old Style" w:hAnsi="Bookman Old Style"/>
          <w:sz w:val="26"/>
          <w:szCs w:val="26"/>
        </w:rPr>
        <w:t>Управлению информации администрации городского округа город Воронеж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1. Обеспечить размещение настоящего постановления </w:t>
        <w:br/>
        <w:t xml:space="preserve">на официальном сайте администрации городского округа </w:t>
        <w:br/>
        <w:t xml:space="preserve">город Воронеж в информационно-телекоммуникационной </w:t>
        <w:br/>
        <w:t>сети «Интернет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2. 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08:00Z</dcterms:created>
  <dc:creator>Mirowingen</dc:creator>
  <dc:description/>
  <cp:keywords/>
  <dc:language>en-US</dc:language>
  <cp:lastModifiedBy>Волкова М.Н.</cp:lastModifiedBy>
  <dcterms:modified xsi:type="dcterms:W3CDTF">2025-04-08T11:08:00Z</dcterms:modified>
  <cp:revision>2</cp:revision>
  <dc:subject/>
  <dc:title/>
</cp:coreProperties>
</file>