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апреля 2025 г._№_48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апреля 2025 г._№_48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документации по планировке территории в отношении линейного объекта местного значения «ПИР Реконструкция канализационного железобетонного коллектора (Д = 900 мм, L = 422,5 м п., </w:t>
              <w:br/>
              <w:t xml:space="preserve">Д = 1200 мм, L = 1586 м п. и Д = 1500 мм, </w:t>
              <w:br/>
              <w:t>L = 2382 м п. в районе ул. Суворова, д. 65 – Ленинский проспект, 95б» 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2, 43, 46 Градостроительного кодекса Российской Федерации, постановлением Правительства Российской Федерации от 02.02.2024 № 112 </w:t>
        <w:br/>
        <w:t xml:space="preserve">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</w:t>
        <w:br/>
        <w:t xml:space="preserve">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</w:t>
        <w:br/>
        <w:t xml:space="preserve">или ее отдельных частей, признания отдельных частей такой документации не подлежащими применению, а также подготовки </w:t>
        <w:br/>
        <w:t xml:space="preserve">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                от 27.10.2004 № 150-I «Об Уставе городского округа город Воронеж», 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val="en-US" w:bidi="ar-SA"/>
        </w:rPr>
        <w:t> 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по планировке территории в отношении линейного объекта местного значения «ПИР Реконструкция канализационного железобетонного коллектора (Д = 900 мм, L = 422,5 м п., Д = 1200 мм, L = 1586 м п. </w:t>
      </w:r>
      <w:r>
        <w:rPr>
          <w:rFonts w:eastAsia="Times New Roman" w:cs="Times New Roman" w:ascii="Bookman Old Style" w:hAnsi="Bookman Old Style"/>
          <w:sz w:val="26"/>
          <w:szCs w:val="26"/>
          <w:lang w:val="en-US" w:bidi="ar-SA"/>
        </w:rPr>
        <w:br/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и Д = 1500 мм, L = 2382 м п. в районе ул. Суворова, д. 65 – Ленинский проспект, 95б» 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 xml:space="preserve">Обществу с ограниченной ответственностью «Энергоимпульс» </w:t>
        <w:br/>
        <w:t>(ИНН 3664220961)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</w:t>
      </w:r>
      <w:r>
        <w:rPr>
          <w:rFonts w:eastAsia="Times New Roman" w:cs="Times New Roman" w:ascii="Bookman Old Style" w:hAnsi="Bookman Old Style"/>
          <w:sz w:val="26"/>
          <w:szCs w:val="26"/>
          <w:lang w:val="en-US" w:bidi="ar-SA"/>
        </w:rPr>
        <w:t>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Организовать подготовку в соответствии с утвержденным заданием, указанным в пункте 1 настоящего постановления, документации по планировке территории в отношении линейного объекта местного значения «ПИР Реконструкция канализационного железобетонного коллектора (Д = 900 мм, L = 422,5 м п., Д = 1200 мм, </w:t>
      </w:r>
      <w:r>
        <w:rPr>
          <w:rFonts w:eastAsia="Times New Roman" w:cs="Times New Roman" w:ascii="Bookman Old Style" w:hAnsi="Bookman Old Style"/>
          <w:spacing w:val="-4"/>
          <w:kern w:val="2"/>
          <w:sz w:val="26"/>
          <w:szCs w:val="26"/>
          <w:lang w:bidi="ar-SA"/>
        </w:rPr>
        <w:t xml:space="preserve">L = 1586 м п. и Д = 1500 мм, L = 2382 м п. в районе </w:t>
        <w:br/>
        <w:t>ул. Суворова, д. 65 – Ленинский проспект, 95б»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в городском округе город Воронеж согласно прилагаемой схеме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2. После подготовки документации по планировке территории, указанной в подпункте 2.1 настоящего пункта, обеспечить проведение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документации по планировке территории, указанной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32:00Z</dcterms:created>
  <dc:creator>Mirowingen</dc:creator>
  <dc:description/>
  <cp:keywords/>
  <dc:language>en-US</dc:language>
  <cp:lastModifiedBy>Волкова М.Н.</cp:lastModifiedBy>
  <dcterms:modified xsi:type="dcterms:W3CDTF">2025-04-08T06:32:00Z</dcterms:modified>
  <cp:revision>2</cp:revision>
  <dc:subject/>
  <dc:title/>
</cp:coreProperties>
</file>