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5.2025    № 48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 от ___.__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>от ___.____.2025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В преамбуле решения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ова «Генеральным планом городского округа город Воронеж на 2021–2041 годы» заменить словами        «Генеральным планом городского округа город Воронеж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.1. В абзаце первом статьи 1 слова «Генеральным планом городского округа город Воронеж на 2021–2041 годы, утвержденным решением Воронежской городской Думы от 25.12.2020 № 137-V (далее – Генеральный план городского округа город Воронеж)» заменить словами «Генеральным планом городского округа город Воронеж, утвержденным решением Воронежской городской Думы от 25.12.2024 № 1166-V». 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 В части 1 статьи 20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1. В пункте 1.1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1.1. Абзац второй дополнить словами «, ЖИ-184, ЖИ-185, </w:t>
        <w:br/>
        <w:t>ЖИ-186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1.2. Абзац третий дополнить словами «, ЖТ-59, ЖТ-60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1.3. Абзац шестой дополнить словами «, ЖМ(р)-74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1.4. Абзац седьмой дополнить словами «, ЖМ(о)-7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2. В пункте 1.2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1. В абзаце втором слова «, ОДМ-141,» исключить.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2.2. Абзац второй дополнить словами «, ОДМ-153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3.  В абзаце третьем слова «, ОДК-8,» исключить.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4. Абзац шестой дополнить словами «, ОДС-95,  ОДС-96, ОДС-97, ОДС-98, ОДС-99, ОДС-100, ОДС-101, ОДС-102, ОДС-103, ОДС-104, </w:t>
        <w:br/>
        <w:t xml:space="preserve">ОДС-105, ОДС-106, ОДС-107, ОДС-108, ОДС-109, ОДС-110, ОДС-111, </w:t>
        <w:br/>
        <w:t xml:space="preserve">ОДС-112, ОДС-113, ОДС-114, ОДС-115, ОДС-116, ОДС-117, ОДС-118, </w:t>
        <w:br/>
        <w:t>ОДС-11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3. В пункте 1.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3.1. Абзац второй дополнить словами «, ПК-131, ПК-132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3.2. Абзац третий  дополнить словами «, П-57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3.3. В абзаце четвертом слова «, ПТ-12, ПТ-13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4. В абзаце четвертом слова «, ПТ-69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3.5. Абзац четвертый дополнить словами «, ПТ-91, ПТ-92, ПТ-93, ПТ-94, ПТ-95, ПТ-96, ПТ-97, ПТ-98, ПТ-99, ПТ-100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4. В абзаце третьем пункта 1.4 слова «, СПК-20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5. Абзац второй пункта 1.5 дополнить словами «, СХО-12, </w:t>
        <w:br/>
        <w:t>СХО-13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 В пункте 1.6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1.  В абзаце четвертом слова «, Р-75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2.  В абзаце четвертом слова «, Р-134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6.3.  В абзаце четвертом слова «, Р-160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4.  В абзаце четвертом слова «, Р-304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5.  В абзаце четвертом слова «, Р-336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6.6.  В абзаце четвертом слова «, Р-372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6.7. Абзац четвертый дополнить словами «, Р-413, Р-414, Р-415, </w:t>
        <w:br/>
        <w:t xml:space="preserve">Р-416, Р-417, Р-418, Р-419, Р-420, Р-421, Р-422, Р-423, Р-424, Р-425, Р-426, </w:t>
        <w:br/>
        <w:t xml:space="preserve">Р-427, Р-428, Р-429, Р-430, Р-431, Р-432, Р-433, Р-434, Р-435, Р-436, Р-437, </w:t>
        <w:br/>
        <w:t>Р-438, Р-43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7. Абзац второй пункта 1.7 дополнить словами «, Т-39, Т-40, Т-41, Т-42, Т-43, Т-44, Т-45, Т-46, Т-47, Т-48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4.  В статье 2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Наименование части 1 дополнить словами «, ЖИ-184, ЖИ-185, </w:t>
        <w:br/>
        <w:t>ЖИ-186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4.2. Наименование части 2 дополнить словами «, ЖТ-59, ЖТ-60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3. Наименование части 5 дополнить словами «, ЖМ(р)-74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4. Наименование части 6 дополнить словами «, ЖМ(о)-7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В статье 24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1. В наименовании части 1 слова «, ОДМ-141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5.2. Наименование части 1 дополнить словами «, ОДМ-153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5.3. В наименовании части 2 слова «, ОДК-8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Наименование части 5 дополнить словами «, ОДС-95, ОДС-96, ОДС-97, ОДС-98, ОДС-99, ОДС-100, ОДС-101, ОДС-102, ОДС-103, </w:t>
        <w:br/>
        <w:t>ОДС-104, ОДС-105, ОДС-106, ОДС-107, ОДС-108, ОДС-109, ОДС-110,</w:t>
        <w:br/>
        <w:t xml:space="preserve"> ОДС-111, ОДС-112, ОДС-113, ОДС-114, ОДС-115, ОДС-116, ОДС-117, ОДС-118, ОДС-11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В статье 25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1. Наименование части 1  дополнить словами «, ПК-131, ПК-132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2. Наименование части 2 дополнить словами «, П-57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3. В наименовании части 3 слова «, ПТ-12, ПТ-13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4. В наименовании части 3 слова «, ПТ-69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6.5. Наименование части 3 дополнить словами «, ПТ-91, ПТ-92,        ПТ-93, ПТ-94, ПТ-95, ПТ-96, ПТ-97, ПТ-98, ПТ-99, ПТ-100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7. В наименовании части 2 статьи 26 слова «, СПК-20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8. Наименование части 1 статьи 27 дополнить словами «, СХО-12, СХО-13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9. В статье 28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1. В наименовании части 3 слова «, Р-75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2 . В наименовании части 3 слова «, Р-134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3. В наименовании части 3 слова «, Р-160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4. В наименовании части 3 слова «, Р-304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5. В наименовании части 3 слова «, Р-336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6. В наименовании части 3 слова «, Р-372,»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9.7. Наименование части 3 дополнить словами «, Р-413, </w:t>
        <w:br/>
        <w:t>Р-414, Р-415, Р-416, Р-417, Р-418, Р-419, Р-420, Р-421, Р-422, Р-423, Р-424,</w:t>
        <w:br/>
        <w:t xml:space="preserve"> Р-425, Р-426, Р-427, Р-428, Р-429, Р-430, Р-431, Р-432, Р-433, Р-434, Р-435, </w:t>
        <w:br/>
        <w:t>Р-436, Р-437, Р-438, Р-439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0. Наименование части 1 статьи 29 дополнить словами «, Т-39, Т-40, Т-41, Т-42, Т-43, Т-44, Т-45, Т-46, Т-47, Т-48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 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. Описание местоположения границ территориальной зоны ЖИ-2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2. Описание местоположения границ территориальной зоны ЖИ-3 изложить в новой редакции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3. Описание местоположения границ территориальной зоны ЖИ-4 изложить в новой редакции согласно приложению № 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4. Описание местоположения границ территориальной зоны ЖИ-7 изложить в новой редакции согласно приложению № 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5. Описание местоположения границ территориальной зоны ЖИ-9 изложить в новой редакции согласно приложению № 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6. Описание местоположения границ территориальной зоны </w:t>
        <w:br/>
        <w:t>ЖИ-14 изложить в новой редакции согласно приложению № 1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7. Описание местоположения границ территориальной зоны </w:t>
        <w:br/>
        <w:t>ЖИ-18 изложить в новой редакции согласно приложению № 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8. Описание местоположения границ территориальной зоны </w:t>
        <w:br/>
        <w:t>ЖИ-27 изложить в новой редакции согласно приложению № 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9. Описание местоположения границ территориальной зоны </w:t>
        <w:br/>
        <w:t>ЖИ-31 изложить в новой редакции согласно приложению № 1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0. Описание местоположения границ территориальной зоны </w:t>
        <w:br/>
        <w:t>ЖИ-33 изложить в новой редакции согласно приложению № 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1. Описание местоположения границ территориальной зоны </w:t>
        <w:br/>
        <w:t>ЖИ-40 изложить в новой редакции согласно приложению № 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2. Описание местоположения границ территориальной зоны </w:t>
        <w:br/>
        <w:t>ЖИ-45 изложить в новой редакции согласно приложению № 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3. Описание местоположения границ территориальной зоны </w:t>
        <w:br/>
        <w:t>ЖИ-46 изложить в новой редакции согласно приложению № 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4. Описание местоположения границ территориальной зоны </w:t>
        <w:br/>
        <w:t>ЖИ-48 изложить в новой редакции согласно приложению № 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5. Описание местоположения границ территориальной зоны </w:t>
        <w:br/>
        <w:t>ЖИ-51 изложить в новой редакции согласно приложению № 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6. Описание местоположения границ территориальной зоны </w:t>
        <w:br/>
        <w:t>ЖИ-61 изложить в новой редакции согласно приложению № 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7. Описание местоположения границ территориальной зоны </w:t>
        <w:br/>
        <w:t>ЖИ-66 изложить в новой редакции согласно приложению № 2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8. Описание местоположения границ территориальной зоны </w:t>
        <w:br/>
        <w:t>ЖИ-69 изложить в новой редакции согласно приложению № 2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9. Описание местоположения границ территориальной зоны </w:t>
        <w:br/>
        <w:t>ЖИ-72 изложить в новой редакции согласно приложению № 2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0. Описание местоположения границ территориальной зоны </w:t>
        <w:br/>
        <w:t>ЖИ-75 изложить в новой редакции согласно приложению № 2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1. Описание местоположения границ территориальной зоны </w:t>
        <w:br/>
        <w:t>ЖИ-82 изложить в новой редакции согласно приложению № 2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2. Описание местоположения границ территориальной зоны </w:t>
        <w:br/>
        <w:t>ЖИ-84 изложить в новой редакции согласно приложению № 2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3. Описание местоположения границ территориальной зоны </w:t>
        <w:br/>
        <w:t>ЖИ-89 изложить в новой редакции согласно приложению № 2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4. Описание местоположения границ территориальной зоны </w:t>
        <w:br/>
        <w:t>ЖИ-90 изложить в новой редакции согласно приложению № 2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5. Описание местоположения границ территориальной зоны </w:t>
        <w:br/>
        <w:t>ЖИ-92 изложить в новой редакции согласно приложению № 2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6. Описание местоположения границ территориальной зоны </w:t>
        <w:br/>
        <w:t>ЖИ-93 изложить в новой редакции согласно приложению № 3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7. Описание местоположения границ территориальной зоны </w:t>
        <w:br/>
        <w:t>ЖИ-94 изложить в новой редакции согласно приложению № 3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8. Описание местоположения границ территориальной зоны </w:t>
        <w:br/>
        <w:t>ЖИ-95 изложить в новой редакции согласно приложению № 3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9. Описание местоположения границ территориальной зоны </w:t>
        <w:br/>
        <w:t>ЖИ-96 изложить в новой редакции согласно приложению № 3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0. Описание местоположения границ территориальной зоны </w:t>
        <w:br/>
        <w:t>ЖИ-99 изложить в новой редакции согласно приложению № 3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1. Описание местоположения границ территориальной зоны </w:t>
        <w:br/>
        <w:t>ЖИ-100 изложить в новой редакции согласно приложению № 3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2. Описание местоположения границ территориальной зоны </w:t>
        <w:br/>
        <w:t>ЖИ-112 изложить в новой редакции согласно приложению № 3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3. Описание местоположения границ территориальной зоны </w:t>
        <w:br/>
        <w:t>ЖИ-122 изложить в новой редакции согласно приложению № 3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4. Описание местоположения границ территориальной зоны </w:t>
        <w:br/>
        <w:t>ЖИ-127 изложить в новой редакции согласно приложению № 3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5. Описание местоположения границ территориальной зоны </w:t>
        <w:br/>
        <w:t>ЖИ-129 изложить в новой редакции согласно приложению № 3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6. Описание местоположения границ территориальной зоны </w:t>
        <w:br/>
        <w:t>ЖИ-130 изложить в новой редакции согласно приложению № 4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7. Описание местоположения границ территориальной зоны </w:t>
        <w:br/>
        <w:t>ЖИ-131 изложить в новой редакции согласно приложению № 4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8. Описание местоположения границ территориальной зоны </w:t>
        <w:br/>
        <w:t>ЖИ-134 изложить в новой редакции согласно приложению № 4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9. Описание местоположения границ территориальной зоны </w:t>
        <w:br/>
        <w:t>ЖИ-137 изложить в новой редакции согласно приложению № 4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0. Описание местоположения границ территориальной зоны </w:t>
        <w:br/>
        <w:t>ЖИ-138 изложить в новой редакции согласно приложению № 4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1. Описание местоположения границ территориальной зоны </w:t>
        <w:br/>
        <w:t>ЖИ-143 изложить в новой редакции согласно приложению № 4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2. Описание местоположения границ территориальной зоны </w:t>
        <w:br/>
        <w:t>ЖИ-144 изложить в новой редакции согласно приложению № 4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3. Описание местоположения границ территориальной зоны </w:t>
        <w:br/>
        <w:t>ЖИ-145 изложить в новой редакции согласно приложению № 4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4. Описание местоположения границ территориальной зоны </w:t>
        <w:br/>
        <w:t>ЖИ-147 изложить в новой редакции согласно приложению № 4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5. Описание местоположения границ территориальной зоны </w:t>
        <w:br/>
        <w:t>ЖИ-148 изложить в новой редакции согласно приложению № 4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6. Описание местоположения границ территориальной зоны </w:t>
        <w:br/>
        <w:t>ЖИ-151 изложить в новой редакции согласно приложению № 5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7. Описание местоположения границ территориальной зоны </w:t>
        <w:br/>
        <w:t>ЖИ-152 изложить в новой редакции согласно приложению № 5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8. Описание местоположения границ территориальной зоны </w:t>
        <w:br/>
        <w:t>ЖИ-153 изложить в новой редакции согласно приложению № 5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9. Описание местоположения границ территориальной зоны </w:t>
        <w:br/>
        <w:t>ЖИ-154 изложить в новой редакции согласно приложению № 5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50. Описание местоположения границ территориальной зоны </w:t>
        <w:br/>
        <w:t>ЖИ-159 изложить в новой редакции согласно приложению № 5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1. Описание местоположения границ территориальной зоны </w:t>
        <w:br/>
        <w:t>ЖИ-160 изложить в новой редакции согласно приложению № 5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2. Описание местоположения границ территориальной зоны </w:t>
        <w:br/>
        <w:t>ЖИ-161 изложить в новой редакции согласно приложению № 5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3. Описание местоположения границ территориальной зоны </w:t>
        <w:br/>
        <w:t>ЖИ-162 изложить в новой редакции согласно приложению № 5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4. Описание местоположения границ территориальной зоны </w:t>
        <w:br/>
        <w:t>ЖИ-163 изложить в новой редакции согласно приложению № 5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55. Описание местоположения границ территориальной зоны </w:t>
        <w:br/>
        <w:t>ЖИ-165 изложить в новой редакции согласно приложению № 5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6. Описание местоположения границ территориальной зоны </w:t>
        <w:br/>
        <w:t>ЖИ-166 изложить в новой редакции согласно приложению № 6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57. Описание местоположения границ территориальной зоны   ЖИ-167 изложить в новой редакции согласно приложению № 6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8. Описание местоположения границ территориальной зоны </w:t>
        <w:br/>
        <w:t>ЖИ-168 изложить в новой редакции согласно приложению № 6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59. Описание местоположения границ территориальной зоны </w:t>
        <w:br/>
        <w:t>ЖИ-170 изложить в новой редакции согласно приложению № 6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0. Описание местоположения границ территориальной зоны </w:t>
        <w:br/>
        <w:t>ЖИ-171 изложить в новой редакции согласно приложению № 6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1. Описание местоположения границ территориальной зоны </w:t>
        <w:br/>
        <w:t>ЖИ-172 изложить в новой редакции согласно приложению № 6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2. Описание местоположения границ территориальной зоны </w:t>
        <w:br/>
        <w:t>ЖИ-173 изложить в новой редакции согласно приложению № 6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3. Описание местоположения границ территориальной зоны </w:t>
        <w:br/>
        <w:t>ЖИ-174 изложить в новой редакции согласно приложению № 6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4. Описание местоположения границ территориальной зоны </w:t>
        <w:br/>
        <w:t>ЖИ-175 изложить в новой редакции согласно приложению № 6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5. Описание местоположения границ территориальной зоны </w:t>
        <w:br/>
        <w:t>ЖИ-178 изложить в новой редакции согласно приложению № 6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6. Описание местоположения границ территориальной зоны </w:t>
        <w:br/>
        <w:t>ЖИ-179 изложить в новой редакции согласно приложению № 7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7. Описание местоположения границ территориальной зоны </w:t>
        <w:br/>
        <w:t>ЖИ-181 изложить в новой редакции согласно приложению № 7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68. Описание местоположения границ территориальной зоны </w:t>
        <w:br/>
        <w:t>ЖИ-183 изложить в новой редакции согласно приложению № 7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1.69. Дополнить описанием местоположения границ территориальной зоны </w:t>
      </w:r>
      <w:r>
        <w:rPr>
          <w:spacing w:val="-4"/>
          <w:sz w:val="28"/>
          <w:szCs w:val="28"/>
        </w:rPr>
        <w:t>ЖИ-184 согласно приложению № 7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1.70. Дополнить описанием местоположения границ территориальной зоны </w:t>
      </w:r>
      <w:r>
        <w:rPr>
          <w:spacing w:val="-4"/>
          <w:sz w:val="28"/>
          <w:szCs w:val="28"/>
        </w:rPr>
        <w:t>ЖИ-185 согласно приложению № 7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1.71. Дополнить описанием местоположения границ территориальной зоны </w:t>
      </w:r>
      <w:r>
        <w:rPr>
          <w:spacing w:val="-4"/>
          <w:sz w:val="28"/>
          <w:szCs w:val="28"/>
        </w:rPr>
        <w:t>ЖИ-186 согласно приложению № 7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2. Описание местоположения границ территориальной зоны ЖМ(н)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7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3. Описание местоположения границ территориальной зоны ЖМ(н)-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7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4. Описание местоположения границ территориальной зоны ЖМ(н)-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7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5. Описание местоположения границ территориальной зоны ЖМ(н)-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7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6. Описание местоположения границ территориальной зоны ЖМ(н)-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7. Описание местоположения границ территориальной зоны ЖМ(н)-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8. Описание местоположения границ территориальной зоны ЖМ(н)-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79. Описание местоположения границ территориальной зоны ЖМ(н)-6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0. Описание местоположения границ территориальной зоны ЖМ(о)-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1. Описание местоположения границ территориальной зоны ЖМ(о)-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2. Описание местоположения границ территориальной зоны ЖМ(о)-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83. Дополнить описанием местоположения границ территориальной зоны ЖМ(о)-79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z w:val="28"/>
          <w:szCs w:val="28"/>
        </w:rPr>
        <w:t>8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4. Описание местоположения границ территориальной зоны ЖМ(р)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5. Описание местоположения границ территориальной зоны ЖМ(р)-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6. Описание местоположения границ территориальной зоны ЖМ(р)-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7. Описание местоположения границ территориальной зоны ЖМ(р)-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8. Описание местоположения границ территориальной зоны ЖМ(р)-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89. Описание местоположения границ территориальной зоны ЖМ(р)-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0. Описание местоположения границ территориальной зоны ЖМ(р)-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1. Описание местоположения границ территориальной зоны ЖМ(р)-6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2. Описание местоположения границ территориальной зоны ЖМ(р)-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3. Описание местоположения границ территориальной зоны ЖМ(р)-6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4. Дополнить описанием местоположения границ территориальной зоны ЖМ(р)-74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z w:val="28"/>
          <w:szCs w:val="28"/>
        </w:rPr>
        <w:t>9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95. Описание местоположения границ территориальной зоны </w:t>
        <w:br/>
        <w:t>ЖС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96. Описание местоположения границ территориальной зоны </w:t>
        <w:br/>
        <w:t>ЖС-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97. Описание местоположения границ территориальной зоны </w:t>
        <w:br/>
        <w:t>ЖС-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98. Описание местоположения границ территориальной зоны </w:t>
        <w:br/>
        <w:t>ЖС-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99. Описание местоположения границ территориальной зоны ЖТ-2 изложить в новой редакции согласно приложению № 10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00. Описание местоположения границ территориальной зоны</w:t>
        <w:br/>
        <w:t>ЖТ-14 изложить в новой редакции согласно приложению № 10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01. Описание местоположения границ территориальной зоны </w:t>
        <w:br/>
        <w:t>ЖТ-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02. Описание местоположения границ территориальной зоны </w:t>
        <w:br/>
        <w:t>ЖТ-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03. Описание местоположения границ территориальной зоны </w:t>
        <w:br/>
        <w:t>ЖТ-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04. Описание местоположения границ территориальной зоны </w:t>
        <w:br/>
        <w:t>ЖТ-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05. Дополнить описанием местоположения границ территориальной зоны ЖТ-59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z w:val="28"/>
          <w:szCs w:val="28"/>
        </w:rPr>
        <w:t>10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106. Дополнить описанием местоположения границ территориальной зоны ЖТ-60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z w:val="28"/>
          <w:szCs w:val="28"/>
        </w:rPr>
        <w:t xml:space="preserve">110 к решению.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07. Описание местоположения границ территориальной зоны ОДБ-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08. Описание местоположения границ территориальной зоны ОДБ-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109. Описание местоположения границ территориальной зоны ОДК-8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0. Описание местоположения границ территориальной зоны ОДК-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1. Описание местоположения границ территориальной зоны ОДК-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2. Описание местоположения границ территориальной зоны ОДК-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3. Описание местоположения границ территориальной зоны ОДК-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4. Описание местоположения границ территориальной зоны ОДК-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5. Описание местоположения границ территориальной зоны ОДМ-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6. Описание местоположения границ территориальной зоны ОДМ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7. Описание местоположения границ территориальной зоны ОДМ-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8. Описание местоположения границ территориальной зоны ОДМ-3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19. Описание местоположения границ территориальной зоны ОДМ-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0. Описание местоположения границ территориальной зоны ОДМ-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1. Описание местоположения границ территориальной зоны ОДМ-7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2. Описание местоположения границ территориальной зоны ОДМ-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3. Описание местоположения границ территориальной зоны ОДМ-1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4. Описание местоположения границ территориальной зоны ОДМ-10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5. Описание местоположения границ территориальной зоны ОДМ-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6. Описание местоположения границ территориальной зоны ОДМ-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7. Описание местоположения границ территориальной зоны ОДМ-1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8. Описание местоположения границ территориальной зоны ОДМ-1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29. Описание местоположения границ территориальной зоны ОДМ-1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0. Описание местоположения границ территориальной зоны ОДМ-1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1. Описание местоположения границ территориальной зоны ОДМ-1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2. Описание местоположения границ территориальной зоны ОДМ-141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3. Описание местоположения границ территориальной зоны ОДМ-1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34. Дополнить описанием местоположения границ территориальной зоны ОДМ-153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z w:val="28"/>
          <w:szCs w:val="28"/>
        </w:rPr>
        <w:t>13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5. Описание местоположения границ территориальной зоны ОДП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6. Описание местоположения границ территориальной зоны ОДП-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7. Описание местоположения границ территориальной зоны ОДП-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8. Описание местоположения границ территориальной зоны ОДП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39. Описание местоположения границ территориальной зоны ОДП-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0. Описание местоположения границ территориальной зоны ОДП-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1. Описание местоположения границ территориальной зоны ОДП-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2. Описание местоположения границ территориальной зоны ОДС-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3. Описание местоположения границ территориальной зоны ОДС-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4. Описание местоположения границ территориальной зоны ОДС-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5. Описание местоположения границ территориальной зоны ОДС-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6. Описание местоположения границ территориальной зоны ОДС-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7. Описание местоположения границ территориальной зоны ОДС-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8. Описание местоположения границ территориальной зоны ОДС-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49. Описание местоположения границ территориальной зоны ОДС-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50. Описание местоположения границ территориальной зоны ОДС-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51. Описание местоположения границ территориальной зоны ОДС-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52. Описание местоположения границ территориальной зоны ОДС-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53. Описание местоположения границ территориальной зоны ОДС-9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5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15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95 согласно приложению № 15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55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96 согласно приложению № 15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56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97 согласно приложению № 15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57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98 согласно приложению № 15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58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99 согласно приложению № 16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59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0 согласно приложению № 16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0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1 согласно приложению № 16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1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2 согласно приложению № 16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2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3 согласно приложению № 16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3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4 согласно приложению № 16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4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5 согласно приложению № 16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5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6 согласно приложению № 16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6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7 согласно приложению № 16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167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8 согласно приложению № 16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68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09 согласно приложению № 17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69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0 согласно приложению № 17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70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1 согласно приложению № 17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1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2 согласно приложению № 17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2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3 согласно приложению № 17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3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4 согласно приложению № 17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4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5 согласно приложению № 17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5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6 согласно приложению № 17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6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7 согласно приложению № 17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2.11.177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8 согласно приложению № 17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78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ОДС-119 согласно приложению № 18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179. </w:t>
      </w:r>
      <w:r>
        <w:rPr>
          <w:sz w:val="28"/>
          <w:szCs w:val="28"/>
        </w:rPr>
        <w:t>Описание местоположения границ территориальной зоны ОДС(о)-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80. </w:t>
      </w:r>
      <w:r>
        <w:rPr>
          <w:sz w:val="28"/>
          <w:szCs w:val="28"/>
        </w:rPr>
        <w:t>Описание местоположения границ территориальной зоны ОДС(о)-112 изложить в новой редакции согласно приложению № 18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81. </w:t>
      </w:r>
      <w:r>
        <w:rPr>
          <w:sz w:val="28"/>
          <w:szCs w:val="28"/>
        </w:rPr>
        <w:t>Описание местоположения границ территориальной зоны ОДС(о)-1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82. </w:t>
      </w:r>
      <w:r>
        <w:rPr>
          <w:sz w:val="28"/>
          <w:szCs w:val="28"/>
        </w:rPr>
        <w:t>Описание местоположения границ территориальной зоны ОДС(о)-2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83. </w:t>
      </w:r>
      <w:r>
        <w:rPr>
          <w:sz w:val="28"/>
          <w:szCs w:val="28"/>
        </w:rPr>
        <w:t>Описание местоположения границ территориальной зоны ОДС(о)-27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184. Описание местоположения границ территориальной зоны П-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85. Описание местоположения границ территориальной зоны </w:t>
        <w:br/>
        <w:t>П-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86. Описание местоположения границ территориальной зоны </w:t>
        <w:br/>
        <w:t>П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87. Описание местоположения границ территориальной зоны </w:t>
        <w:br/>
        <w:t>П-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8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88. Описание местоположения границ территориальной зоны </w:t>
        <w:br/>
        <w:t>П-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89. Описание местоположения границ территориальной зоны </w:t>
        <w:br/>
        <w:t>П-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90. Описание местоположения границ территориальной зоны </w:t>
        <w:br/>
        <w:t>П-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91. Описание местоположения границ территориальной зоны </w:t>
        <w:br/>
        <w:t>П-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92. Описание местоположения границ территориальной зоны </w:t>
        <w:br/>
        <w:t>П-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93. Описание местоположения границ территориальной зоны </w:t>
        <w:br/>
        <w:t>П-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194. Описание местоположения границ территориальной зоны </w:t>
        <w:br/>
        <w:t>П-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195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-57 согласно приложению № 19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96. </w:t>
      </w:r>
      <w:r>
        <w:rPr>
          <w:sz w:val="28"/>
          <w:szCs w:val="28"/>
        </w:rPr>
        <w:t>Описание местоположения границ территориальной зоны</w:t>
        <w:br/>
        <w:t>ПК-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9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9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9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19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7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0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0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К-1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1. </w:t>
      </w:r>
      <w:r>
        <w:rPr>
          <w:sz w:val="28"/>
          <w:szCs w:val="28"/>
        </w:rPr>
        <w:t>Дополнить описанием местоположения границ территориальной зоны ПК-131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1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2. </w:t>
      </w:r>
      <w:r>
        <w:rPr>
          <w:sz w:val="28"/>
          <w:szCs w:val="28"/>
        </w:rPr>
        <w:t xml:space="preserve">Дополнить описанием местоположения границ территориальной зоны ПК-132 </w:t>
      </w:r>
      <w:r>
        <w:rPr>
          <w:spacing w:val="-4"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15. Описание местоположения границ территориальной зоны </w:t>
        <w:br/>
        <w:t>ПТ-12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1.216. Описание местоположения границ территориальной зоны</w:t>
        <w:br/>
        <w:t>ПТ-13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1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3. </w:t>
      </w:r>
      <w:r>
        <w:rPr>
          <w:sz w:val="28"/>
          <w:szCs w:val="28"/>
        </w:rPr>
        <w:t>Описание местоположения границ территориальной зоны</w:t>
        <w:br/>
        <w:t xml:space="preserve"> ПТ-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7. </w:t>
      </w:r>
      <w:r>
        <w:rPr>
          <w:sz w:val="28"/>
          <w:szCs w:val="28"/>
        </w:rPr>
        <w:t>Описание местоположения границ территориальной зоны</w:t>
        <w:br/>
        <w:t>ПТ-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29. </w:t>
      </w:r>
      <w:r>
        <w:rPr>
          <w:sz w:val="28"/>
          <w:szCs w:val="28"/>
        </w:rPr>
        <w:t>Описание местоположения границ территориальной зоны</w:t>
        <w:br/>
        <w:t xml:space="preserve"> ПТ-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2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3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3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69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4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4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5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ПТ-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5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59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1 согласно приложению № 25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0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2 согласно приложению № 25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1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3 согласно приложению № 26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2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4 согласно приложению № 26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3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5 согласно приложению № 26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6 согласно приложению № 26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5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7 согласно приложению № 26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6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8 согласно приложению № 26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7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99 согласно приложению № 26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268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ПТ-100 согласно приложению № 26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69. </w:t>
      </w:r>
      <w:r>
        <w:rPr>
          <w:sz w:val="28"/>
          <w:szCs w:val="28"/>
        </w:rPr>
        <w:t>Описание местоположения границ территориальной зоны Р-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6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270. </w:t>
      </w:r>
      <w:r>
        <w:rPr>
          <w:sz w:val="28"/>
          <w:szCs w:val="28"/>
        </w:rPr>
        <w:t>Описание местоположения границ территориальной зоны Р-75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1. </w:t>
      </w:r>
      <w:r>
        <w:rPr>
          <w:sz w:val="28"/>
          <w:szCs w:val="28"/>
        </w:rPr>
        <w:t>Описание местоположения границ территориальной зоны Р-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6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2. </w:t>
      </w:r>
      <w:r>
        <w:rPr>
          <w:sz w:val="28"/>
          <w:szCs w:val="28"/>
        </w:rPr>
        <w:t>Описание местоположения границ территориальной зоны Р-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7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3. </w:t>
      </w:r>
      <w:r>
        <w:rPr>
          <w:sz w:val="28"/>
          <w:szCs w:val="28"/>
        </w:rPr>
        <w:t>Описание местоположения границ территориальной зоны Р-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7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4. </w:t>
      </w:r>
      <w:r>
        <w:rPr>
          <w:sz w:val="28"/>
          <w:szCs w:val="28"/>
        </w:rPr>
        <w:t>Описание местоположения границ территориальной зоны Р-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7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13 изложить в новой редакции согласно приложению № 27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14 изложить в новой редакции согласно приложению № 27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18 изложить в новой редакции согласно приложению № 27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31 изложить в новой редакции согласно приложению № 27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79. </w:t>
      </w:r>
      <w:r>
        <w:rPr>
          <w:sz w:val="28"/>
          <w:szCs w:val="28"/>
        </w:rPr>
        <w:t>Описание местоположения границ территориальной зоны</w:t>
        <w:br/>
        <w:t>Р-132 изложить в новой редакции согласно приложению № 27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34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35 изложить в новой редакции согласно приложению № 27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57 изложить в новой редакции согласно приложению № 27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60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199 изложить в новой редакции согласно приложению № 28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202 изложить в новой редакции согласно приложению № 28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8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203 изложить в новой редакции согласно приложению № 28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87. Описание местоположения границ территориальной зоны </w:t>
        <w:br/>
        <w:t>Р-242 изложить в новой редакции согласно приложению № 28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88. Описание местоположения границ территориальной зоны </w:t>
        <w:br/>
        <w:t>Р-244 изложить в новой редакции согласно приложению № 28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89. Описание местоположения границ территориальной зоны </w:t>
        <w:br/>
        <w:t>Р-247 изложить в новой редакции согласно приложению № 28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90. Описание местоположения границ территориальной зоны </w:t>
        <w:br/>
        <w:t>Р-259 изложить в новой редакции согласно приложению № 28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91. Описание местоположения границ территориальной зоны </w:t>
        <w:br/>
        <w:t>Р-266 изложить в новой редакции согласно приложению № 28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292. Описание местоположения границ территориальной зоны </w:t>
        <w:br/>
        <w:t>Р-270 изложить в новой редакции согласно приложению № 28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04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06 изложить в новой редакции согласно приложению № 28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08 изложить в новой редакции согласно приложению № 29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30 изложить в новой редакции согласно приложению № 29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33 изложить в новой редакции согласно приложению № 29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29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36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29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41 изложить в новой редакции согласно приложению № 29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56 изложить в новой редакции согласно приложению № 29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30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72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77 изложить в новой редакции согласно приложению № 29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81 изложить в новой редакции согласно приложению № 29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82 изложить в новой редакции согласно приложению № 29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84 изложить в новой редакции согласно приложению № 29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87 изложить в новой редакции согласно приложению № 29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92 изложить в новой редакции согласно приложению № 30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95 изложить в новой редакции согласно приложению № 30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09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96 изложить в новой редакции согласно приложению № 30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310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398 изложить в новой редакции согласно приложению № 30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11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406 изложить в новой редакции согласно приложению № 30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1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407 изложить в новой редакции согласно приложению № 30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1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Р-408 изложить в новой редакции согласно приложению № 30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1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3 согласно приложению № 30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15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4 согласно приложению № 30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16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5 согласно приложению № 30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17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6 согласно приложению № 31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18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7 согласно приложению № 3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19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8 согласно приложению № 3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20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19 согласно приложению № 31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21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0 согласно приложению № 3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2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1 согласно приложению № 3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3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2 согласно приложению № 3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3 согласно приложению № 3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5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4 согласно приложению № 3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6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5 согласно приложению № 3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7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6 согласно приложению № 3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8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7 согласно приложению № 32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29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8 согласно приложению № 32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0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29 согласно приложению № 32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1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0 согласно приложению № 32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2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1 согласно приложению № 32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3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2 согласно приложению № 32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3 согласно приложению № 32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35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4 согласно приложению № 32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6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5 согласно приложению № 32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7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6 согласно приложению № 33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8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7 согласно приложению № 33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2.11.339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8 согласно приложению № 33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340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Р-439 согласно приложению № 33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1. Описание местоположения границ территориальной зоны </w:t>
        <w:br/>
        <w:t>РД-1 изложить в новой редакции согласно приложению № 33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2. Описание местоположения границ территориальной зоны </w:t>
        <w:br/>
        <w:t>РД-3 изложить в новой редакции согласно приложению № 33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3. Описание местоположения границ территориальной зоны </w:t>
        <w:br/>
        <w:t>РД-5 изложить в новой редакции согласно приложению № 33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4. Описание местоположения границ территориальной зоны </w:t>
        <w:br/>
        <w:t>РД-6 изложить в новой редакции согласно приложению № 33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5. Описание местоположения границ территориальной зоны </w:t>
        <w:br/>
        <w:t>РД-11 изложить в новой редакции согласно приложению № 33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6. Описание местоположения границ территориальной зоны </w:t>
        <w:br/>
        <w:t>РД-14 изложить в новой редакции согласно приложению № 33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7. Описание местоположения границ территориальной зоны </w:t>
        <w:br/>
        <w:t>РД-18 изложить в новой редакции согласно приложению № 34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8. Описание местоположения границ территориальной зоны </w:t>
        <w:br/>
        <w:t>РД-19 изложить в новой редакции согласно приложению № 34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49. Описание местоположения границ территориальной зоны </w:t>
        <w:br/>
        <w:t>РД-20 изложить в новой редакции согласно приложению № 34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0. Описание местоположения границ территориальной зоны </w:t>
        <w:br/>
        <w:t>РД-22 изложить в новой редакции согласно приложению № 34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1. Описание местоположения границ территориальной зоны </w:t>
        <w:br/>
        <w:t>РД-23 изложить в новой редакции согласно приложению № 34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2. Описание местоположения границ территориальной зоны </w:t>
        <w:br/>
        <w:t>РД-24 изложить в новой редакции согласно приложению № 34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3. Описание местоположения границ территориальной зоны </w:t>
        <w:br/>
        <w:t>РД-25 изложить в новой редакции согласно приложению № 34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4. Описание местоположения границ территориальной зоны </w:t>
        <w:br/>
        <w:t>РД-26 изложить в новой редакции согласно приложению № 34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5. Описание местоположения границ территориальной зоны </w:t>
        <w:br/>
        <w:t>РД-27 изложить в новой редакции согласно приложению № 34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6. Описание местоположения границ территориальной зоны </w:t>
        <w:br/>
        <w:t>РД-28 изложить в новой редакции согласно приложению № 34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7. Описание местоположения границ территориальной зоны </w:t>
        <w:br/>
        <w:t>РТ-4 изложить в новой редакции согласно приложению № 35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8. Описание местоположения границ территориальной зоны </w:t>
        <w:br/>
        <w:t>РТ-12 изложить в новой редакции согласно приложению № 35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59. Описание местоположения границ территориальной зоны </w:t>
        <w:br/>
        <w:t>РТ-13 изложить в новой редакции согласно приложению № 35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0. Описание местоположения границ территориальной зоны </w:t>
        <w:br/>
        <w:t>РТ-18 изложить в новой редакции согласно приложению № 35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1. Описание местоположения границ территориальной зоны </w:t>
        <w:br/>
        <w:t>РТ-20 изложить в новой редакции согласно приложению № 35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2. Описание местоположения границ территориальной зоны </w:t>
        <w:br/>
        <w:t>РТ-23 изложить в новой редакции согласно приложению № 35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3. Описание местоположения границ территориальной зоны </w:t>
        <w:br/>
        <w:t>РТ-24 изложить в новой редакции согласно приложению № 35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4. Описание местоположения границ территориальной зоны </w:t>
        <w:br/>
        <w:t>РТ-25 изложить в новой редакции согласно приложению № 35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5. Описание местоположения границ территориальной зоны </w:t>
        <w:br/>
        <w:t>РТ-28 изложить в новой редакции согласно приложению № 35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6. Описание местоположения границ территориальной зоны </w:t>
        <w:br/>
        <w:t>РТ-29 изложить в новой редакции согласно приложению № 35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7. Описание местоположения границ территориальной зоны </w:t>
        <w:br/>
        <w:t>СП-7 изложить в новой редакции согласно приложению № 36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8. Описание местоположения границ территориальной зоны </w:t>
        <w:br/>
        <w:t>СП-13 изложить в новой редакции согласно приложению № 36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69. Описание местоположения границ территориальной зоны </w:t>
        <w:br/>
        <w:t>СПК-3 изложить в новой редакции согласно приложению № 36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0. Описание местоположения границ территориальной зоны </w:t>
        <w:br/>
        <w:t>СПК-5 изложить в новой редакции согласно приложению № 36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1. Описание местоположения границ территориальной зоны </w:t>
        <w:br/>
        <w:t>СПК-7 изложить в новой редакции согласно приложению № 36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2. Описание местоположения границ территориальной зоны </w:t>
        <w:br/>
        <w:t>СПК-14 изложить в новой редакции согласно приложению № 36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3. Описание местоположения границ территориальной зоны </w:t>
        <w:br/>
        <w:t>СПК-15 изложить в новой редакции согласно приложению № 36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4. Описание местоположения границ территориальной зоны </w:t>
        <w:br/>
        <w:t>СПК-16 изложить в новой редакции согласно приложению № 36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5. Описание местоположения границ территориальной зоны </w:t>
        <w:br/>
        <w:t>СПК-17 изложить в новой редакции согласно приложению № 36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6. Описание местоположения границ территориальной зоны </w:t>
        <w:br/>
        <w:t>СПК-19 изложить в новой редакции согласно приложению № 36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7. Описание местоположения границ территориальной зоны </w:t>
        <w:br/>
        <w:t>СПК-20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8. Описание местоположения границ территориальной зоны </w:t>
        <w:br/>
        <w:t>СХО-3 изложить в новой редакции согласно приложению № 37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79. Описание местоположения границ территориальной зоны </w:t>
        <w:br/>
        <w:t>СХО-4 изложить в новой редакции согласно приложению № 37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80. Описание местоположения границ территориальной зоны </w:t>
        <w:br/>
        <w:t>СХО-7 изложить в новой редакции согласно приложению № 37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81. Описание местоположения границ территориальной зоны </w:t>
        <w:br/>
        <w:t>СХО-9 изложить в новой редакции согласно приложению № 37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382. Описание местоположения границ территориальной зоны </w:t>
        <w:br/>
        <w:t>СХО-11 изложить в новой редакции согласно приложению № 37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83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СХО-12 согласно приложению № 37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1.384. 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СХО-13 согласно приложению № 37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85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СХП-1 изложить в новой редакции согласно приложению № 37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86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СХП-5 изложить в новой редакции согласно приложению № 37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87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СХП-7 изложить в новой редакции согласно приложению № 37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88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СХП-8 изложить в новой редакции согласно приложению № 38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89. </w:t>
      </w:r>
      <w:r>
        <w:rPr>
          <w:sz w:val="28"/>
          <w:szCs w:val="28"/>
        </w:rPr>
        <w:t>Описание местоположения границ территориальной зоны Т-4 изложить в новой редакции согласно приложению № 38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0. </w:t>
      </w:r>
      <w:r>
        <w:rPr>
          <w:sz w:val="28"/>
          <w:szCs w:val="28"/>
        </w:rPr>
        <w:t>Описание местоположения границ территориальной зоны Т-11 изложить в новой редакции согласно приложению № 38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1. </w:t>
      </w:r>
      <w:r>
        <w:rPr>
          <w:sz w:val="28"/>
          <w:szCs w:val="28"/>
        </w:rPr>
        <w:t>Описание местоположения границ территориальной зоны Т-18 изложить в новой редакции согласно приложению № 38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2. </w:t>
      </w:r>
      <w:r>
        <w:rPr>
          <w:sz w:val="28"/>
          <w:szCs w:val="28"/>
        </w:rPr>
        <w:t>Описание местоположения границ территориальной зоны Т-20 изложить в новой редакции согласно приложению № 38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3. </w:t>
      </w:r>
      <w:r>
        <w:rPr>
          <w:sz w:val="28"/>
          <w:szCs w:val="28"/>
        </w:rPr>
        <w:t>Описание местоположения границ территориальной зоны Т-22 изложить в новой редакции согласно приложению № 38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4. </w:t>
      </w:r>
      <w:r>
        <w:rPr>
          <w:sz w:val="28"/>
          <w:szCs w:val="28"/>
        </w:rPr>
        <w:t>Описание местоположения границ территориальной зоны Т-23 изложить в новой редакции согласно приложению № 38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5. </w:t>
      </w:r>
      <w:r>
        <w:rPr>
          <w:sz w:val="28"/>
          <w:szCs w:val="28"/>
        </w:rPr>
        <w:t>Описание местоположения границ территориальной зоны Т-29 изложить в новой редакции согласно приложению № 38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6. </w:t>
      </w:r>
      <w:r>
        <w:rPr>
          <w:sz w:val="28"/>
          <w:szCs w:val="28"/>
        </w:rPr>
        <w:t>Описание местоположения границ территориальной зоны Т-31 изложить в новой редакции согласно приложению № 38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7. </w:t>
      </w:r>
      <w:r>
        <w:rPr>
          <w:sz w:val="28"/>
          <w:szCs w:val="28"/>
        </w:rPr>
        <w:t>Описание местоположения границ территориальной зоны Т-33 изложить в новой редакции согласно приложению № 38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398. </w:t>
      </w:r>
      <w:r>
        <w:rPr>
          <w:sz w:val="28"/>
          <w:szCs w:val="28"/>
        </w:rPr>
        <w:t>Описание местоположения границ территориальной зоны Т-35 изложить в новой редакции согласно приложению № 39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399. </w:t>
      </w:r>
      <w:r>
        <w:rPr>
          <w:sz w:val="28"/>
          <w:szCs w:val="28"/>
        </w:rPr>
        <w:t>Описание местоположения границ территориальной зоны Т-36 изложить в новой редакции согласно приложению № 39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0. </w:t>
      </w:r>
      <w:r>
        <w:rPr>
          <w:sz w:val="28"/>
          <w:szCs w:val="28"/>
        </w:rPr>
        <w:t>Описание местоположения границ территориальной зоны Т-37 изложить в новой редакции согласно приложению № 39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1. </w:t>
      </w:r>
      <w:r>
        <w:rPr>
          <w:sz w:val="28"/>
          <w:szCs w:val="28"/>
        </w:rPr>
        <w:t>Описание местоположения границ территориальной зоны Т-38 изложить в новой редакции согласно приложению № 39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2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39 согласно приложению </w:t>
      </w:r>
      <w:r>
        <w:rPr>
          <w:sz w:val="28"/>
          <w:szCs w:val="28"/>
        </w:rPr>
        <w:t>№ 39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403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0 согласно приложению </w:t>
      </w:r>
      <w:r>
        <w:rPr>
          <w:sz w:val="28"/>
          <w:szCs w:val="28"/>
        </w:rPr>
        <w:t>№ 39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4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1 согласно приложению </w:t>
      </w:r>
      <w:r>
        <w:rPr>
          <w:sz w:val="28"/>
          <w:szCs w:val="28"/>
        </w:rPr>
        <w:t>№ 39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5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2 согласно приложению </w:t>
      </w:r>
      <w:r>
        <w:rPr>
          <w:sz w:val="28"/>
          <w:szCs w:val="28"/>
        </w:rPr>
        <w:t>№ 39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6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3 согласно приложению </w:t>
      </w:r>
      <w:r>
        <w:rPr>
          <w:sz w:val="28"/>
          <w:szCs w:val="28"/>
        </w:rPr>
        <w:t>№ 39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7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4 согласно приложению </w:t>
      </w:r>
      <w:r>
        <w:rPr>
          <w:sz w:val="28"/>
          <w:szCs w:val="28"/>
        </w:rPr>
        <w:t>№ 39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8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5 согласно приложению </w:t>
      </w:r>
      <w:r>
        <w:rPr>
          <w:sz w:val="28"/>
          <w:szCs w:val="28"/>
        </w:rPr>
        <w:t>№ 40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09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6 согласно приложению </w:t>
      </w:r>
      <w:r>
        <w:rPr>
          <w:sz w:val="28"/>
          <w:szCs w:val="28"/>
        </w:rPr>
        <w:t>№ 40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10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7 согласно приложению </w:t>
      </w:r>
      <w:r>
        <w:rPr>
          <w:sz w:val="28"/>
          <w:szCs w:val="28"/>
        </w:rPr>
        <w:t>№ 40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411. </w:t>
      </w:r>
      <w:r>
        <w:rPr>
          <w:sz w:val="28"/>
          <w:szCs w:val="28"/>
        </w:rPr>
        <w:t>Дополнить описанием местоположения границ территориальной зоны</w:t>
      </w:r>
      <w:r>
        <w:rPr>
          <w:spacing w:val="-4"/>
          <w:sz w:val="28"/>
          <w:szCs w:val="28"/>
        </w:rPr>
        <w:t xml:space="preserve"> Т-48 согласно приложению </w:t>
      </w:r>
      <w:r>
        <w:rPr>
          <w:sz w:val="28"/>
          <w:szCs w:val="28"/>
        </w:rPr>
        <w:t>№ 40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1.412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ТЖ-3 изложить в новой редакции согласно приложению № 40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11.413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ТЖ-4 изложить в новой редакции согласно приложению № 40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1.41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ТЖ-6 изложить в новой редакции согласно приложению № 40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55:00Z</dcterms:created>
  <dc:creator>user</dc:creator>
  <dc:description/>
  <cp:keywords/>
  <dc:language>en-US</dc:language>
  <cp:lastModifiedBy>Шульгина</cp:lastModifiedBy>
  <cp:lastPrinted>2025-04-14T08:47:00Z</cp:lastPrinted>
  <dcterms:modified xsi:type="dcterms:W3CDTF">2025-05-14T09:55:00Z</dcterms:modified>
  <cp:revision>2</cp:revision>
  <dc:subject/>
  <dc:title>УТВЕРЖДАЮ:</dc:title>
</cp:coreProperties>
</file>