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апреля 2025 г._№_47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апреля 2025 г._№_47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капитальном ремонте общего </w:t>
              <w:br/>
              <w:t>имущества в многоквартирных домах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частью 6 статьи 189 Жилищного кодекса Российской Федерации администрация городского округа </w:t>
        <w:br/>
        <w:t xml:space="preserve">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Принять решение о проведении капитального ремонта общего имущества многоквартирных домов, собственники помещений </w:t>
        <w:br/>
        <w:t xml:space="preserve">в которых формируют фонд капитального ремонта на счете Фонда капитального ремонта многоквартирных домов Воронежской области и которые не приняли решение о проведении капитального ремонта общего имущества в соответствии с региональной программой капитального ремонта общего имущества в многоквартирных домах </w:t>
        <w:br/>
        <w:t>в Воронежской области на 2023-2052 годы, утвержденной постановлением Правительства Воронежской области от 30.12.2022 № 1035, согласно приложению к настоящему постановлению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правлению жилищно-коммунального хозяйства администрации городского округа город Воронеж информировать собственников помещений многоквартирных домов, указанных </w:t>
        <w:br/>
        <w:t xml:space="preserve">в приложении к настоящему постановлению, о принятом решении </w:t>
        <w:br/>
        <w:t>и разместить соответствующую информацию в государственной информационной системе жилищно-коммунального хозяйства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Контроль за исполнением настоящего постановл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08:00Z</dcterms:created>
  <dc:creator>Mirowingen</dc:creator>
  <dc:description/>
  <cp:keywords/>
  <dc:language>en-US</dc:language>
  <cp:lastModifiedBy>Волкова М.Н.</cp:lastModifiedBy>
  <dcterms:modified xsi:type="dcterms:W3CDTF">2025-04-04T07:08:00Z</dcterms:modified>
  <cp:revision>2</cp:revision>
  <dc:subject/>
  <dc:title/>
</cp:coreProperties>
</file>