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2 апреля 2025 г._№_47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2 апреля 2025 г._№_47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6 - ТП-172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6 - ТП-1723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2 кв. м земельного участка с кадастровым номером 36:34:0507018:96 площадью 113 кв. м, вид разрешенного </w:t>
        <w:br/>
        <w:t xml:space="preserve">использования – ТП-403, расположенного по адресу: г. Воронеж, </w:t>
        <w:br/>
        <w:t>б-р Пионеров, уч 12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3 кв. м земельного участка с кадастровым номером 36:34:0507021:28 площадью 4200 кв. м, вид разрешенного </w:t>
        <w:br/>
        <w:t>использования – многоквартирный среднеэтажный дом, расположенного по адресу: г. Воронеж, б-р Пионеров,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45 кв. м земельного участка с кадастровым номером 36:34:0507021:60 площадью 7982 кв. м, вид разрешенного </w:t>
        <w:br/>
        <w:t>использования – под многоэтажную жилую застройку, расположенного по адресу: г. Воронеж, б-р Пионеров, 1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59 кв. м земельного участка с кадастровым номером 36:34:0507021:152 площадью 9720 кв. м, вид разрешенного </w:t>
        <w:br/>
        <w:t>использования – под здание и сооружения детского сада, расположенного по адресу: г. Воронеж, б-р Пионеров,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85 кв. м земельного участка с кадастровым номером 36:34:0507021:159 площадью 4803 кв. м, вид разрешенного </w:t>
        <w:br/>
        <w:t>использования – многоквартирный среднеэтажный дом, расположенного по адресу: г. Воронеж, ул. Космонавтов, 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8 кв. м земельного участка с кадастровым номером 36:34:0507021:146 площадью 23155 кв. м, вид разрешенного использования – под здания и сооружения школы, расположенного по адресу: г. Воронеж, ул. Космонавтов, 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3 кв. м земельного участка с кадастровым номером 36:34:0507021:174 площадью 297 кв. м, вид разрешенного </w:t>
        <w:br/>
        <w:t xml:space="preserve">использования – распределительный пункт-16, расположенного </w:t>
        <w:br/>
        <w:t>по адресу: г. Воронеж, ул. Космонавтов, 36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507018, 36:34:050702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</w:t>
        <w:br/>
        <w:t xml:space="preserve">в ЕГРН (реестровый номер границы 36:34-6.2703; вид – зона </w:t>
        <w:br/>
        <w:t xml:space="preserve">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</w:t>
        <w:br/>
        <w:t>линия РП-16 - ТП-1723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Космонавтов ул., 36р – Пионеров бул.,10/В; </w:t>
        <w:br/>
        <w:t>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>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34:00Z</dcterms:created>
  <dc:creator>Mirowingen</dc:creator>
  <dc:description/>
  <cp:keywords/>
  <dc:language>en-US</dc:language>
  <cp:lastModifiedBy>Волкова М.Н.</cp:lastModifiedBy>
  <dcterms:modified xsi:type="dcterms:W3CDTF">2025-04-04T08:34:00Z</dcterms:modified>
  <cp:revision>2</cp:revision>
  <dc:subject/>
  <dc:title/>
</cp:coreProperties>
</file>