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2 апреля 2025 г._№_46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2 апреля 2025 г._№_46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тверждении Порядка формирования </w:t>
              <w:br/>
              <w:t xml:space="preserve">и расходования средств, поступающих </w:t>
              <w:br/>
              <w:t xml:space="preserve">от платы за негативное воздействие </w:t>
              <w:br/>
              <w:t xml:space="preserve">на окружающую среду, оплаты административных штрафов </w:t>
              <w:br/>
              <w:t>за правонарушения в области охраны окружающей среды и природопользования, платежей по искам о возмещении вреда, причиненного окружающей среде, в бюджет городского округа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ями 16.6, 75.1, 78.2 Федерального закона от 10.01.2002 № 7-ФЗ «Об охране окружающей среды», статьей 31 Бюджетного кодекса Российской Федерации, постановлением Правительства Российской Федерации от 02.08.2022 № 1370 «О порядке разработки и согласования плана мероприятий, указанных в пункте 1 статьи 16.6, пункте 1 статьи 75.1 и пункте 1 статьи 78.2 Федерального закона «Об охране окружающей среды», субъекта Российской Федерации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твердить прилагаемый Порядок формирования </w:t>
        <w:br/>
        <w:t xml:space="preserve">и расходования средств, поступающих от платы за негативное воздействие на окружающую среду, оплаты административных штрафов за правонарушения в области охраны окружающей среды </w:t>
        <w:br/>
        <w:t xml:space="preserve">и природопользования, платежей по искам о возмещении вреда, причиненного окружающей среде, в бюджет городского округа </w:t>
        <w:br/>
        <w:t>город Воронеж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Контроль за исполнением настоящего постановления возложить на заместителя главы админист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5:30:00Z</dcterms:created>
  <dc:creator>Mirowingen</dc:creator>
  <dc:description/>
  <cp:keywords/>
  <dc:language>en-US</dc:language>
  <cp:lastModifiedBy>Волкова М.Н.</cp:lastModifiedBy>
  <dcterms:modified xsi:type="dcterms:W3CDTF">2025-04-04T05:30:00Z</dcterms:modified>
  <cp:revision>2</cp:revision>
  <dc:subject/>
  <dc:title/>
</cp:coreProperties>
</file>