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2 апреля 2025 г._№_46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2 апреля 2025 г._№_46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/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</w:t>
              <w:br/>
              <w:t xml:space="preserve">по планировке территории участка линейного объекта для реконструкции улично-дорожной сети (участок ул. Свободы, от путепровода через ж/д пути по ул. 9 Января до пересечения </w:t>
            </w:r>
          </w:p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с ул. Кольцовская, и участок ул. 60 Армии, </w:t>
              <w:br/>
              <w:t xml:space="preserve">от ул. Владимира Невского до ул. Солнечная), </w:t>
              <w:br/>
              <w:t xml:space="preserve">2 этап (ул. Свободы), в городском округе </w:t>
              <w:br/>
              <w:t xml:space="preserve">город Воронеж, утвержденную постановлением администрации городского округа </w:t>
              <w:br/>
              <w:t>город Воронеж от 22.03.2023 № 31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На основании заявления муниципального казенного учреждения городского округа город Воронеж «Городская дирекция дорожного хозяйства и благоустройства» (ИНН 3666154383) от 07.03.2025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</w:t>
        <w:br/>
        <w:t xml:space="preserve">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Правилами землепользования и застройки городского округа город Воронеж, утвержденными решением Воронежской городской Думы от 20.04.2022 № 466-V </w:t>
        <w:br/>
        <w:t>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</w:t>
        <w:br/>
        <w:t xml:space="preserve">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документацию по планировке территории участка линейного объекта для реконструкции улично-дорожной сети (участок </w:t>
        <w:br/>
        <w:t xml:space="preserve">ул. Свободы, от путепровода через ж/д пути по ул. 9 Января </w:t>
        <w:br/>
        <w:t xml:space="preserve">до пересечения с ул. Кольцовская, и участок ул. 60 Армии, </w:t>
        <w:br/>
        <w:t xml:space="preserve">от ул. Владимира Невского до ул. Солнечная), 2 этап </w:t>
        <w:br/>
        <w:t xml:space="preserve">(ул. Свободы), в городском округе город Воронеж, утвержденную постановлением администрации городского округа город Воронеж </w:t>
        <w:br/>
        <w:t>от 22.03.2023 № 312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Муниципальному казенному учреждению городского округа город Воронеж «Городская дирекция дорожного хозяйства </w:t>
        <w:br/>
        <w:t>и благоустройства» (ИНН 3666154383)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документацию по планировке территории участка линейного объекта для реконструкции улично-дорожной сети (участок ул. Свободы, от путепровода через ж/д пути по ул. 9 Января до пересечения с ул. Кольцовская, и участок ул. 60 Армии, </w:t>
        <w:br/>
        <w:t xml:space="preserve">от ул. Владимира Невского до ул. Солнечная), 2 этап </w:t>
        <w:br/>
        <w:t xml:space="preserve">(ул. Свободы), в городском округе город Воронеж, утвержденную постановлением администрации городского округа город Воронеж </w:t>
        <w:br/>
        <w:t xml:space="preserve">от 22.03.2023 № 312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 xml:space="preserve">округа город Воронеж обеспечить проведение проверки изменений </w:t>
        <w:br/>
        <w:t xml:space="preserve">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50:00Z</dcterms:created>
  <dc:creator>Mirowingen</dc:creator>
  <dc:description/>
  <cp:keywords/>
  <dc:language>en-US</dc:language>
  <cp:lastModifiedBy>Волкова М.Н.</cp:lastModifiedBy>
  <dcterms:modified xsi:type="dcterms:W3CDTF">2025-04-03T13:50:00Z</dcterms:modified>
  <cp:revision>2</cp:revision>
  <dc:subject/>
  <dc:title/>
</cp:coreProperties>
</file>