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марта 2025 г._№_45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марта 2025 г._№_45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ГПП-16  РП-16-ф3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ГПП-16  РП-16-ф38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7 кв. м земельного участка с кадастровым номером 36:34:0507021:174 площадью 297 кв. м, вид разрешенного </w:t>
        <w:br/>
        <w:t xml:space="preserve">использования – распределительный пункт-16, расположенного </w:t>
        <w:br/>
        <w:t>по адресу: г. Воронеж, ул. Космонавтов, 36р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highlight w:val="yellow"/>
        </w:rPr>
      </w:pPr>
      <w:r>
        <w:rPr>
          <w:rFonts w:cs="Bookman Old Style" w:ascii="Bookman Old Style" w:hAnsi="Bookman Old Style"/>
          <w:sz w:val="26"/>
          <w:szCs w:val="26"/>
        </w:rPr>
        <w:t>- части площадью 2 кв. м земельного участка с кадастровым номером 36:34:0507021:134 площадью 49300 кв. м, вид разрешенного использования – под здания и сооружения областного государственного общеобразовательного учреждения кадетская школа-интернат «Воронежский Великого Князя Михаила Павловича Кадетский корпус», расположенного по адресу: г. Воронеж, ул. Космонавтов, 44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46 кв. м земельного участка с кадастровым номером 36:34:0000000:43354 площадью 80160 кв. м, вид разрешенного использования – автодороги, расположенного </w:t>
        <w:br/>
        <w:t>по адресу: г. Воронеж,  ул. Космонавто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2 кв. м земельного участка с кадастровым номером 36:34:0403029:43 площадью 1226 кв. м, вид разрешенного </w:t>
        <w:br/>
        <w:t xml:space="preserve">использования – под размещение сооружения асфальто-плиточного покрытия, расположенного по адресу: г. Воронеж, </w:t>
        <w:br/>
        <w:t>ул. Ворошилова, 23-27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54 кв. м земельного участка с кадастровым номером 36:34:0403029:80 площадью 3786 кв. м, вид разрешенного </w:t>
        <w:br/>
        <w:t>использования – многоквартирный среднеэтажный дом, расположенного по адресу: г. Воронеж, ул. Ворошилова, 25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24 кв. м земельного участка с кадастровым номером 36:34:0403029:113 площадью 4624 кв. м, вид разрешенного </w:t>
        <w:br/>
        <w:t>использования – многоквартирные многоэтажные жилые дома, расположенного по адресу: г. Воронеж, улица Летчика Колесниченко, земельный участок 67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71 кв. м земельного участка с кадастровым номером 36:34:0000000:54832 площадью 88195 кв. м, вид разрешенного использования – улично-дорожная сеть, расположенного по адресу: г. Воронеж, ул. Ворошилов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5 кв. м земельного участка с кадастровым номером 36:34:0403029:25 площадью 1050 кв. м, вид разрешенного </w:t>
        <w:br/>
        <w:t xml:space="preserve">использования – под тяговую подстанцию №7, расположенного </w:t>
        <w:br/>
        <w:t>по адресу: г. Воронеж, ул. Летчика Колесниченко, 65в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9 кв. м земельного участка с кадастровым номером 36:34:0403029:4 площадью 9265 кв. м, вид разрешенного </w:t>
        <w:br/>
        <w:t>использования – подстанция электроснабжения №16, расположенного по адресу: г. Воронеж, ул. Летчика Колесниченко, 6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507021, 36:34:0403029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885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ГПП-16  РП-16-ф38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>по адресу: Воронежская область, г. Воронеж, ул. Космонавтов, 36р - ул. Летчика Колесниченко, 61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44:00Z</dcterms:created>
  <dc:creator>Mirowingen</dc:creator>
  <dc:description/>
  <cp:keywords/>
  <dc:language>en-US</dc:language>
  <cp:lastModifiedBy>Волкова М.Н.</cp:lastModifiedBy>
  <dcterms:modified xsi:type="dcterms:W3CDTF">2025-04-02T10:44:00Z</dcterms:modified>
  <cp:revision>2</cp:revision>
  <dc:subject/>
  <dc:title/>
</cp:coreProperties>
</file>