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2      ТП-13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2  ТП-132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02 кв. м земельного участка с кадастровым номером 36:34:0602001:150 площадью 1265696 кв. м, вид разрешенного использования – здания, строения, сооружения и земли сельскохозяйственного использования, расположенного по адресу: </w:t>
        <w:br/>
        <w:t>г. Воронеж, ул. Шишкова, д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52 кв. м земельного участка с кадастровым номером 36:34:0602001:3465 площадью 1346 кв. м, вид разрешенного использования – фактически занимаемый баней, расположенного по адресу: г. Воронеж, ул. Тимирязева,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0,4 кв. м земельного участка с кадастровым номером 36:34:0602001:7244 площадью 3190 кв. м, вид разрешенного использования – малоэтажный многоквартирный дом – объект культурного наследия «Комплекс зданий Сельскохозяйственного института им. К.Д. Глинки. Корпус «Служителей», расположенного по адресу: г. Воронеж, </w:t>
        <w:br/>
        <w:t>ул. Тимирязева, 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2 кв. м земельного участка с кадастровым номером 36:34:0602001:35 площадью 25087 кв. м, вид разрешенного </w:t>
        <w:br/>
        <w:t xml:space="preserve">использования – спорт, расположенного по адресу: г. Воронеж, </w:t>
        <w:br/>
        <w:t>улица Дарвина, земельный участок 16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34 кв. м земельного участка с кадастровым номером 36:34:0602001:30838 площадью 14877 кв. м, вид разрешенного использования – здания, строения, сооружения, расположенного по адресу: г. Воронеж, улица Дарвина, земельный участок 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62 кв. м земельного участка с кадастровым номером 36:34:0602001:30837 площадью 21297 кв. м, вид разрешенного использования – деятельность по особой охране </w:t>
        <w:br/>
        <w:t>и изучению природы, расположенного по адресу: г. Воронеж, улица Мичурина, земельный участок 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9 кв. м земельного участка с кадастровым номером 36:34:0602001:38 площадью 35465 кв. м, вид разрешенного </w:t>
        <w:br/>
        <w:t>использования – среднее и высшее профессиональное образование, расположенного по адресу: г. Воронеж, улица Мичурина, земельный участ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60200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1995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линия </w:t>
        <w:br/>
        <w:t>РП-12     ТП-132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</w:t>
        <w:br/>
        <w:t>г. Воронеж, Мичурина ул.,1 глав. корпус Агроунив-та – Тимирязева ул., 19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7:00Z</dcterms:created>
  <dc:creator>Mirowingen</dc:creator>
  <dc:description/>
  <cp:keywords/>
  <dc:language>en-US</dc:language>
  <cp:lastModifiedBy>Волкова М.Н.</cp:lastModifiedBy>
  <dcterms:modified xsi:type="dcterms:W3CDTF">2025-04-02T10:37:00Z</dcterms:modified>
  <cp:revision>2</cp:revision>
  <dc:subject/>
  <dc:title/>
</cp:coreProperties>
</file>