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31 марта 2025 г._№_453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31 марта 2025 г._№_453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Standard"/>
              <w:tabs>
                <w:tab w:val="clear" w:pos="708"/>
                <w:tab w:val="left" w:pos="6096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О подготовке изменений в документацию по планировке территории участка линейного объекта, проходящего </w:t>
              <w:br/>
              <w:t xml:space="preserve">от ВПС-11/2 до ВПС-11/3 в Центральном районе городского округа город Воронеж, утвержденную постановлением администрации городского округа </w:t>
              <w:br/>
              <w:t>город Воронеж от 04.04.2023 № 397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Standard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 xml:space="preserve">На основании заявления общества с ограниченной ответственностью «РВК-Воронеж» (ИНН 7726671234) от 10.03.2025, </w:t>
        <w:br/>
        <w:t xml:space="preserve">в соответствии со статьями 42, 43, 46 Градостроительного кодекса Российской Федерации, </w:t>
      </w:r>
      <w:r>
        <w:rPr>
          <w:rFonts w:cs="Times New Roman" w:ascii="Bookman Old Style" w:hAnsi="Bookman Old Style"/>
          <w:sz w:val="26"/>
          <w:szCs w:val="26"/>
        </w:rPr>
        <w:t xml:space="preserve">постановлением Правительства Российской Федерации от 02.02.2024 № 112 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</w:t>
        <w:br/>
        <w:t xml:space="preserve">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и регионального значения»,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 xml:space="preserve">Уставом городского округа город Воронеж, принятым постановлением Воронежской городской Думы от 27.10.2004 № 150-I «Об Уставе городского округа город Воронеж», </w:t>
      </w:r>
      <w:r>
        <w:rPr>
          <w:rFonts w:cs="Times New Roman" w:ascii="Bookman Old Style" w:hAnsi="Bookman Old Style"/>
          <w:sz w:val="26"/>
          <w:szCs w:val="26"/>
        </w:rPr>
        <w:t xml:space="preserve">Генеральным планом городского округа город Воронеж, утвержденным решением Воронежской городской Думы от 25.12.2024 № 1166-V </w:t>
        <w:br/>
        <w:t xml:space="preserve">«Об утверждении Генерального плана городского округа </w:t>
        <w:br/>
        <w:t xml:space="preserve">город Воронеж»,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 xml:space="preserve">Правилами землепользования и застройки городского округа город Воронеж, утвержденными решением Воронежской городской Думы от 20.04.2022 № 466-V </w:t>
        <w:br/>
        <w:t>«Об утверждении Правил землепользования и застройки городского округа город Воронеж»</w:t>
      </w:r>
      <w:r>
        <w:rPr>
          <w:rFonts w:cs="Times New Roman" w:ascii="Bookman Old Style" w:hAnsi="Bookman Old Style"/>
          <w:kern w:val="0"/>
          <w:sz w:val="26"/>
          <w:szCs w:val="26"/>
        </w:rPr>
        <w:t xml:space="preserve">,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администрация городского округа </w:t>
        <w:br/>
        <w:t xml:space="preserve">город Воронеж  </w:t>
      </w:r>
      <w:r>
        <w:rPr>
          <w:rFonts w:eastAsia="Times New Roman" w:cs="Times New Roman" w:ascii="Bookman Old Style" w:hAnsi="Bookman Old Style"/>
          <w:b/>
          <w:bCs/>
          <w:sz w:val="26"/>
          <w:szCs w:val="26"/>
          <w:lang w:bidi="ar-SA"/>
        </w:rPr>
        <w:t>п о с т а н о в л я е т</w:t>
      </w:r>
      <w:r>
        <w:rPr>
          <w:rFonts w:cs="Times New Roman" w:ascii="Bookman Old Style" w:hAnsi="Bookman Old Style"/>
          <w:b/>
          <w:bCs/>
          <w:sz w:val="26"/>
          <w:szCs w:val="26"/>
        </w:rPr>
        <w:t>:</w:t>
      </w:r>
    </w:p>
    <w:p>
      <w:pPr>
        <w:pStyle w:val="Standard"/>
        <w:widowControl/>
        <w:spacing w:lineRule="auto" w:line="360"/>
        <w:ind w:firstLine="709"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>1. 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Утвердить прилагаемое задание на подготовку изменений </w:t>
        <w:br/>
        <w:t xml:space="preserve">в документацию по планировке территории участка линейного объекта, проходящего от ВПС-11/2 до ВПС-11/3 в Центральном районе городского округа город Воронеж, утвержденную постановлением администрации городского округа город Воронеж </w:t>
        <w:br/>
        <w:t>от 04.04.2023 № 397.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2. Обществу с ограниченной ответственностью «РВК-Воронеж»                  (ИНН 7726671234):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2.1. Организовать подготовку в соответствии с утвержденным заданием, указанным в пункте 1 настоящего постановления, изменений</w:t>
      </w:r>
      <w:r>
        <w:rPr>
          <w:rFonts w:cs="Times New Roman" w:ascii="Bookman Old Style" w:hAnsi="Bookman Old Style"/>
          <w:sz w:val="26"/>
          <w:szCs w:val="26"/>
        </w:rPr>
        <w:t xml:space="preserve">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в документацию по планировке территории участка линейного объекта, проходящего от ВПС-11/2 до ВПС-11/3 </w:t>
        <w:br/>
        <w:t xml:space="preserve">в Центральном районе городского округа город Воронеж, утвержденную постановлением администрации городского округа город Воронеж от 04.04.2023 № 397, согласно прилагаемой схеме. 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2. После подготовки изменений в документацию </w:t>
        <w:br/>
        <w:t>по планировке территории, указанных в подпункте 2.1 настоящего пункта, представить их в управление главного архитектора администрации городского округа город Воронеж для проведения проверки на соответствие утвержденному заданию и требованиям, установленным частью 10 статьи 45 Градостроительного кодекса Российской Федерации.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3. Управлению главного архитектора администрации городского </w:t>
        <w:br/>
        <w:t xml:space="preserve">округа город Воронеж обеспечить проведение проверки изменений </w:t>
        <w:br/>
        <w:t xml:space="preserve">в документацию по планировке территории, указанных </w:t>
        <w:br/>
        <w:t>в подпункте 2.1 пункта 2 настоящего постановления.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4. Предложить физическим и юридическим лицам со дня официального опубликования настоящего постановления до дня проведения общественных обсуждений или публичных слушаний представить в управление главного архитектора администрации городского округа город Воронеж (г. Воронеж, ул. Кольцовская, 45) предложения о порядке, сроках подготовки и содержании изменений в документацию по планировке территории, указанных </w:t>
        <w:br/>
        <w:t>в подпункте 2.1 пункта 2 настоящего постанов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Times New Roman" w:cs="Bookman Old Style"/>
          <w:sz w:val="20"/>
          <w:szCs w:val="20"/>
          <w:lang w:bidi="ar-SA"/>
        </w:rPr>
      </w:pPr>
      <w:r>
        <w:rPr>
          <w:rFonts w:eastAsia="Times New Roman" w:cs="Bookman Old Style" w:ascii="Bookman Old Style" w:hAnsi="Bookman Old Style"/>
          <w:sz w:val="20"/>
          <w:szCs w:val="20"/>
          <w:lang w:bidi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0:30:00Z</dcterms:created>
  <dc:creator>Mirowingen</dc:creator>
  <dc:description/>
  <cp:keywords/>
  <dc:language>en-US</dc:language>
  <cp:lastModifiedBy>Волкова М.Н.</cp:lastModifiedBy>
  <dcterms:modified xsi:type="dcterms:W3CDTF">2025-04-02T10:30:00Z</dcterms:modified>
  <cp:revision>2</cp:revision>
  <dc:subject/>
  <dc:title/>
</cp:coreProperties>
</file>