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5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5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3.12.2013 № 125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решением Воронежской городской Думы                    от 20.12.2023 № 914-V «О бюджете городского округа город Воронеж на 2024 год и на плановый период 2025 и 2026 годов» </w:t>
        <w:br/>
        <w:t xml:space="preserve">и постановлением администрации городского округа город  Воронеж от 18.10.2013 № 948 «О Порядке разработки и реализации муниципальных программ городского округа город Воронеж» администрация городского округа город Воронеж 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  <w:tab/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3.12.2013 № 1250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«Об утверждении муниципальной программы городского округа город Воронеж «Развитие образования»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ую муниципальную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программу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городского округа город Воронеж «Развитие образования» в новой </w:t>
      </w:r>
      <w:hyperlink r:id="rId5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редакции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2. Признать утратившим силу </w:t>
      </w:r>
      <w:hyperlink r:id="rId6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постановление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16.12.2024 № 1640 «О внесении изменений в постановление администрации городского округа </w:t>
        <w:br/>
        <w:t>город Воронеж от 23.12.2013 № 1250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www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beregvrn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ru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F9B5CA3FB1EE6BF81615366B6EB52CCBE11132B1F21A3C32A84E475E229E02299EA2A522235CD862C88D5dAx3K" TargetMode="External"/><Relationship Id="rId5" Type="http://schemas.openxmlformats.org/officeDocument/2006/relationships/hyperlink" Target="consultantplus://offline/ref=5F9B5CA3FB1EE6BF81615366B6EB52CCBE11132B1F22A2CC2C84E475E229E02299EA2A522235CD862D80DCdAxAK" TargetMode="External"/><Relationship Id="rId6" Type="http://schemas.openxmlformats.org/officeDocument/2006/relationships/hyperlink" Target="consultantplus://offline/ref=E5D8F49FD836B4511E451028AF49B7CA8D116A8533B3A4FBDEBCE29FAC68D4E2E3LCF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1:00Z</dcterms:created>
  <dc:creator>Mirowingen</dc:creator>
  <dc:description/>
  <cp:keywords/>
  <dc:language>en-US</dc:language>
  <cp:lastModifiedBy>Волкова М.Н.</cp:lastModifiedBy>
  <dcterms:modified xsi:type="dcterms:W3CDTF">2025-04-02T09:01:00Z</dcterms:modified>
  <cp:revision>2</cp:revision>
  <dc:subject/>
  <dc:title/>
</cp:coreProperties>
</file>