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096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096" w:leader="none"/>
              </w:tabs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                                                                      постановлением администрации городского округа город Воронеж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096" w:leader="none"/>
              </w:tabs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1.03.2025 № 4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работ и (или) услуг по управлению многоквартирными домами,                                  услуг и работ по содержанию и ремонту общего имущества                                             в многоквартирных домах, расположенных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город Воронеж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9 Января, д. 30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нижних трех этажей 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выше третьего этажа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з в неделю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сутк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9 Января, д. 57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0"/>
        <w:gridCol w:w="1805"/>
      </w:tblGrid>
      <w:tr>
        <w:trPr>
          <w:tblHeader w:val="true"/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796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нижних трех этажей с предварительным увлажнени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выше третьего этажа с предварительным увлажнение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               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7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9 Января, д. 59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04"/>
        <w:gridCol w:w="1885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борка придомовой территор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 воды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дневно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9 Января, д. 152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нижних трех этажей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выше третьего этажа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ов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чередной государственной провер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дневно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Б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ам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горяч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9 Января, д. 179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2"/>
        <w:gridCol w:w="1805"/>
      </w:tblGrid>
      <w:tr>
        <w:trPr>
          <w:tblHeader w:val="true"/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371"/>
        <w:gridCol w:w="1701"/>
      </w:tblGrid>
      <w:tr>
        <w:trPr>
          <w:tblHeader w:val="true"/>
          <w:trHeight w:val="2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трех этажей с предварительным увлажн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17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ов давления и темпера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1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С организац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чередной государственной провер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1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                2 раза в год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электр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 холодная 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6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121 стрелковой дивизии, д. 20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970"/>
      </w:tblGrid>
      <w:tr>
        <w:trPr>
          <w:tblHeader w:val="true"/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985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заявкам жителей и указаниям руководител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дневно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7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121 стрелковой дивизии, д. 2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970"/>
      </w:tblGrid>
      <w:tr>
        <w:trPr>
          <w:tblHeader w:val="true"/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6908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42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8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121 стрелковой дивизии, д. 3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970"/>
      </w:tblGrid>
      <w:tr>
        <w:trPr>
          <w:tblHeader w:val="true"/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6766"/>
        <w:gridCol w:w="1985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5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7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9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ул. 121 стрелковой дивизии, д. 3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77"/>
        <w:gridCol w:w="1970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3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0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ул. 121 стрелковой дивизии, д. 38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1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ул. 121 стрелковой дивизии, д. 4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2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ул. 121 стрелковой дивизии, д. 4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3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ул. 121 стрелковой дивизии, д. 4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4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121 стрелковой дивизии, д. 50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843"/>
      </w:tblGrid>
      <w:tr>
        <w:trPr>
          <w:tblHeader w:val="true"/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нижних трех этажей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выше третьего этажа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без покры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3 раза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заявкам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5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Айвазовского, д. 2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нижних двух этаж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8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4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ях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73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6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Александра Иванова, д. 4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73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этажей 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1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10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7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7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Бакунина, д. 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нижних трех этажей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выше третьего этажа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8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пер. Бауманский, д. 30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19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Бахметьева, д. 8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этажей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двального поме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 воды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5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12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0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оронеж, пер. Богдана Хмельницкого, д. 7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05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00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лестничных маршей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1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Богдана Хмельницкого, д. 10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лестничных марш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40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афику</w:t>
            </w:r>
          </w:p>
        </w:tc>
      </w:tr>
      <w:tr>
        <w:trPr>
          <w:trHeight w:val="23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4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5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причин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4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94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2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тер. Госзаповедник центральная усадьба, д. 38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лестничных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0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8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3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тер. Госзаповедник центральная усадьба, д. 45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47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, маршей и корид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7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борка чердачного и (или) подвального помещ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1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1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 до 9 ч, в праздничные и выходные дни – по договору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4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Дружинников, д. 15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14"/>
        <w:gridCol w:w="1805"/>
      </w:tblGrid>
      <w:tr>
        <w:trPr>
          <w:tblHeader w:val="true"/>
          <w:trHeight w:val="6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чердачного поме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мусора из мусороприемных камер с контейнер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говору </w:t>
            </w:r>
          </w:p>
        </w:tc>
      </w:tr>
      <w:tr>
        <w:trPr>
          <w:trHeight w:val="29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18 ч до 9 ч, в праздничные и выходные дни –                      по договору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5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Екатерины Зеленко, д. 8а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нижних трех этажей 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выше третьего этажа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 и водоот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суточно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6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Защитников Родины, д. 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метание лестничных площадок и маршей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4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5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3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2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7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Землячки, д. 31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35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уборка мусорных камер и загрузочных клап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4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5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8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Землячки, д. 37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47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6893"/>
        <w:gridCol w:w="1985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1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11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78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-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8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2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5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29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Землячки, д. 37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35"/>
        <w:gridCol w:w="1843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6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5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4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78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8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1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5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0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Кольцовская, д. 38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6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6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2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39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1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1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Воронеж, ул. Красноармейская, д. 33, корпус 8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6908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12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5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2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3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8 ч до 9 ч, в праздничные и выходные дни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2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Краснознаменная, д. 11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сутк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территории с усовершенствованным покрытием от нале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работки противогололедными реаг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5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2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1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04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, в праздничные и выходные дни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1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3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Кулибина, д. 5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нижних двух этаж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42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ях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2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еисправностей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0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говору </w:t>
            </w:r>
          </w:p>
        </w:tc>
      </w:tr>
      <w:tr>
        <w:trPr>
          <w:trHeight w:val="45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8 ч до 9 ч, в праздничные и выходные дни –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4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Летняя, д. 1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0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нижних трех этаж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мусора из мусороприемных камер с контейнер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плат на покрытия из мягкой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8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 до 9 ч, в праздничные и выходные дни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35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Мало-Терновая, д. 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18 до 9 ч. Праздничные и выходные дни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36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Мосина, д. 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двух этажей с предварительным увлажн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тен фаса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1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й, датчиков давления и температ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-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37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Мосина, д. 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двух этажей с предварительным увлажн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тен фаса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1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й, датчиков давления и температ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жедневно   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38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Мосина, д. 3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двух этажей с предварительным увлажн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тен фаса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й, датчиков давления и температ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39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Мосина, д. 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43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43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двух этажей с предварительным увлажн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тен фаса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й, датчиков давления и температ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с вычислителя в 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азе или неисправной работе теплосчетчика - поиск неисправностей, при невозможности устранения на месте -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2 раза в год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0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пер. Мостостроителей, д. 3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4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4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11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2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-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С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3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чередной государственной провер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3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4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дневно с 18 ч до 9 ч. Праздничные и выходные дни,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Октябрьской революции, д. 7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 18 до 9 ч. Праздничные и выходные дни, </w:t>
              <w:br/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2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Полины Осипенко, д. 2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двух нижних этаж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третьего этажа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4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8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1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6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7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говору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43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пер. Полтавский, д. 4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"/>
        <w:gridCol w:w="6769"/>
        <w:gridCol w:w="1953"/>
      </w:tblGrid>
      <w:tr>
        <w:trPr>
          <w:tblHeader w:val="true"/>
          <w:trHeight w:val="2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полов во всех помещениях общего пользовани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487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варительным их увлажнением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19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, очистка урн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ов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з в месяц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водосточных труб, колен, воронок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2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6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93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52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71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9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ения оболочки электрокабел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проводов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засоренных вентиляционных канал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анализационных вытяжек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ратизация и дезинсекция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44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Пушкарская, д. 4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62"/>
        <w:gridCol w:w="1985"/>
      </w:tblGrid>
      <w:tr>
        <w:trPr>
          <w:tblHeader w:val="true"/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62"/>
        <w:gridCol w:w="1985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с предварительным увлажнение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и в помещениях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отоплен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подогрев отопительных приборов с регулировкой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нженерных сетей по заявкам жителей и указаниям руководите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5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Пятилетка, д. 1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"/>
        <w:gridCol w:w="7054"/>
        <w:gridCol w:w="1701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полов во всех помещениях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48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трех нижних этажей с предварительным их увлажн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1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, очистка ур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водосточных труб, колен, воро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6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сти</w:t>
            </w:r>
          </w:p>
        </w:tc>
      </w:tr>
      <w:tr>
        <w:trPr>
          <w:trHeight w:val="29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5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 содержания индивидуальных тепловых пунктов и водоподка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9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емления оболочки электрическ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пров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9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до 9 ч. Праздничные и выходные дни -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ратизация и дезинсек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6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Пятилетка, д. 1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"/>
        <w:gridCol w:w="6770"/>
        <w:gridCol w:w="1985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полов во всех помещениях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48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и маршей трех нижних этажей с предварительным их увлажн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1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, очистка ур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водосточных труб, колен, воро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0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3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3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5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7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9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ения оболочки электрокабе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пров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2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до 9 ч. Праздничные и выходные дни -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ратизация и дезинсек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7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Ратная, д. 3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98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"/>
        <w:gridCol w:w="6770"/>
        <w:gridCol w:w="1985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5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7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9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2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 вычислителя в журн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дневно с 18 ч до 9 ч. праздничные и выходные дни, по договору</w:t>
            </w:r>
          </w:p>
        </w:tc>
      </w:tr>
      <w:tr>
        <w:trPr>
          <w:trHeight w:val="201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8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пр-кт Революции, д. 3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борка помещений общего пользова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метание тамбуров, лестничных площадок и маршей, коридоров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метание пола, подоконников, отопительных прибо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территории с усовершенствованным покрытием от наледи без обработки противогололедными реагентами 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1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1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 18 ч.  до 9 ч.,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49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тер. Санаторий им. Максима Горького, д. 4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188"/>
        <w:gridCol w:w="1759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20"/>
        <w:gridCol w:w="1719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этажей с предварительным увлажнением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с усовершенствованным покрыти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 раз в неделю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15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71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71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71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71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заплат на покрытие из мягкой кровл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устройства системы  отопления в подвальных, чердачных помещениях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запись показаний вычислителя в журна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0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. Замена сетки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1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8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(настройка) тепловычислител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4 года</w:t>
            </w:r>
          </w:p>
        </w:tc>
      </w:tr>
      <w:tr>
        <w:trPr>
          <w:trHeight w:val="503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47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0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роверка (тех. обслуживание) вентканал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9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,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электроэнерг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, холодная вод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, горячая вод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0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Свободы, д. 77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трех нижних этажей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, коридоров и маршей выше третьего этажа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1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5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акта (при нарушении правил эксплуатации прибор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ставителями абонента и поставщи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Праздничные и выходные дни,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1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Сенная, д. 45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2127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"/>
        <w:gridCol w:w="6766"/>
        <w:gridCol w:w="2091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заплат на покрытие из мягкой кров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-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7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23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Сенная, д. 46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2410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"/>
        <w:gridCol w:w="6908"/>
        <w:gridCol w:w="1949"/>
      </w:tblGrid>
      <w:tr>
        <w:trPr>
          <w:tblHeader w:val="true"/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9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9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9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9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9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9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заплат на покрытие из мягкой кров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7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3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Солнечная, д. 7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жное подметание полов лестничных площадок и марш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тье коридор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1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чистка и влажная уборк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дверей, плафонов на л/клетках, почтовых я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подоконников, отопительных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 на л/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лощадки перед входом в подъез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ыли с потол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толщиной до 2 с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утки в дни снегопад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вигание свежевыпавшего снега толщиной свыше 2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рез 2 часа во время снегопад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ыпка территории песком или смесью с хлори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сутки во время гололед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от наледи и ль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утки в дни гололед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территории в дни без снегопа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утки в дни без снегопада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утки</w:t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ых площадок (если совмеще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графику 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гание свежевыпавшего снега в дни сильных снегопа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сутки</w:t>
            </w:r>
          </w:p>
        </w:tc>
      </w:tr>
      <w:tr>
        <w:trPr>
          <w:trHeight w:val="16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 территории в дни  без осадков и в дни с осадками до 2 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сутки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уборка территории в дни с осадками более  2 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утки (50% территории)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 ур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ое суток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 территории в дни с сильными  осадкам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ое суток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протечек крыш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регулировка, промывка, испытание, расконсервация системы центрального отопления, утепление бойлеров, прочистка вентканалов, ремонт и укрепление входных дверей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вентиляции, относящей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недельно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электрических устройств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, частичная замена внутридомовых электрических  сетей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, частичная замена внутридомовых сетей канализации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, частичная замена внутридомовых сетей горячего водоснабжения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9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снятие показаний приборов учета (ОДПУ) электрической энергии, ХВС, ГВС, тепловой энерг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 по надлежащему содержанию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, частичная замена внутридомовых электрических  сетей, относящихся к общему имуществу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, замена осветительных установок  помещений общего пользования, относящихся к общему имуществу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дымоудаления (при налич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квартал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вентиляции (при налич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ружных газовых сетей (при налич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 Праздничные и выходные дни,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54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Фридриха Энгельса, д. 29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борка помещений общего пользова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метание тамбуров, лестничных площадок и маршей, коридоров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метание пола, подоконников, отопительных прибо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территории с усовершенствованным покрытием от наледи без обработки противогололедными реагентами 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 18 ч. до 9 ч.,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5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тер. ЖК Фрунзе, д. 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2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                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1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</w:tc>
      </w:tr>
      <w:tr>
        <w:trPr>
          <w:trHeight w:val="85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Праздничные и выходные дни,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6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тер. ЖК Фрунзе, д. 2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лестничных площадок с предварительным увлажн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в летний период земельного участка с усовершенствованным покрытие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                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устройства системы ото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 при пуске теп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холодно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) для отключения фильтров. Разбор фильтра. Очистка фильтра от накипи (отлож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воды с общего вентиля к счетчику. Проверка работы теплосчетчик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3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. Очистка первичных датчиков от отложений и ржавч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настройка) тепловычисл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 данных с тепловычислителя с помощью переносного компьютера, адаптера (для предоставления в теплоснабжающую организац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по заявкам и указаниям руководителей, специалистов, ж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18 ч. до 9 ч. Праздничные и выходные дни, 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7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Циолковского, д. 19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.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говору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.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1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8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Чебышева, д. 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19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.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59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Чебышева, д. 1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7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4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53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.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60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Чебышева, д. 3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2089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7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лестничных площадок и маршей с применением моющих и чистящих средст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пола, окон, подоконников, отопительных приборо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тание сте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заплат на покрытие из мягкой кровл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 трубопров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запорной арматуры (герметичность перекрытия потока воды) для отключения фильтров. Разбор фильтра. Очистка фильтра от накипи (отложений)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ликвидацией аварий и неисправностей внутридомового оборудования и инженер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ам и указаниям руководителей, специалистов, жите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 договору со </w:t>
            </w:r>
            <w:r>
              <w:rPr>
                <w:color w:val="000000"/>
                <w:sz w:val="20"/>
                <w:szCs w:val="20"/>
              </w:rPr>
              <w:t>специализированной</w:t>
            </w:r>
            <w:r>
              <w:rPr>
                <w:color w:val="000000"/>
                <w:sz w:val="22"/>
                <w:szCs w:val="22"/>
              </w:rPr>
              <w:t xml:space="preserve"> организацией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.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61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Читинская, д. 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лестничных площадок и маршей с предварительным увлажнение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3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с усовершенствованным покрытием от наледи без обработки противогололедными реагент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графику</w:t>
            </w:r>
          </w:p>
        </w:tc>
      </w:tr>
      <w:tr>
        <w:trPr>
          <w:trHeight w:val="22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б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систем водоснабжения (холодного и горячего), отопления и водоотвед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устройства системы отопления в подвальных, чердач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трубопровода системы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рабочее испытание отдельных часте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проверка при сдач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9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ладка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од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уске тепл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тояке системы отоп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изоляции трубопров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(при нарушении правил эксплуатации прибора) с представителями абонента и поставщ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4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а для очистки теплоносителя с креплением резьбовых соединений, замена се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казе или неисправной работе теплосчетчика – поиск неисправностей, при невозможности устранения на месте – составление акта об отказе теплосчетчика. Снятие неисправных частей (при снятии ППР, замена проставки). Оповещение об отказе теплосчетчика в теплоснабжающ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водозапорной арматуры (герметичность перекрытия поток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4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чет данных, оформление справок, распечатка архивов д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41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6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говору </w:t>
            </w:r>
          </w:p>
        </w:tc>
      </w:tr>
      <w:tr>
        <w:trPr>
          <w:trHeight w:val="59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холодн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й ресурс на СОИ, горячая 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z w:val="28"/>
          <w:szCs w:val="28"/>
          <w:lang w:eastAsia="ar-SA"/>
        </w:rPr>
        <w:t>Таблица № 62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Шиловская, д. 8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98"/>
        <w:gridCol w:w="1805"/>
      </w:tblGrid>
      <w:tr>
        <w:trPr>
          <w:tblHeader w:val="true"/>
          <w:trHeight w:val="7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1701"/>
      </w:tblGrid>
      <w:tr>
        <w:trPr>
          <w:tblHeader w:val="true"/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ой площа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водопровода, канализ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одозапорной арматуры (герметичность перекрытия пото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 (ОДП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жителей и указаниям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2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о                 с 18 ч до 9 ч. Праздничные и выходные дни, по договору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ТК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№ 63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ногоквартирный дом, расположенный по адресу: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г. Воронеж, ул. Южная, д. 3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805"/>
      </w:tblGrid>
      <w:tr>
        <w:trPr>
          <w:tblHeader w:val="true"/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12"/>
        <w:jc w:val="center"/>
        <w:rPr>
          <w:sz w:val="2"/>
          <w:szCs w:val="2"/>
          <w:u w:val="single"/>
          <w:lang w:eastAsia="ar-SA"/>
        </w:rPr>
      </w:pPr>
      <w:r>
        <w:rPr>
          <w:sz w:val="2"/>
          <w:szCs w:val="2"/>
          <w:u w:val="single"/>
          <w:lang w:eastAsia="ar-SA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"/>
        <w:gridCol w:w="7050"/>
        <w:gridCol w:w="1800"/>
      </w:tblGrid>
      <w:tr>
        <w:trPr>
          <w:tblHeader w:val="true"/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борка помещений общего поль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чердачного и подвального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56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и влажная уборка мусорных камер и загрузочных клапа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в летний период земельного участка  без  покры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раз в неделю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отсутствии снегопад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ение и подметание снега при  снегопад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асывание снега с крыш, сбивание сосу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1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несущих конструкций (стен, фундаментов, фасадов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отмос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1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приям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) решеток на продухах фундаме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ирпичных и железобетонных стен фа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ит балк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озы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ы, выполняемые для надлежащего содержания кры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 </w:t>
            </w:r>
          </w:p>
        </w:tc>
      </w:tr>
      <w:tr>
        <w:trPr>
          <w:trHeight w:val="27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заплат на покрытие из мягкой кр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сех элементов кр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внутренней отделки, оконных и дверных заполнений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9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для надлежащего содержания систем водоснабжения (холодного и горячего), отопления и водоотведения, в том числе работы, выполняемые в целях надлежащего содержания индивидуальных тепловых пунктов и водоподка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7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осмотр и проверка наличия и нарушения пломб на ППР, вычислителе, датчиках давления и темпера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мбировка ОДП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а уч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12 лет</w:t>
            </w:r>
          </w:p>
        </w:tc>
      </w:tr>
      <w:tr>
        <w:trPr>
          <w:trHeight w:val="30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, связанных с ликвидацией аварий и неисправностей внутридомового оборудования и инженерных сетей по заявкам и указаниям руководителей,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заявкам 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оляции электропроводки и ее укре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4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асчетного цент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</w:tr>
      <w:tr>
        <w:trPr>
          <w:trHeight w:val="6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роверка (техническое обслуживание) вент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оговор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</w:tr>
      <w:tr>
        <w:trPr>
          <w:trHeight w:val="1014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рийное обслуживание  + диспетчер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 ч. до 9 ч. Праздничные и выходные дн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атизация, дезинсекция подв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округа город Воронеж</w:t>
        <w:tab/>
        <w:tab/>
        <w:tab/>
        <w:tab/>
        <w:tab/>
        <w:t xml:space="preserve">       А.Н. Маке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nswertext">
    <w:name w:val="answer__text"/>
    <w:basedOn w:val="Normal"/>
    <w:qFormat/>
    <w:pPr>
      <w:spacing w:before="280" w:after="280"/>
      <w:jc w:val="both"/>
    </w:pPr>
    <w:rPr>
      <w:color w:val="60606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14:00Z</dcterms:created>
  <dc:creator>Новичихин Н.М.</dc:creator>
  <dc:description/>
  <cp:keywords/>
  <dc:language>en-US</dc:language>
  <cp:lastModifiedBy>Волкова М.Н.</cp:lastModifiedBy>
  <cp:lastPrinted>2025-03-19T10:26:00Z</cp:lastPrinted>
  <dcterms:modified xsi:type="dcterms:W3CDTF">2025-04-02T08:14:00Z</dcterms:modified>
  <cp:revision>2</cp:revision>
  <dc:subject/>
  <dc:title/>
</cp:coreProperties>
</file>