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4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4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б определении управляющей организации </w:t>
              <w:br/>
              <w:t xml:space="preserve">для управления многоквартирными домами, </w:t>
            </w:r>
          </w:p>
          <w:p>
            <w:pPr>
              <w:pStyle w:val="ConsPlus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в отношении которых собственниками  помещений не выбран способ управления такими домами в порядке, установленном Жилищным кодексом Российской Федерации, или выбранный способ управления </w:t>
              <w:br/>
              <w:t>не реализован, не определена управляющая организация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 частью 17 статьи 161 Жилищного кодекса Российской Федерации, на основании постановления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  <w:br/>
        <w:t xml:space="preserve">не определена управляющая организация, и о внесении изменений </w:t>
        <w:br/>
        <w:t>в некоторые акты Правительства Российской Федерации» администрация городского</w:t>
      </w:r>
      <w:r>
        <w:rPr>
          <w:rFonts w:cs="Times New Roman" w:ascii="Bookman Old Style" w:hAnsi="Bookman Old Style"/>
          <w:color w:val="000000"/>
          <w:sz w:val="26"/>
          <w:szCs w:val="26"/>
        </w:rPr>
        <w:t xml:space="preserve"> округа город Воронеж </w:t>
        <w:br/>
      </w:r>
      <w:r>
        <w:rPr>
          <w:rFonts w:cs="Times New Roman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Определить общество с ограниченной ответственностью «Служба коммунально-жилищного сектора» (ИНН 5032352195, </w:t>
        <w:br/>
        <w:t xml:space="preserve">ОГРН 1235000011730) управляющей организацией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предусмотренного частью 4 статьи 161 Жилищного кодекса Российской Федерации, но не более чем на один год для управления многоквартирными домами, расположенными в городском округе город Воронеж, согласно приложению к настоящему постановлению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Утвердить прилагаемый перечень работ и (или) услуг </w:t>
        <w:br/>
        <w:t xml:space="preserve">по управлению многоквартирными домами, услуг и работ </w:t>
        <w:br/>
        <w:t>по содержанию и ремонту общего имущества в многоквартирных домах, расположенных в городском округе город Воронеж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3. Размер платы за содержание жилого помещения </w:t>
        <w:br/>
        <w:t xml:space="preserve">в многоквартирных домах, указанных в приложении к настоящему постановлению, устанавливается в соответствии с постановлением администрации городского округа город Воронеж от 26.12.2024 </w:t>
        <w:br/>
        <w:t>№ 1756 «</w:t>
      </w:r>
      <w:r>
        <w:rPr>
          <w:rFonts w:cs="Times New Roman" w:ascii="Bookman Old Style" w:hAnsi="Bookman Old Style"/>
          <w:bCs/>
          <w:sz w:val="26"/>
          <w:szCs w:val="26"/>
        </w:rPr>
        <w:t xml:space="preserve">Об установлении размера платы за содержание жилого помещения для собственников жилых помещений, которые </w:t>
        <w:br/>
        <w:t xml:space="preserve">не приняли решение о выборе способа управления многоквартирным домом, решение об установлении размера платы за содержание жилого помещения, и предельных индексов изменения размера </w:t>
        <w:br/>
        <w:t>такой платы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4. Управлению жилищно-коммунального хозяйства администрации городского округа город Воронеж обеспечить направление копий настоящего постановления в управляющую организацию, указанную в </w:t>
      </w:r>
      <w:r>
        <w:rPr>
          <w:rFonts w:cs="Times New Roman" w:ascii="Bookman Old Style" w:hAnsi="Bookman Old Style"/>
          <w:color w:val="000000"/>
          <w:sz w:val="26"/>
          <w:szCs w:val="26"/>
        </w:rPr>
        <w:t xml:space="preserve">пункте 1 </w:t>
      </w:r>
      <w:r>
        <w:rPr>
          <w:rFonts w:cs="Times New Roman" w:ascii="Bookman Old Style" w:hAnsi="Bookman Old Style"/>
          <w:sz w:val="26"/>
          <w:szCs w:val="26"/>
        </w:rPr>
        <w:t xml:space="preserve">настоящего постановления, </w:t>
        <w:br/>
        <w:t>в государственную жилищную инспекцию Воронеж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5. Управам Железнодорожного, Коминтерновского, Левобережного, Ленинского, Советского и Центрального районов городского округа город Воронеж обеспечить письменное уведомление всех собственников помещений многоквартирных домов, указанных в приложении к настоящему постановлению, </w:t>
        <w:br/>
        <w:t>в установленно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6. Контроль за исполнением настоящего постановл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12:00Z</dcterms:created>
  <dc:creator>Mirowingen</dc:creator>
  <dc:description/>
  <cp:keywords/>
  <dc:language>en-US</dc:language>
  <cp:lastModifiedBy>Волкова М.Н.</cp:lastModifiedBy>
  <dcterms:modified xsi:type="dcterms:W3CDTF">2025-04-02T08:12:00Z</dcterms:modified>
  <cp:revision>2</cp:revision>
  <dc:subject/>
  <dc:title/>
</cp:coreProperties>
</file>