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31 марта 2025 г._№_444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31 марта 2025 г._№_444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Heading1"/>
              <w:spacing w:before="0" w:after="0"/>
              <w:jc w:val="left"/>
              <w:rPr>
                <w:rFonts w:ascii="Bookman Old Style" w:hAnsi="Bookman Old Style" w:cs="Bookman Old Style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  <w:t xml:space="preserve">О внесении изменений </w:t>
            </w: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ru-RU"/>
              </w:rPr>
              <w:br/>
            </w: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  <w:t xml:space="preserve">в постановление администрации городского округа город Воронеж </w:t>
            </w: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ru-RU"/>
              </w:rPr>
              <w:br/>
            </w: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  <w:t xml:space="preserve">от </w:t>
            </w: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ru-RU"/>
              </w:rPr>
              <w:t>20.12.2013 № 1237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</w:t>
      </w:r>
      <w:hyperlink r:id="rId4">
        <w:r>
          <w:rPr>
            <w:rStyle w:val="InternetLink"/>
            <w:rFonts w:cs="Bookman Old Style" w:ascii="Bookman Old Style" w:hAnsi="Bookman Old Style"/>
            <w:color w:val="000000"/>
            <w:sz w:val="26"/>
            <w:szCs w:val="26"/>
          </w:rPr>
          <w:t>постановлением</w:t>
        </w:r>
      </w:hyperlink>
      <w:r>
        <w:rPr>
          <w:rFonts w:cs="Bookman Old Style" w:ascii="Bookman Old Style" w:hAnsi="Bookman Old Style"/>
          <w:sz w:val="26"/>
          <w:szCs w:val="26"/>
        </w:rPr>
        <w:t xml:space="preserve"> администрации городского округа город Воронеж от 18.10.2013 № 948 «О Порядке разработки </w:t>
        <w:br/>
        <w:t xml:space="preserve">и реализации муниципальных программ городского округа </w:t>
        <w:br/>
        <w:t xml:space="preserve">город Воронеж» администрация городского округа город Воронеж </w:t>
        <w:br/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Внести в постановление администрации городского округа город Воронеж от 20.12.2013 № 1237 «Об утверждении муниципальной программы городского округа город Воронеж «Развитие культуры»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утвердить прилагаемую муниципальную программу городского округа город Воронеж «Развитие культуры» в новой ред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Признать утратившим силу постановление администрации городского округа город Воронеж от 28.12.2024 № 1776 «О внесении изменений в постановление администрации городского округа </w:t>
        <w:br/>
        <w:t>город Воронеж от 20.12.2013 № 1237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Настоящее постановление вступает в силу в день его опубликования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5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F59BAA42E84B91CA154FAAB912EFBC529C3AE4AA746C47CBC7508A4DE229ADCFaBj6N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52:00Z</dcterms:created>
  <dc:creator>Mirowingen</dc:creator>
  <dc:description/>
  <cp:keywords/>
  <dc:language>en-US</dc:language>
  <cp:lastModifiedBy>Волкова М.Н.</cp:lastModifiedBy>
  <dcterms:modified xsi:type="dcterms:W3CDTF">2025-03-31T10:52:00Z</dcterms:modified>
  <cp:revision>2</cp:revision>
  <dc:subject/>
  <dc:title/>
</cp:coreProperties>
</file>