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51" w:leader="none"/>
        </w:tabs>
        <w:suppressAutoHyphens w:val="true"/>
        <w:spacing w:lineRule="auto" w:line="228" w:before="0" w:after="0"/>
        <w:ind w:left="5245" w:hanging="0"/>
        <w:contextualSpacing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А</w:t>
      </w:r>
    </w:p>
    <w:p>
      <w:pPr>
        <w:pStyle w:val="Style20"/>
        <w:tabs>
          <w:tab w:val="clear" w:pos="708"/>
          <w:tab w:val="left" w:pos="851" w:leader="none"/>
        </w:tabs>
        <w:suppressAutoHyphens w:val="true"/>
        <w:spacing w:lineRule="auto" w:line="228" w:before="0" w:after="0"/>
        <w:ind w:left="5245" w:hanging="0"/>
        <w:contextualSpacing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</w:t>
      </w:r>
    </w:p>
    <w:p>
      <w:pPr>
        <w:pStyle w:val="Style20"/>
        <w:tabs>
          <w:tab w:val="clear" w:pos="708"/>
          <w:tab w:val="left" w:pos="851" w:leader="none"/>
        </w:tabs>
        <w:suppressAutoHyphens w:val="true"/>
        <w:spacing w:lineRule="auto" w:line="228" w:before="0" w:after="0"/>
        <w:ind w:left="5245" w:hanging="0"/>
        <w:contextualSpacing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округа город Воронеж</w:t>
      </w:r>
    </w:p>
    <w:p>
      <w:pPr>
        <w:pStyle w:val="ConsPlusTitle"/>
        <w:widowControl/>
        <w:suppressAutoHyphens w:val="true"/>
        <w:spacing w:lineRule="auto" w:line="228"/>
        <w:ind w:left="524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1.03.2025 № 444</w:t>
      </w:r>
    </w:p>
    <w:p>
      <w:pPr>
        <w:pStyle w:val="ConsPlusTitle"/>
        <w:widowControl/>
        <w:suppressAutoHyphens w:val="true"/>
        <w:spacing w:lineRule="auto" w:line="22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 ПРОГРАММА</w:t>
      </w:r>
    </w:p>
    <w:p>
      <w:pPr>
        <w:pStyle w:val="ConsPlusTitle"/>
        <w:widowControl/>
        <w:suppressAutoHyphens w:val="true"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 ОКРУГА  ГОРОД  ВОРОНЕЖ</w:t>
      </w:r>
    </w:p>
    <w:p>
      <w:pPr>
        <w:pStyle w:val="ConsPlusTitle"/>
        <w:widowControl/>
        <w:suppressAutoHyphens w:val="true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 КУЛЬТУРЫ»</w:t>
      </w:r>
    </w:p>
    <w:p>
      <w:pPr>
        <w:pStyle w:val="ConsPlusNormal"/>
        <w:widowControl/>
        <w:suppressAutoHyphens w:val="true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suppressAutoHyphens w:val="true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городского округа город Воронеж</w:t>
      </w:r>
    </w:p>
    <w:p>
      <w:pPr>
        <w:pStyle w:val="ConsPlusNormal"/>
        <w:widowControl/>
        <w:suppressAutoHyphens w:val="true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»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06"/>
        <w:gridCol w:w="6548"/>
      </w:tblGrid>
      <w:tr>
        <w:trPr>
          <w:trHeight w:val="113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ского округа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Воронеж</w:t>
            </w:r>
          </w:p>
        </w:tc>
      </w:tr>
      <w:tr>
        <w:trPr>
          <w:trHeight w:val="234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ы районов городского округа город Воронеж, управление строительной политики администрации городского округа город Воронеж, управление развития предпринимательства, потребительского рынка и инновационной политики администрации городского округа город Воронеж (до 2018 года, с 1 января 2024 года),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управление главного архитектора администрации городского округа город Воронеж (до 2018 года), управление экологии администрации городского округа город Воронеж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(до 31 декабря 2023 года)</w:t>
            </w:r>
          </w:p>
        </w:tc>
      </w:tr>
      <w:tr>
        <w:trPr>
          <w:trHeight w:val="62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муниципальной программы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ского округа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Воронеж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и основные мероприятия муниципальной программы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3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хранение и развитие культуры и искусства».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6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хранение и популяризация объектов исторического и культурного наследия».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80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Основное мероприятие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1 «Создание условий для развития туризма»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«Разработка и реализация программ размещения социальной рекламы и праздничного оформления территории городского округа город Воронеж средствами наружной рекламы»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Основное мероприятие 3 «Установка туристской навигации в центральной части городского округа город Воронеж»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и реализации культурно-творческого и нравственного потенциала населения городского округа город Воронеж, развитие туристского потенциала городского округа город Воронеж, формирование единого информационного туристского пространств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лагоприятных условий для устойчивого развития сферы культуры городского округа город Воронеж и достижение качественного уровня культурного обслуживания жителей городского округа город Воронеж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культурного и исторического наследия, обеспечение доступа граждан к культурным ценностям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ойчивое развитие сферы туризма, повышение качества и доступности услуг в сфере внутреннего и въездного туризма;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оперативного и качественного информирования населения о реализации социальных программ, проведении государственных и местных праздников на территории городского округа город Воронеж;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современной туристической навигации на территории городского округа город Воронеж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 муниципальной программы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удовлетворенности граждан качеством предоставляемых муниципальных услуг в сфере культуры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населения, охваченного мероприятиями в сфере культуры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сфере экономики региона;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в городе мероприятий всероссийского и международного значения в сфере культуры и искусства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ходы бюджета городского округа город Воронеж на культуру в расчете на одного жителя;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ъектов культурного наследия, находящихся в удовлетворительном состоянии, в общем количестве объектов культурного наследия, находящихся в собственности городского округа город Воронеж;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казанных туристско-информационных услуг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–2025 год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);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–2030 годы (II этап)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(в действующих ценах каждого года реализации муниципальной программы)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составляет 22661856,71 тыс. рублей, в том числе по источникам финансирования: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202784,40 тыс. рублей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930188,65 тыс. рублей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– 20116816,74 тыс. рублей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1412066,92 тыс. рублей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этапам реализации муниципальной программы: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этап: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14494571,71 тыс. рублей, в том числе по источникам финансирования: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96080,24 тыс. рублей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913895,21 тыс. рублей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– 12478653,74 тыс. рублей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905942,52 тыс. рублей.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этап: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8167285,00  тыс. рублей, в том числе по источникам финансирования: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6704,16  тыс. рублей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6293,44 тыс. рублей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– 7638163,00 тыс. рублей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506124,40 тыс. рублей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величение уровня удовлетворенности населения качеством предоставленных муниципальных услуг в сфере культуры до 99,7%;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населения, охваченного мероприятиями в сфере культуры, до 153,43% в 2030 году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ежегодное доведение средней заработной платы работников учреждений культуры до среднемесячной заработной платы работников, занятых в сфере экономики региона;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роведенных в городе мероприятий всероссийского и международного значения в сфере культуры и искусства до 10 ед. в 2030 году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расходов бюджета городского округа город Воронеж на культуру в расчете на одного жителя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41,4 рубля в 2030 году;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хранение доли объектов культурного наследия, находящихся в удовлетворительном состоянии, в общем количестве объектов культурного наследия городского округа город Воронеж на уровне 99,0%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не менее 2000 тыс. единиц туристско-информационных услуг;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вершенствование единого рекламно-информационного пространства на территории городского округ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Воронеж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истемы пешеходной туристской навигации городского округа город Воронеж</w:t>
            </w:r>
          </w:p>
        </w:tc>
      </w:tr>
    </w:tbl>
    <w:p>
      <w:pPr>
        <w:pStyle w:val="ConsPlusNormal"/>
        <w:widowControl/>
        <w:suppressAutoHyphens w:val="true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Приоритеты муниципальной политики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реализации муниципальной программы,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, задачи и показатели (индикаторы)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я цели и решения задач, описание основных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х конечных результатов муниципальной программы,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ов и этапов реализации  муниципальной программы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культуры определены Стратегией социально-экономического развития городского округа город Воронеж на период до 2035 года, утвержденной решением Воронежской городской Думы от 19.12.2018 № 1032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, и Планом мероприятий по реализации Стратегии социально-экономического развития городского округа город Воронеж на период до 2035 года, утвержденным распоряжением администрации городского округа город Воронеж от 28.12.2018 № 1180-р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муниципальной политики в сфере культуры относятся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ние благоприятных условий для устойчивого развития сферы культуры городского округа город Воронеж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хранение и поддержание в надлежащем состоянии учреждений культуры и искусства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эффективное развитие и модернизация системы библиотечного, музейного, культурно-досугового дела, образования в сфере культуры и искусства; 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хранение культурного и исторического наследия городского округа город Воронеж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ние и внедрение туристских продуктов, туристских маршрутов и программ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и туризм как часть социальной инфраструктуры определяют качество жизни населения, оказывают непосредственное влияние на формирование привлекательного имиджа города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вклада туризма в экономику города возможно за счет эффективного использования значительного туристского потенциала городского округа город Воронеж, основу которого составляют выгодное геополитическое и географическое положение, высокая транспортная доступность, благоприятные природно-климатические условия, богатейшее историко-культурное наследие. 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создание условий для развития и реализации культурно-творческого и нравственного потенциала населения городского округа город Воронеж, развитие туристского потенциала городского округа город Воронеж, формирование единого информационного туристского пространства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данной цели предполагается посредством решения следующих задач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ние благоприятных условий для устойчивого развития сферы культуры городского округа город Воронеж и достижение качественного уровня культурного обслуживания жителей городского округа город Воронеж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хранение культурного и исторического наследия, обеспечение доступа граждан к культурным ценностям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стойчивое развитие сферы туризма, повышение качества и доступности услуг в сфере внутреннего и въездного туризма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еспечение оперативного и качественного информирования населения о реализации социальных программ, проведении государственных и местных праздников на территории городского округа город Воронеж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ормирование современной туристической навигации на территории городского округа город Воронеж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и муниципальной программы оценивается следующими показателями (индикаторами)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ровень удовлетворенности граждан качеством предоставляемых муниципальных услуг в сфере культуры (%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показатель отражает уровень качества и доступности услуг учреждений в сфере культуры и искусства и рассчитывается как отношение количества опрошенных граждан, удовлетворенных качеством муниципальных услуг, к общему количеству опрошенных граждан по следующей формуле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/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× 100, где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опрошенных граждан, удовлетворенных качеством муниципальных услуг в сфере культуры и искусства, в общем количестве опрошенных (%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личество опрошенных граждан, всего (чел.);</w:t>
      </w:r>
    </w:p>
    <w:p>
      <w:pPr>
        <w:pStyle w:val="Normal"/>
        <w:suppressAutoHyphens w:val="true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личество опрошенных граждан, давших отрицательную оценку качеству муниципальных услуг (чел.).</w:t>
      </w:r>
    </w:p>
    <w:p>
      <w:pPr>
        <w:pStyle w:val="Normal"/>
        <w:suppressAutoHyphens w:val="true"/>
        <w:spacing w:lineRule="auto" w:line="348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ос граждан проводится ежегодно подведомственными управлению культуры администрации городского округа город Воронеж бюджетными и автономными учреждениями в соответствии с анкетами, утвержденными данными учреждениями;</w:t>
      </w:r>
    </w:p>
    <w:p>
      <w:pPr>
        <w:pStyle w:val="Normal"/>
        <w:suppressAutoHyphens w:val="true"/>
        <w:spacing w:lineRule="auto" w:line="34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доля населения, охваченного мероприятиями в сфере культуры (%).</w:t>
      </w:r>
    </w:p>
    <w:p>
      <w:pPr>
        <w:pStyle w:val="Normal"/>
        <w:suppressAutoHyphens w:val="true"/>
        <w:spacing w:lineRule="auto" w:line="348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показатель отражает увеличение  доли населения, охваченного мероприятиями в сфере культуры, отчетная информация представлена в формах государственной статистической отчетности № 6-НК «Сведения об общедоступной (публичной) библиотеке», № 7-НК «Сведения об организации культурно-досугового типа», № 8-НК «Сведения о деятельности музея» и рассчитывается по следующей формуле: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м = (Кпб +Кпкду+Кпм) / Чн × 100, где: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м – доля населения, охваченного мероприятиями в сфере культуры (%); 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пб – число посещений массовых мероприятий библиотек (чел.);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пкду – количество посещений на культурно-массовых мероприятиях учреждений культурно-досугового типа (чел.);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пм – численность участников массовых мероприятий музея (чел.);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н – численность населения городского округа город Воронеж на конец отчетного периода (чел.);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сфере экономики региона (%).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Этот показатель отражает уровень социального обеспечения работников культуры и рассчитывается как соотношение между средним уровнем заработной платы работников учреждений культуры и средним уровнем заработной платы работников в сфере экономики региона по следующей формуле: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к = (ЗПн / ЗПэр) × 100, где: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к – отношение среднемесячной номинальной начисленной заработной платы работников муниципальных учреждений культуры к среднемесячной номинальной начисленной заработной плате работников, занятых в сфере экономики региона (%);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н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работников муниципальных учреждений культуры (руб.);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эр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реднемесячная начисленная заработная плата работников, занятых в сфере экономики региона (руб.);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количество проведенных в городе мероприятий всероссийского и международного значения в сфере культуры и искусства (ед.). 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рассчитывается исходя из фактически проведенных в городе мероприятий всероссийского и международного значения в сфере культуры и искусств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ь утвержден распоряжением администрации городского округа город Воронеж от 28.12.2018 № 1180-р «Об утверждении Плана мероприятий по реализации Стратегии социально-экономического развития городского округа город Воронеж на период до 2035 года»;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сходы бюджета городского округа город Воронеж на культуру в расчете на одного жителя (руб.).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отражает уровень финансирования сферы культуры в расчете на одного жителя и рассчитывается как отношение фактически произведенных расходов за счет средств городского округа город Воронеж в текущем году по данной муниципальной программе к численности населения городского округа город Воронеж по следующей формуле: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б = Фрб/Чн*100, где: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б – расходы бюджета городского округа город Воронеж на культуру в расчете на одного жителя (руб.);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Фрб – фактически произведенные расходы за счет средств городского округа город Воронеж текущего года по данной муниципальной программе (руб.)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н – численность населения городского округа город Воронеж (чел.)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утвержден распоряжением администрации городского округа город Воронеж от 28.12.2018 № 1180-р «Об утверждении Плана мероприятий по реализации Стратегии социально-экономического развития городского округа город Воронеж на период до 2035 года»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- доля объектов культурного наследия, находящихся в удовлетворительном состоянии, в общем количестве объектов культурного наследия, находящихся в собственности городского округа город Воронеж (%)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бъектом культурного наследия в удовлетворительном состоянии понимается объект, не находящийся в аварийном состоянии и не требующий капитального ремонта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ассчитывается по формуле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= К / О × 100, где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 – доля объектов культурного наследия, находящихся в удовлетворительном состоянии, в общем количестве объектов культурного наследия городского округа город Воронеж (%)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щее количество объектов культурного наследия городского округа город Воронеж (ед.)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личество объектов культурного наследия городского округа город Воронеж, находящихся в удовлетворительном состоянии (ед.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утвержден распоряжением администрации городского округа город Воронеж от 28.12.2018 № 1180-р «Об утверждении Плана мероприятий по реализации Стратегии социально-экономического развития городского округа город Воронеж на период до 2035 года»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личество оказанных туристско-информационных услуг (тыс. ед.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показатель определяется исходя из фактического количества оказанных услуг (посещений удаленно через сеть Интернет, вне стационара и в стационарных условиях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целей основных мероприятий муниципальной программы оценивается следующими показателями (индикаторами).</w:t>
      </w:r>
    </w:p>
    <w:p>
      <w:pPr>
        <w:pStyle w:val="Normal"/>
        <w:suppressAutoHyphens w:val="true"/>
        <w:autoSpaceDE w:val="false"/>
        <w:spacing w:lineRule="auto" w:line="348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е мероприятие 1 «Создание условий для развития туризма»:</w:t>
      </w:r>
    </w:p>
    <w:p>
      <w:pPr>
        <w:pStyle w:val="Normal"/>
        <w:suppressAutoHyphens w:val="true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формирование, ведение баз данных, в том числе интернет-ресурсов, в сфере туризма (ед.).</w:t>
      </w:r>
    </w:p>
    <w:p>
      <w:pPr>
        <w:pStyle w:val="Normal"/>
        <w:suppressAutoHyphens w:val="true"/>
        <w:autoSpaceDE w:val="false"/>
        <w:spacing w:lineRule="auto" w:line="348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показатель определяется исходя из фактического количества баз данных, в том числе интернет-ресурсов, в сфере туризма.</w:t>
      </w:r>
    </w:p>
    <w:p>
      <w:pPr>
        <w:pStyle w:val="Normal"/>
        <w:suppressAutoHyphens w:val="true"/>
        <w:autoSpaceDE w:val="false"/>
        <w:spacing w:lineRule="auto" w:line="348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е мероприятие 2 «Разработка и реализация программ размещения социальной рекламы и праздничного оформления территории городского округа город Воронеж средствами наружной рекламы»:</w:t>
      </w:r>
    </w:p>
    <w:p>
      <w:pPr>
        <w:pStyle w:val="Normal"/>
        <w:suppressAutoHyphens w:val="true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количество элементов, используемых для оформления города к праздничным датам и мероприятиям социальной направленности (ед.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autoSpaceDE w:val="false"/>
        <w:spacing w:lineRule="auto" w:line="348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показатель рассчитывается по фактическому количеству используемых элементов  для праздничного оформления города;</w:t>
      </w:r>
    </w:p>
    <w:p>
      <w:pPr>
        <w:pStyle w:val="Normal"/>
        <w:suppressAutoHyphens w:val="true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количество реализованных концепций по оформлению города к праздничным датам и мероприятиям социальной направленности (ед.).</w:t>
      </w:r>
    </w:p>
    <w:p>
      <w:pPr>
        <w:pStyle w:val="Normal"/>
        <w:suppressAutoHyphens w:val="true"/>
        <w:autoSpaceDE w:val="false"/>
        <w:spacing w:lineRule="auto" w:line="348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показатель рассчитывается по фактическому количеству реализованных концепций по оформлению города к праздничным датам и мероприятиям социальной направленности.</w:t>
      </w:r>
    </w:p>
    <w:p>
      <w:pPr>
        <w:pStyle w:val="Normal"/>
        <w:suppressAutoHyphens w:val="true"/>
        <w:autoSpaceDE w:val="false"/>
        <w:spacing w:lineRule="auto" w:line="348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е мероприятие 3 «Установка туристской навигации в центральной части городского округа город Воронеж»: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личество установленных информационных указателей (ед.).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показатель рассчитывается по фактическому количеству установленных информационных указателей на территории городского округа город Воронеж.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(индикаторы) муниципальной программы, в том числе в разрезе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подпрограмм </w:t>
      </w:r>
      <w:r>
        <w:rPr>
          <w:rFonts w:cs="Times New Roman" w:ascii="Times New Roman" w:hAnsi="Times New Roman"/>
          <w:sz w:val="28"/>
          <w:szCs w:val="28"/>
        </w:rPr>
        <w:t xml:space="preserve">и основных мероприятий, приведены в </w:t>
      </w:r>
      <w:hyperlink w:anchor="P7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 1</w:t>
        </w:r>
      </w:hyperlink>
      <w:r>
        <w:rPr>
          <w:rFonts w:cs="Times New Roman" w:ascii="Times New Roman" w:hAnsi="Times New Roman"/>
          <w:sz w:val="28"/>
          <w:szCs w:val="28"/>
        </w:rPr>
        <w:t>, 2 к муниципальной программе.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к 2030 году позволит: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величить уровень удовлетворенности населения качеством предоставленных муниципальных услуг в сфере культуры до 99,7%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величивать долю населения, охваченного мероприятиями в сфере культуры, до 153,43%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ежегодно доводить среднюю заработную плату работников учреждений культуры до среднемесячной заработной платы работников, занятых в сфере экономики региона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количество проведенных в городе мероприятий всероссийского и международного значения в сфере культуры и искусства до 10 ед.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величить расходы бюджета городского округа город Воронеж на культуру в расчете на одного жителя до 1841,4 рубля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хранить долю объектов культурного наследия, находящихся в удовлетворительном состоянии, в общем количестве объектов культурного наследия городского округа город Воронеж на уровне 99,0%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казать не менее 2000 тыс. единиц туристско-информационных услуг; 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вершенствовать единое рекламно-информационного пространство на территории городского округа город Воронеж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овать систему пешеходной туристской навигации городского округа город Воронеж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реализации муниципальной программы – 2014–2030 годы (два этапа). 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 Обобщенная характеристика подпрограмм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сновных мероприятий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стоит из двух подпрограмм и тре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сновных мероприят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hyperlink w:anchor="P3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охранение и развитие культуры и искусства»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w:anchor="P6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охранение и популяризация объектов исторического и культурного наследия»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w:anchor="P80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основное мероприятие </w:t>
        </w:r>
      </w:hyperlink>
      <w:r>
        <w:rPr>
          <w:rFonts w:cs="Times New Roman" w:ascii="Times New Roman" w:hAnsi="Times New Roman"/>
          <w:sz w:val="28"/>
          <w:szCs w:val="28"/>
        </w:rPr>
        <w:t>1 «Создание условий для развития туризма»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 «Разработка и реализация программ размещения социальной рекламы и праздничного оформления территории городского округа город Воронеж средствами наружной рекламы»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3 «Установка туристской навигации в центральной части городского округа город Воронеж»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w:anchor="P3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усматривает разработку и реализацию мероприятий, направленных на решение задач сохранения, восстановления объектов учреждений культуры и искусства, оснащения учрежд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 и искусства (в том числе реализация национальных проектов), на обеспечение деятельности муниципальных учреждений культуры и дополнительного образования, проведение праздничных мероприятий, организацию досуга населения, социальное обеспечение неработающих пенсионеров, имеющих почетные звания Российской Федерации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ями </w:t>
      </w:r>
      <w:hyperlink w:anchor="P3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вляются управление культуры администрации городского округа город Воронеж, управы районов городского округа город Воронеж, управление строительной политики администрации городского округа город Воронеж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 позволит к 2030 году не только сохранить и укрепить материально-техническую базу муниципальных учреждений культуры, но и реализовать проекты эффективного использования творческого потенциала и интеллектуальных ресурсов городского округа, направленные на поиск новых идей и форм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w:anchor="P6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ъединяет мероприятия по сохранению и популяризации объектов исторического и культурного наследия и направлена на обеспечение доступа граждан к культурным ценностям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Исполнителями </w:t>
      </w:r>
      <w:hyperlink w:anchor="P622">
        <w:r>
          <w:rPr>
            <w:rStyle w:val="InternetLink"/>
            <w:rFonts w:cs="Times New Roman" w:ascii="Times New Roman" w:hAnsi="Times New Roman"/>
            <w:spacing w:val="4"/>
            <w:sz w:val="28"/>
            <w:szCs w:val="28"/>
          </w:rPr>
          <w:t>подпрограммы 2</w:t>
        </w:r>
      </w:hyperlink>
      <w:r>
        <w:rPr>
          <w:rFonts w:cs="Times New Roman" w:ascii="Times New Roman" w:hAnsi="Times New Roman"/>
          <w:spacing w:val="4"/>
          <w:sz w:val="28"/>
          <w:szCs w:val="28"/>
        </w:rPr>
        <w:t xml:space="preserve"> являются управление культуры администрации городского округа город Воронеж, управление строительной политики администрации городского округа город Воронеж, управы районов городского округа город Воронеж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участником – МБУК «ЦВПВ «Музей-диорама»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w:anchor="P803">
        <w:r>
          <w:rPr>
            <w:rStyle w:val="InternetLink"/>
            <w:color w:val="000000"/>
            <w:sz w:val="28"/>
            <w:szCs w:val="28"/>
            <w:u w:val="none"/>
          </w:rPr>
          <w:t xml:space="preserve">Основное мероприятие </w:t>
        </w:r>
      </w:hyperlink>
      <w:r>
        <w:rPr>
          <w:rFonts w:cs="Times New Roman" w:ascii="Times New Roman" w:hAnsi="Times New Roman"/>
          <w:sz w:val="28"/>
          <w:szCs w:val="28"/>
        </w:rPr>
        <w:t>1 «Создание условий для развития туризма»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сполнителями основного мероприятия 1 являются управление развития предпринимательства, потребительского рынка и инновационной политики администрации городского округа город Воронеж (до 2018 года, с 01 января 2024 года), управление экологии администрации городского округа город Воронеж (до 31 декабря 2023 года), участником – МБУ «ТИЦ Воронежа».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1 содержит мероприятие по предоставлению субсидии МБУ «ТИЦ Воронежа» на выполнение муниципальной услуги по созданию условий для развития туризма, формированию, ведению баз данных, в том числе интернет-ресурсов, в сфере туризма.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мероприятия позволит к 2030 году оказать не менее 6800 муниципальных услуг по формированию, ведению баз данных, в том числе интернет-ресурсов, в сфере туризма.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– 2014–2030 годы (два этапа).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 «Разработка и реализация программ размещения социальной рекламы и праздничного оформления территории городского округа город Воронеж средствами наружной рекламы».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ями основного мероприятия 2 являются управление культуры администрации городского округа город Воронеж, управление главного архитектора администрации городского округа город Воронеж (до 2018 года).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мероприятия позволит обеспечить использование элементов для оформления города к праздничным датам и мероприятиям социальной направленности и ежегодно осуществлять оформление города к 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чным датам и мероприятиям социальной направленности.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– 2014–2030 годы (два этапа).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3 «Установка туристской навигации в центральной части городского округа город Воронеж».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ями основного мероприятия 3 являются управы Ленинского и Центрального районов городского округа город Воронеж.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Основное мероприятие 3 содержит мероприятие по установке информационных указателей на территории Центрального и Ленинского районов.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основного мероприятия – 2017 год.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  <w:tab w:val="left" w:pos="1134" w:leader="none"/>
          <w:tab w:val="left" w:pos="1418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нформация об участии предприятий, общественных,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134" w:leader="none"/>
          <w:tab w:val="left" w:pos="1418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х и иных организаций, а также физических лиц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ализации муниципальной программы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муниципальной программы наряду с соответствующими подразделениями администрации городского округа город Воронеж участвуют муниципальные учреждения культуры, подведомственные управлению культуры администрации городского округа город Воронеж, МБУ «ТИЦ Воронежа».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ъем финансовых ресурсов,</w:t>
      </w:r>
    </w:p>
    <w:p>
      <w:pPr>
        <w:pStyle w:val="ConsPlusNormal"/>
        <w:widowControl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обходимых для реализации муниципальной программы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униципальной программы предусмотрено за счет средств федерального, областного бюджетов, средств бюджета городского округа город Воронеж и внебюджетных источников. 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составит 22661856,71 тыс. рублей, в том числе по источникам финансирования: 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– 202784,40 тыс. рублей, 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й бюджет – 930188,65 тыс. рублей, 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городского округа город Воронеж – 20116816,74 тыс. рублей, 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бюджетные источники – 1412066,92 тыс. рублей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Ресурсное обеспечение и прогнозная оценка расходов муниципальной программы представлены в приложениях № 3, 4, 5, 6 к муниципальной программе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4"/>
          <w:sz w:val="28"/>
          <w:szCs w:val="28"/>
          <w:highlight w:val="yellow"/>
        </w:rPr>
      </w:r>
    </w:p>
    <w:p>
      <w:pPr>
        <w:pStyle w:val="ConsPlusNormal"/>
        <w:widowControl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одпрограммы муниципальной программы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jc w:val="center"/>
        <w:rPr/>
      </w:pPr>
      <w:bookmarkStart w:id="0" w:name="P374"/>
      <w:bookmarkEnd w:id="0"/>
      <w:r>
        <w:rPr>
          <w:rFonts w:cs="Times New Roman" w:ascii="Times New Roman" w:hAnsi="Times New Roman"/>
          <w:b/>
          <w:sz w:val="28"/>
          <w:szCs w:val="28"/>
        </w:rPr>
        <w:t>Подпрограмма 1 «Сохранение и развитие культуры и искусства» муниципальной программы городского округа город Воронеж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»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Сохранение и развитие культуры и искусства»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26"/>
        <w:gridCol w:w="6528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ского округа город Воронеж, управление строительной политики администрации городского округа город Воронеж, управы районов городского округа город Воронеж</w:t>
            </w:r>
          </w:p>
        </w:tc>
      </w:tr>
      <w:tr>
        <w:trPr>
          <w:trHeight w:val="739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 муниципальной программы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, подведомственные управлению культуры администрации городского округа город Воронеж</w:t>
            </w:r>
          </w:p>
        </w:tc>
      </w:tr>
      <w:tr>
        <w:trPr>
          <w:trHeight w:val="5274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ходящие в  состав подпрограммы муниципальной программы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 Сохранение и развитие существующей сети муниципальных учреждений, подведомственных управлению культуры администрации городского округа город Воронеж.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 Оснащение и укрепление материально-технической базы муниципальных учреждений, подведомственных управлению культуры администрации городского округа город Воронеж.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Реализация муниципальной составляющей регионального проекта.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 Обеспечение жителей городского округа город Воронеж муниципальными услугами учреждений, подведомственных управлению культуры администрации городского округа город Воронеж.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 </w:t>
            </w:r>
            <w:hyperlink w:anchor="P60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Дополнительное материальное обеспеч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работающим пенсионерам, имеющим почетные звания Российской Федерации.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 </w:t>
            </w:r>
            <w:hyperlink w:anchor="P60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рганизац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ведение конкурсов, фестивалей, праздников, посвященных значимым событиям культуры, и иных мероприятий. Участие в конкурсах, фестивалях, выставках.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муниципальной программы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ксимальной доступности для граждан культурных благ, ценностей, информационных ресурсов и образования в сфере культуры, укрепление муниципальной инфраструктуры отрасли культуры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муниципальной программы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ие и укрепление существующей инфраструктуры отрасли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ние условий для повышения качества и разнообразия предоставляемых услуг в сфере культуры и искусства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еспечение условий для развития и функционирования библиотечного, музейного фондов, поддержки творческой, культурно-досуговой деятельности, дополнительного образования в сфере культуры и искусства;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величение количества участников и зрителей культурно-массовых мероприятий, развитие фестивального движения и организованного досуга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 подпрограммы муниципальной программы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оля зданий муниципальных учреждений, подведомственных управлению культуры администрации городского округа город Воронеж, находящихся в аварийном состоянии или требующих капитального ремонта, в общем количестве зданий муниципальных учреждений, подведомственных управлению культуры администрации городского округа город Воронеж;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озданных (реконструированных) объектов культуры и искусства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лауреатов международных конкурсов и фестивалей в сфере культуры и искусства в общем числе обучающихся в детских школах искусств, участников творческих коллективов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рганизаций культуры, получивших современное оборудование (нарастающим итогом)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оля численности детей от 6 до 18 лет, обучающихся в детских школах искусств, детской художественной школе, от общего количества учащихся общеобразовательных школ городского округа город Воронежа (1-11-х классов);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учающихся по  предпрофессиональным образовательным программам в области искусств от общего количества обучающихся  в детских школах искусств, детской художественной школе;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осещений муниципальных библиотек;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частников клубных формирований;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мероприятий для детей, подростков и молодежи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осетителей экспозиций муниципального музея;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личество учреждений, обслуживаемых казенным учреждением, осуществляющим  бухгалтерский учет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 муниципальной программы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–2025 годы (I этап)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–2030 годы (II этап)</w:t>
            </w:r>
          </w:p>
        </w:tc>
      </w:tr>
      <w:tr>
        <w:trPr>
          <w:trHeight w:val="1164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муниципальной программы (в действующих ценах каждого года реализации 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)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ероприятий подпрограммы муниципальной программы – 21930749,77 тыс. рублей,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95280,70 тыс. рублей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780601,65 тыс. рублей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– 19544563,67 тыс. рублей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1410303,75 тыс. рублей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этапам реализации подпрограммы муниципальной программы: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этап: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13942384,07 тыс. рублей, в том числе по источникам финансирования: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88576,54 тыс. рублей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778977,51 тыс. рублей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– 12070650,67 тыс. рублей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904179,35 тыс. рублей.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этап: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7988365,70 тыс. рублей, в том числе по источникам финансирования: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6704,16 тыс. рублей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624,14 тыс. рублей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– 7473913,00 тыс. рублей;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506124,40 тыс. рублей</w:t>
            </w:r>
          </w:p>
        </w:tc>
      </w:tr>
      <w:tr>
        <w:trPr>
          <w:trHeight w:val="171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ьшение доли зданий муниципальных учреждений, подведомственных управлению культуры администрации городского округа город Воронеж, находящихся в аварийном состоянии или требующих капитального ремонта, в общем количестве зданий муниципальных учреждений, подведомственных управлению культуры администрации городского округа город Воронеж, до 3,4%;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ведение в эксплуатацию не менее 2 новых объектов культуры и искусства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лауреатов международных конкурсов и фестивалей в сфере культуры и искусства в общем числе обучающихся в детских школах искусств, участников творческих коллективов до 10,2%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ащение 18 образовательных учреждений в сфере культуры (школ искусств и училищ) музыкальными инструментами, оборудованием и учебными материалами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обучающихся по  предпрофессиональным образовательным программам в области искусств до 91,0%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осещений муниципальных библиотек до 1372,0 тыс. единиц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участников клубных формирований до 6180 человек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тителей муниципального музея до 279 тыс. человек;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луживание казенным учреждением, осуществляющим бухгалтерский учет, не менее 24 единиц учреждений</w:t>
            </w:r>
          </w:p>
        </w:tc>
      </w:tr>
    </w:tbl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Приоритеты муниципальной политики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реализации подпрограммы, цель, задачи и показатели (индикаторы) достижения цели и решения задач, описание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ожидаемых конечных результатов подпрограммы,</w:t>
      </w:r>
    </w:p>
    <w:p>
      <w:pPr>
        <w:pStyle w:val="ConsPlusNormal"/>
        <w:widowControl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оков и контрольных этапов реализации подпрограммы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приоритеты социально-экономического развития городского округа город Воронеж, необходимость сохранения и развития муниципальных бюджетных учреждений культуры и дополнительного образования, увеличения уровня их финансового обеспечения, целью подпрограммы муниципальной программы является обеспечение максимальной доступности для граждан культурных благ, ценностей, информационных ресурсов и образования в сфере культуры, расширение и укрепление муниципальной инфраструктуры отрасли культуры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оставленной цели, определены следующие задачи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сширение и укрепление существующей инфраструктуры отрасли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ние условий для повышения качества и разнообразия предоставляемых услуг в сфере культуры и искусства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обеспечение условий для развития и функционирования библиотечного, музейного фондов, поддержки творческой, культурно-досуговой деятельности, дополнительного образования в сфере культуры и искусства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величение количества участников и зрителей культурно-массовых мероприятий, развитие фестивального движения и организованного досуга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 оценке достижения поставленной цели и решения задач планируется использовать показатели, характеризующие развитие отрасли культуры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показателей (индикаторов) подпрограммы муниципальной программы позволяет оценить ожидаемые результаты и эффективность ее реализации на период до 2030 года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ля зданий муниципальных учреждений, подведомственных управлению культуры администрации городского округа город Воронеж, находящихся в аварийном состоянии или требующих капитального ремонта, в общем количестве зданий муниципальных учреждений, подведомственных управлению культуры администрации городского округа город Воронеж (%)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ассчитывается по следующей формуле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= К / О × 100, где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 – доля объектов подведомственных учреждений, находящихся в аварийном состоянии или требующих капитального ремонта (%)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– общее количество объектов подведомственных учреждений (ед.)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– количество объектов подведомственных учреждений, находящихся в аварийном состоянии или требующих капитального ремонта (ед.);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личество созданных (реконструированных) объектов культуры и искусства (ед.).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показатель отражает количество объектов культуры и искусства, введенных в эксплуатацию, и рассчитывается исходя из фактического количества вновь возведенных, реконструированных и введенных в эксплуатацию объектов культуры и искусства;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лауреатов международных конкурсов и фестивалей в сфере культуры и искусства в общем числе обучающихся в детских школах искусств, участников творческих коллективов (%).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отражает качественный уровень обучения и рассчитывается по следующей формуле: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мк = (Члмк / Очо) × 100%, где: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мк – доля лауреатов международных конкурсов и фестивалей в сфере культуры в общем числе обучающихся в детских школах искусств, участников творческих коллективов (%);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Члмк – число лауреатов международных конкурсов и фестивалей (чел.);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о – общее число обучающихся в детских школах искусств, участников творческих коллективов (чел.);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личество организаций культуры, получивших современное оборудование (ед.).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утвержден в муниципальной составляющей регионального проекта «Обеспечение качественно нового уровня развития инфраструктуры культуры на территории Воронежской области»;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ля численности детей от 6 до 18 лет, обучающихся в детских школах искусств, детской художественной школе, от общего количества учащихся общеобразовательных школ городского округа город Воронеж</w:t>
        <w:br/>
        <w:t>(1-11-х классов) (%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отражает уровень доступности услуг дополнительного образования и их востребованности. Показатель рассчитывается по следующей формуле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д = (Кср / Кпр) × 100, где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д – удельная численность детей от 6 до 18 лет, обучающихся в детских школах искусств, художественной школе (%)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пр – количество учащихся образовательных школ городского округа город Воронеж с 1-го по 11-й класс по состоянию на 1 сентября отчетного периода (чел.)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ср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нтингент обучающихся в детских школах искусств, художественной школе от 6 до 18 лет по состоянию на 1 января года, следующего за отчетным периодом (чел.)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обучающихся по предпрофессиональным образовательным программам в области искусств от общего количества обучающихся на бюджетном отделении  в детских школах искусств, художественной школе (%)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отражает обеспечение сохранности контингента обучающихся за счет бюджетных средств и рассчитывается по следующей формуле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пп = Кпф / Кбо × 100, где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пп – доля обучающихся по предпрофессиональным образовательным программам в области искусств (%)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о – количество учащихся в детских школах искусств, художественной школе на бюджетном отделении по состоянию на 1 января отчетного периода (чел.)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ф – количество учащихся в детских школах искусств, художественной школе, обучающихся по предпрофессиональным образовательным программам в области искусств, по состоянию на 1 января отчетного периода (чел.)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личество посещений муниципальных библиотек (тыс. ед.).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отражает уровень качества и доступности услуг муниципальных библиотек.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 посетителей муниципальных библиотек в отчетном году отражено в данных статистическ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 № 6-Н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ведения об общедоступной (публичной) библиотеке»;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личество участников клубных формирований (чел.).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демонстрирует успешность создания условий для вовлечения населения культурно-досуговыми учреждениями в культурную деятельность. Число участников клубных формирований в муниципальных культурно-досуговых учреждениях в отчетном году указано в данных статистическ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 № 7-Н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ведения об организации культурно-досугового типа»;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личество мероприятий для детей, подростков и молодежи (ед.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демонстрирует количество социально значимых мероприятий, проводимых учреждениями культурно-досугового типа для детей, подростков и молодежи с целью организации досуга данной категории граждан. Количество мероприятий для детей, подростков и молодежи в отчетном году указано в данных статистическ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  <w:br/>
          <w:t>№ 7-Н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ведения об организации культурно-досугового типа». Показатель рассчитывается до 2019 года включительно;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личество посетителей экспозиций муниципального музея (тыс. чел.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отражает уровень доступности услуг муниципального музея. Число посетителей экспозиций муниципального музея в отчетном году отражено в данных статистической формы № 8-НК «Сведения о деятельности музея»; 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личество учреждений, обслуживаемых казенным учреждением, осуществляющим бухгалтерский учет (ед.).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отражает количество учреждений, обслуживаемых казенным учреждением, осуществляющим бухгалтерский учет.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муниципальной программы позволит к 2030 году: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меньшить долю зданий муниципальных учреждений, подведомственных управлению культуры администрации городского округа город Воронеж, находящихся в аварийном состоянии или требующих капитального ремонта, в общем количестве зданий муниципальных учреждений, подведомственных управлению культуры администрации городского округа город Воронеж, до 3,4%;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вести в эксплуатацию не менее 2 новых объектов культуры и искусства;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величить долю лауреатов международных конкурсов и фестивалей в сфере культуры и искусства в общем числе обучающихся в детских школах искусств, участников творческих коллективов до 10,2%;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настить 18 образовательных учреждений в сфере культуры (школ искусств и училищ) музыкальными инструментами, оборудованием и учебными материалами;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величить долю обучающихся по  предпрофессиональным образовательным программам в области искусств до 91,0%;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величить количество посещений муниципальных библиотек до 1372,0 тыс. единиц;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величить количество участников клубных формирований до 6180 человек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величить количество посетителей муниципального музея до 279 тыс. человек;</w:t>
      </w:r>
    </w:p>
    <w:p>
      <w:pPr>
        <w:pStyle w:val="ConsPlusNormal"/>
        <w:widowControl/>
        <w:suppressAutoHyphens w:val="true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еспечить обслуживание централизованной бухгалтерией не менее 24 учреждени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ConsPlusNormal"/>
        <w:widowControl/>
        <w:suppressAutoHyphens w:val="true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: 2014–2030 годы (два этапа).</w:t>
      </w:r>
    </w:p>
    <w:p>
      <w:pPr>
        <w:pStyle w:val="ConsPlusNormal"/>
        <w:widowControl/>
        <w:suppressAutoHyphens w:val="true"/>
        <w:spacing w:lineRule="atLeast" w:line="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мероприятий подпрограммы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программы 1 реализуется 6 мероприятий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bookmarkStart w:id="1" w:name="P583"/>
      <w:bookmarkEnd w:id="1"/>
      <w:r>
        <w:rPr>
          <w:rFonts w:cs="Times New Roman" w:ascii="Times New Roman" w:hAnsi="Times New Roman"/>
          <w:sz w:val="28"/>
          <w:szCs w:val="28"/>
        </w:rPr>
        <w:t>1.1. Сохранение и развитие существующей сети муниципальных учреждений, подведомственных управлению культуры администрации городского округа город Воронеж, в том числе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ектирование и строительство объекта культуры «Музей Воздушно-Десантных войск» в г. Воронеже, ул. Генерала Лизюкова, 42в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 объекта «Детская школа искусств на 1400 мест по Московскому проспекту в г. Воронеже (включая ПИР)»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ведение ремонтных работ зданий и помещений муниципальных библиотек, учреждений дополнительного образования, культурно-досуговых учреждений, муниципального музея и казенного учреждения по ведению бухгалтерского учет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разработки проектной документации в целях организации ремонтных работ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держание зданий и сооружений в надлежащем состоянии, повышение эффективности и качества культурно-досуговой деятельности, обеспечение безопасности и комфортности пользователям услуг (в том числе посредством реализации проектов поддержки местных инициатив в рамках развития инициативного бюджетирования и иных проектов)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ерспективного планирования необходимо выполнить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ектирование и строительство здания клуба «Краснолесье» в мкр. Краснолесный, г. Воронеж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ектирование и строительство многофункциональных культурно-досуговых центров (в жилых кварталах, ограниченных ул. 45 стрелковой дивизии – пер. Здоровья, мкр. Тепличный, мкр. Никольское, мкр. Репное, мкр. Шилово, ул. 45 стрелковой дивизии – ул. Антонова-Овсеенко – 9 Января, ул. Минская – Остужева – Урывского, ул. Волгоградская – Циолковского – Ильюшина, ул. Артамонова – Маршала Одинцова – пер. Прибрежный, ул. Ворошилова – Летчика Колесниченко – 121 стрелковой дивизии)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зволит увеличить долю отремонтированных и выведенных из аварийного состояния объектов в общем количестве объектов подведомственных учреждений до 3,4%, обеспечив тем самым надлежащее состояние, безопасность и комфорт пользователям культурных услуг и сотрудникам учреждений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bookmarkStart w:id="2" w:name="P588"/>
      <w:bookmarkEnd w:id="2"/>
      <w:r>
        <w:rPr>
          <w:rFonts w:cs="Times New Roman" w:ascii="Times New Roman" w:hAnsi="Times New Roman"/>
          <w:sz w:val="28"/>
          <w:szCs w:val="28"/>
        </w:rPr>
        <w:t>1.2. Оснащение и укрепление материально-технической базы муниципальных учреждений, подведомственных управлению культуры администрации городского округа город Воронеж, в том числе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мплектование книжных фондов муниципальных библиотек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модернизация материально-технической базы учреждений культуры и дополнительного образования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нащение подведомственных муниципальных учреждений современным оборудованием и музыкальными инструментами, в том числе разработка проектных решений по оснащению учреждений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в части комплектования книжных фондов муниципальных библиотек будет способствовать созданию условий для всеобщей доступности информации, предоставляемой в пользование библиотеками, увеличению числа пользователей библиотек. Оснащение муниципальных учреждений культуры оборудованием и музыкальными инструментами позволит улучшить качество предоставляемых услуг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 Реализация муниципальной составляющей регионального проекта. 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реализацию муниципальной составляющей регионального проекта «Обеспечение качественно нового уровня развития инфраструктуры культуры на территории Воронежской области», муниципальной составляющей регионального проекта «Семейные ценности и инфраструктура культуры» и включает в себя капитальный ремонт и оснащение образовательных учреждений в сфере культуры (школ искусств) музыкальными инструментами, оборудованием и учебными материалами; создание модельных библиотек, которые будут являться интеллектуальными центрами, оснащенных скоростным Интернетом, доступом к современным отечественным информационным ресурсам научного и художественного содержания, к оцифрованным коллекциям периодической печати; техническое оснащение муниципального музея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я позволит обеспечить обновление музыкального оборудования, приобретение современного оборудования в целях улучшения качества учебного процесса и предоставления муниципальных услуг, позволит обеспечить создание современного и комфортного пространства, где будут работать дискуссионные клубы, консультационные пункты и лектории для всех возрастных групп. В составе фондов библиотек предполагается наличие информации, представленной в форматах, доступных для инвалидов по зрению. </w:t>
      </w:r>
      <w:bookmarkStart w:id="3" w:name="P593"/>
      <w:bookmarkEnd w:id="3"/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Обеспечение жителей городского округа город Воронеж муниципальными услугами и работами учреждений, подведомственных управлению культуры администрации городского округа город Воронеж, в том числе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ализация дополнительных общеразвивающих программ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ализация дополнительных предпрофессиональных программ в области искусств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библиотечное, библиографическое и информационное обслуживание пользователей библиотеки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я деятельности клубных формирований и формирований самодеятельного народного творчества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я и проведение мероприятий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убличный показ музейных предметов, музейных коллекций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хранение и популяризация объектов культурного наследия (памятников истории и культуры), охрана объектов культурного наследия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ормирование, учет, изучение, обеспечение физического сохранения и безопасности музейных предметов, музейных коллекций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будет способствовать созданию условий для повышения качества и разнообразия услуг, предоставляемых в сфере культуры, созданию условий для интенсивного развития культурной среды, сохранению народных традиций, развитию самодеятельного творчества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bookmarkStart w:id="4" w:name="P602"/>
      <w:bookmarkEnd w:id="4"/>
      <w:r>
        <w:rPr>
          <w:rFonts w:cs="Times New Roman" w:ascii="Times New Roman" w:hAnsi="Times New Roman"/>
          <w:sz w:val="28"/>
          <w:szCs w:val="28"/>
        </w:rPr>
        <w:t>1.5. Дополнительное материальное обеспечение неработающим пенсионерам, имеющим почетные звания Российской Федерации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го мероприятия осуществляется в соответствии с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оронежской городской Думы от 24.01.2002 № 10-I «Об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тверждении Положения о порядке выплаты ежемесячных муниципальных надбавок деятелям культуры и искусства, имеющим Почетные звания РФ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оронежской городской Думы от 25.12.2012 № 1040-III «О дополнительном материальном обеспечении неработающих пенсионеров городского округа город Воронеж, имеющих почетные звания Российской Федерации» в целях дополнительного материального обеспечения данной категории граждан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bookmarkStart w:id="5" w:name="P604"/>
      <w:bookmarkEnd w:id="5"/>
      <w:r>
        <w:rPr>
          <w:rFonts w:cs="Times New Roman" w:ascii="Times New Roman" w:hAnsi="Times New Roman"/>
          <w:sz w:val="28"/>
          <w:szCs w:val="28"/>
        </w:rPr>
        <w:t>1.6. Организация и проведение конкурсов, фестивалей, праздников, посвященных значимым событиям культуры, и иных мероприятий (в том числе в онлайн-режиме). Участие в конкурсах, фестивалях, выставках, в том числе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хранение и развитие традиционной народной культуры и любительского самодеятельного творчества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 развитие фестивального движения и организованного досуга, в том числе в целях гражданско-патриотического воспитания подрастающего поколения, поддержки деятельности объединений военно-патриотического профиля;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масштабных социально значимых мероприятий на территории городского округа город Воронеж путем предоставления грантов на реализацию проектов в сфере культуры и искусства.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я будет способствовать реализации традиционных и инновационных культурных проектов (фестивалей, конкурсов, выставок, праздничных мероприятий), позволит сохранить и обеспечить дальнейшее развитие самодеятельного художественного творчества в рамках традиционной народной культуры, стимулировать деятельность творческих коллективов, мастеров декоративно-прикладного творчества и художественных ремесел, создать условия для привлечения детей и молодежи к народной культуре, увеличить количество участвующего в культурно-досуговых мероприятиях населения.</w:t>
      </w:r>
    </w:p>
    <w:p>
      <w:pPr>
        <w:pStyle w:val="ConsPlusNormal"/>
        <w:widowControl/>
        <w:suppressAutoHyphens w:val="true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го программного мероприятия посредством проведения городских и районных мероприятий осуществляется путем утверждения главными распорядителями средств планов мероприятий на соответствующий финансовый год, а также смет расходов по каждому конкретному мероприятию в предела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, утвержденных в бюджете городского округа город Воронеж на эти цели. Мероприятия, проводимые совместно с органами государственной власти либо по их поручению, осуществляются в соответствии с распорядительными документами главы городского округа город Воронеж.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Информация об участии предприятий, общественных,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х и иных организаций, а также физических лиц</w:t>
      </w:r>
    </w:p>
    <w:p>
      <w:pPr>
        <w:pStyle w:val="ConsPlusNormal"/>
        <w:widowControl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ализации подпрограммы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одпрограммы наряду с соответствующими подразделениями администрации городского округа город Воронеж участвуют муниципальные учреждения, подведомственные управлению культуры администрации городского округа город Воронеж.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 Объем финансовых ресурсов, необходимых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подпрограммы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одпрограммы муниципальной программы предусмотрено за счет средств федерального, областного бюджетов, средств бюджета городского округа город Воронеж и внебюджетных источников. 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муниципальной программы составит 21930749,77 тыс. рублей, в том числе по источникам финансирования: 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– 195280,70 тыс. рублей, 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ной бюджет – 780601,65  тыс. рублей, 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городского округа город Воронеж – 19544563,67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бюджетные источники – 1410303,75 тыс. рублей.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622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2 «Сохранение и популяризация 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ов исторического и культурного наследия» 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городского округа город Воронеж 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»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Сохранение и популяризация объектов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ческого и культурного наследия»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16"/>
        <w:gridCol w:w="6438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ского округа город Воронеж, управление строительной политики администрации городского округа город Воронеж,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ы районов городского округа город Воронеж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 муниципальной 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городского округа город Воронеж «Центр военно-патриотического воспитания «Музей-диорама»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ходящие в состав подпрограммы муниципальной 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емонтных работ на объектах культурного и исторического наследия, находящихся в муниципальной собственности городского округа город Воронеж.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Установка объектов исторического значения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муниципальной 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популяризация объектов культурного и исторического наследия, находящихся в муниципальной собственности городского округа город Воронеж</w:t>
            </w:r>
          </w:p>
        </w:tc>
      </w:tr>
      <w:tr>
        <w:trPr>
          <w:trHeight w:val="125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муниципальной 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хранности объектов культурного и исторического наследия, находящихся в муниципальной собственности городского округа город Воронеж;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уляризация объектов культурного и исторического наследия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 подпрограммы муниципальной 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воинских захоронений, памятников, стел и памятных знаков;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хранности и текущий ремонт объектов культурного наследия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объектов культурного и исторического наследия, находящихся в муниципальной собственности городского округа город Воронеж;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становленных (возведенных) памятников, мемориальных досок и иных памятных знаков</w:t>
            </w:r>
          </w:p>
        </w:tc>
      </w:tr>
      <w:tr>
        <w:trPr>
          <w:trHeight w:val="17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 муниципальной 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–2025 годы (I этап)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–2030 годы (II этап)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муниципальной программы (в действующих ценах каждого года реализации подпрограммы муниципальной программы)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ероприятий подпрограммы муниципальной программы – 289844,47 тыс. рублей,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503,70 тыс. рублей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68174,20 тыс. рублей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– 214166,57 тыс. рублей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этапам реализации подпрограммы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: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этап: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252255,17 тыс. рублей, в том числе по источникам финансирования: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503,70 тыс. рублей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53504,90 тыс. рублей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– 191246,57 тыс. рублей.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этап: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– 37589,30 тыс. рублей, в том числе по источникам финансирования: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4669,30 тыс. рублей;</w:t>
            </w:r>
          </w:p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– 22920,00 тыс. рублей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отремонтированных объектов культурного и исторического наследия, находящихся в муниципальной собственности городского округа город Воронеж, до 32 единиц;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установленных (возведенных) памятников, мемориальных досок и иных памятных знаков до 44 единиц</w:t>
            </w:r>
          </w:p>
        </w:tc>
      </w:tr>
    </w:tbl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2"/>
        </w:numPr>
        <w:suppressAutoHyphens w:val="true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ы муниципальной политики</w:t>
      </w:r>
    </w:p>
    <w:p>
      <w:pPr>
        <w:pStyle w:val="ConsPlusNormal"/>
        <w:widowControl/>
        <w:suppressAutoHyphens w:val="true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реализации подпрограммы, цель, задачи</w:t>
      </w:r>
    </w:p>
    <w:p>
      <w:pPr>
        <w:pStyle w:val="ConsPlusNormal"/>
        <w:widowControl/>
        <w:suppressAutoHyphens w:val="true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показатели (индикаторы) достижения цели и решения задач,</w:t>
      </w:r>
    </w:p>
    <w:p>
      <w:pPr>
        <w:pStyle w:val="ConsPlusNormal"/>
        <w:widowControl/>
        <w:suppressAutoHyphens w:val="true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основных ожидаемых конечных результатов подпрограммы,</w:t>
      </w:r>
    </w:p>
    <w:p>
      <w:pPr>
        <w:pStyle w:val="ConsPlusNormal"/>
        <w:widowControl/>
        <w:suppressAutoHyphens w:val="true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оков и контрольных этапов реализации подпрограммы</w:t>
      </w:r>
    </w:p>
    <w:p>
      <w:pPr>
        <w:pStyle w:val="ConsPlusNormal"/>
        <w:widowControl/>
        <w:suppressAutoHyphens w:val="true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Цель подпрограммы муниципальной программы – сохранение и популяризация объектов культурного и исторического наследия, находящихся в муниципальной собственности городского округа город Воронеж.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адачи подпрограммы муниципальной программы: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обеспечение сохранности объектов культурного и исторического наследия, находящихся в муниципальной собственности городского округа город Воронеж;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- популяризация объектов культурного и исторического наследия.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Мероприятия, входящие в состав подпрограммы муниципальной программы: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- проведение ремонтных работ на объектах культурного и исторического наследия, находящихся в муниципальной собственности городского округа город Воронеж;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установка объектов исторического значения.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 оценке достижения поставленной цели и решения задач планируется использовать показатели, характеризующие развитие отрасли культуры. Показатели (индикаторы) подпрограммы муниципальной программы: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- количество отремонтированных воинских захоронений, памятников, стел и памятных знаков (ед.)</w:t>
      </w:r>
      <w:r>
        <w:rPr>
          <w:rStyle w:val="FootnoteCharacters"/>
          <w:rStyle w:val="FootnoteAnchor"/>
          <w:rFonts w:cs="Times New Roman" w:ascii="Times New Roman" w:hAnsi="Times New Roman"/>
          <w:spacing w:val="-4"/>
          <w:sz w:val="28"/>
          <w:szCs w:val="28"/>
        </w:rPr>
        <w:footnoteReference w:id="7"/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- обеспечение сохранности и текущий ремонт объектов культурного наследия (ед.)</w:t>
      </w:r>
      <w:r>
        <w:rPr>
          <w:rStyle w:val="FootnoteCharacters"/>
          <w:rStyle w:val="FootnoteAnchor"/>
          <w:rFonts w:cs="Times New Roman" w:ascii="Times New Roman" w:hAnsi="Times New Roman"/>
          <w:spacing w:val="-4"/>
          <w:sz w:val="28"/>
          <w:szCs w:val="28"/>
        </w:rPr>
        <w:footnoteReference w:id="8"/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ConsPlusNormal"/>
        <w:widowControl/>
        <w:suppressAutoHyphens w:val="tru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- количество отремонтированных объектов культурного и исторического наследия, находящихся в муниципальной собственности городского округа город Воронеж (ед.)</w:t>
      </w:r>
      <w:r>
        <w:rPr>
          <w:rStyle w:val="FootnoteCharacters"/>
          <w:rStyle w:val="FootnoteAnchor"/>
          <w:rFonts w:cs="Times New Roman" w:ascii="Times New Roman" w:hAnsi="Times New Roman"/>
          <w:spacing w:val="-4"/>
          <w:sz w:val="28"/>
          <w:szCs w:val="28"/>
        </w:rPr>
        <w:footnoteReference w:id="9"/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 количество установленных (возведенных) памятников, мемориальных досок и иных памятных знаков (ед.)</w:t>
      </w:r>
      <w:r>
        <w:rPr>
          <w:rStyle w:val="FootnoteCharacters"/>
          <w:rStyle w:val="FootnoteAnchor"/>
          <w:rFonts w:cs="Times New Roman" w:ascii="Times New Roman" w:hAnsi="Times New Roman"/>
          <w:spacing w:val="-4"/>
          <w:sz w:val="28"/>
          <w:szCs w:val="28"/>
        </w:rPr>
        <w:footnoteReference w:id="10"/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Реализация мероприятий подпрограммы муниципальной программы позволит к 2030 году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увеличить количество отремонтированных объектов культурного и исторического наследия, находящихся в муниципальной собственности городского округа город Воронеж,  до 32 единиц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 увеличить количество установленных (возведенных) памятников, мемориальных досок и иных памятных знаков до 44 единиц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роки реализации: 2014–2030 годы (два этапа).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ConsPlusNormal"/>
        <w:widowControl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мероприятий подпрограммы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рамках подпрограммы 2 реализуется 2 мероприятия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bookmarkStart w:id="7" w:name="P718"/>
      <w:bookmarkEnd w:id="7"/>
      <w:r>
        <w:rPr>
          <w:rFonts w:cs="Times New Roman" w:ascii="Times New Roman" w:hAnsi="Times New Roman"/>
          <w:spacing w:val="-4"/>
          <w:sz w:val="28"/>
          <w:szCs w:val="28"/>
        </w:rPr>
        <w:t>2.1. Проведение ремонтных работ на объектах культурного и исторического наследия, находящихся в муниципальной собственности городского округа город Воронеж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еализация мероприятия включает в себя обеспечение сохранения объектов культурного и исторического наследия, находящихся в муниципальной собственности городского округа город Воронеж, проведение работ для сохранения объектов культурного и исторического наследия, установку ограждений, средств и систем безопасности на территориях объектов культурного и исторического наследия, в том числе на территориях, к ним прилегающих (находящихся в непосредственной близости или примыкающих), осуществление разработки проектной документации в целях организации работ по сохранению объектов культурного наследия. 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2. Установка объектов исторического значения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Данное мероприятие направлено на популяризацию исторических событий, происходивших на территории городского округа город Воронеж, и предусматривает установку (возведение) памятников, мемориальных досок и иных памятных знаков на территории городского округа город Воронеж в соответствии с решением Воронежской городской Думы от 30.05.2018 № 852-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«Об утверждении Порядка установки памятников, мемориальных досок и иных памятных знаков на территории городского округа город Воронеж».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pacing w:val="4"/>
          <w:sz w:val="28"/>
          <w:szCs w:val="28"/>
          <w:highlight w:val="yellow"/>
        </w:rPr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нформация об участии предприятий, общественных,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х и иных организаций, а также физических лиц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ализации подпрограммы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реализации подпрограммы наряду с соответствующими подразделениями администрации городского округа город Воронеж участвует муниципальное бюджетное учреждение культуры городского округа город Воронеж «ЦВПВ «Музей-диорама».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ъем финансовых ресурсов,</w:t>
      </w:r>
    </w:p>
    <w:p>
      <w:pPr>
        <w:pStyle w:val="ConsPlusNormal"/>
        <w:widowControl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обходимых для реализации подпрограммы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одпрограммы муниципальной программы предусмотрено за счет средств федерального, областного бюджетов, средств бюджета городского округа город Воронеж. 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муниципальной программы составит 289844,47 тыс. рублей, в том числе по источникам финансирования: 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– 7503,70 тыс. рублей, 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ной бюджет – 68174,20 тыс. рублей, 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городского округа город Воронеж – 214166,57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ыс. рублей. 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культуры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uppressAutoHyphens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Харитонов</w:t>
            </w:r>
          </w:p>
        </w:tc>
      </w:tr>
    </w:tbl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985" w:right="567" w:gutter="0" w:header="0" w:top="1134" w:footer="0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казатель рассчитывается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</w:rPr>
        <w:t>о 2019 год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вязи с изменением ведомственной отчетности</w:t>
      </w:r>
      <w:r>
        <w:rPr>
          <w:rFonts w:cs="Times New Roman" w:ascii="Times New Roman" w:hAnsi="Times New Roman"/>
          <w:sz w:val="24"/>
          <w:szCs w:val="24"/>
        </w:rPr>
        <w:t>.</w:t>
      </w:r>
    </w:p>
  </w:footnote>
  <w:footnote w:id="3">
    <w:p>
      <w:pPr>
        <w:pStyle w:val="Footnote"/>
        <w:spacing w:lineRule="auto" w:line="240" w:before="0" w:after="20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ь рассчитывается до 2019 года включитель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вязи с изменением ведомственной отчетности</w:t>
      </w:r>
      <w:r>
        <w:rPr>
          <w:rFonts w:cs="Times New Roman" w:ascii="Times New Roman" w:hAnsi="Times New Roman"/>
          <w:sz w:val="24"/>
          <w:szCs w:val="24"/>
        </w:rPr>
        <w:t>.</w:t>
      </w:r>
    </w:p>
  </w:footnote>
  <w:footnote w:id="4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казатель рассчитывается до 2019 года включительно в связи с изменением ведомственной отчетности.</w:t>
      </w:r>
    </w:p>
  </w:footnote>
  <w:footnote w:id="5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1 января 2020 года показатель учитывает общее количество посеще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музе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муниципальным заданием.</w:t>
      </w:r>
    </w:p>
  </w:footnote>
  <w:footnote w:id="6">
    <w:p>
      <w:pPr>
        <w:pStyle w:val="Footnote"/>
        <w:spacing w:lineRule="auto" w:line="228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ение числа обслуживаемых учреждений произошло в связи с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реорганизацией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6 году 1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й культурно-досугового типа в соответствии с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городского округа город Воронеж от 09.06.2016 № 546 «О реорганизации в форме слияния муниципальных бюджетных учреждений культуры и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создании муниципального бюджетного учреждения культуры «Централизованная клубная система» городского округа город Воронеж».</w:t>
      </w:r>
    </w:p>
  </w:footnote>
  <w:footnote w:id="7">
    <w:p>
      <w:pPr>
        <w:pStyle w:val="Footnote"/>
        <w:spacing w:lineRule="auto" w:line="228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казатель рассчитывается до 2019 года включительно в связи с изменением ведомственной отчетности.</w:t>
      </w:r>
    </w:p>
  </w:footnote>
  <w:footnote w:id="8">
    <w:p>
      <w:pPr>
        <w:pStyle w:val="Footnote"/>
        <w:spacing w:lineRule="auto" w:line="228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казатель рассчитывается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</w:rPr>
        <w:t>о 2019 год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вязи с изменением ведомственной отчетности</w:t>
      </w:r>
      <w:r>
        <w:rPr>
          <w:rFonts w:cs="Times New Roman" w:ascii="Times New Roman" w:hAnsi="Times New Roman"/>
          <w:sz w:val="24"/>
          <w:szCs w:val="24"/>
        </w:rPr>
        <w:t>.</w:t>
      </w:r>
    </w:p>
  </w:footnote>
  <w:footnote w:id="9">
    <w:p>
      <w:pPr>
        <w:pStyle w:val="Footnote"/>
        <w:spacing w:lineRule="auto" w:line="228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казатель вводится с 2020 года.</w:t>
      </w:r>
    </w:p>
  </w:footnote>
  <w:footnote w:id="10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казатель переименован в связи с приведением терминов в соответствие решению Воронежской городской Думы от 30.05.2018 № 852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Об утверждении Порядка установки памятников, мемориальных досок и иных памятных знаков на территории городского округа город Воронеж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mallCap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mallCaps/>
      <w:sz w:val="28"/>
      <w:szCs w:val="28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WWAbsatzStandardschriftart">
    <w:name w:val="WW-Absatz-Standardschriftart"/>
    <w:qFormat/>
    <w:rPr/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918126CDD128254FCE12F109C4EB585ED1D1C1395C438B284F6696CBBC94FE0C5FAB8BD2727704CES3M" TargetMode="External"/><Relationship Id="rId3" Type="http://schemas.openxmlformats.org/officeDocument/2006/relationships/hyperlink" Target="consultantplus://offline/ref=98918126CDD128254FCE12F109C4EB585ED1D1C1395C438B284F6696CBBC94FE0C5FAB8BD2727105CES5M" TargetMode="External"/><Relationship Id="rId4" Type="http://schemas.openxmlformats.org/officeDocument/2006/relationships/hyperlink" Target="consultantplus://offline/ref=98918126CDD128254FCE12F109C4EB585ED1D1C1395C438B284F6696CBBC94FE0C5FAB8BD2727105CES5M" TargetMode="External"/><Relationship Id="rId5" Type="http://schemas.openxmlformats.org/officeDocument/2006/relationships/hyperlink" Target="consultantplus://offline/ref=98918126CDD128254FCE0CFC1FA8B45D5ED38DCE345A4DD47F4D37C3C5B99CCASEM" TargetMode="External"/><Relationship Id="rId6" Type="http://schemas.openxmlformats.org/officeDocument/2006/relationships/hyperlink" Target="consultantplus://offline/ref=98918126CDD128254FCE0CFC1FA8B45D5ED38DCE385C48DB75103DCB9CB59EA9C4SB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56:00Z</dcterms:created>
  <dc:creator>omgulshina</dc:creator>
  <dc:description/>
  <cp:keywords/>
  <dc:language>en-US</dc:language>
  <cp:lastModifiedBy>Волкова М.Н.</cp:lastModifiedBy>
  <cp:lastPrinted>2025-03-07T11:09:00Z</cp:lastPrinted>
  <dcterms:modified xsi:type="dcterms:W3CDTF">2025-03-31T10:56:00Z</dcterms:modified>
  <cp:revision>2</cp:revision>
  <dc:subject/>
  <dc:title>УТВЕРЖДЕНА</dc:title>
</cp:coreProperties>
</file>