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31 марта 2025 г._№_443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31 марта 2025 г._№_443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О внесении изменений </w:t>
              <w:br/>
              <w:t xml:space="preserve">в постановление администрации городского округа город Воронеж </w:t>
              <w:br/>
              <w:t>от 20.12.2013 № 1238 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В соответствии с постановлением администрации городского округа город Воронеж от 18.10.2013 № 948 «О Порядке разработки </w:t>
        <w:br/>
        <w:t xml:space="preserve">и реализации муниципальных программ городского округа </w:t>
        <w:br/>
        <w:t xml:space="preserve">город Воронеж» администрация городского округа город Воронеж  </w:t>
        <w:br/>
      </w:r>
      <w:r>
        <w:rPr>
          <w:rFonts w:cs="Bookman Old Style" w:ascii="Bookman Old Style" w:hAnsi="Bookman Old Style"/>
          <w:b/>
          <w:color w:val="000000"/>
          <w:sz w:val="26"/>
          <w:szCs w:val="26"/>
        </w:rPr>
        <w:t xml:space="preserve">п о с т а н о в л я е т </w:t>
      </w:r>
      <w:r>
        <w:rPr>
          <w:rFonts w:cs="Bookman Old Style" w:ascii="Bookman Old Style" w:hAnsi="Bookman Old Style"/>
          <w:color w:val="000000"/>
          <w:sz w:val="26"/>
          <w:szCs w:val="26"/>
        </w:rPr>
        <w:t>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1. Внести в постановление администрации городского округа город Воронеж от 20.12.2013 № 1238 «Об утверждении муниципальной программы городского округа город Воронеж «Развитие физической культуры и спорта» следующие изменения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утвердить прилагаемую муниципальную программу городского округа город Воронеж «Развитие физической культуры и спорта» </w:t>
        <w:br/>
        <w:t>в новой редакции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2. Признать утратившим силу постановление администрации городского округа город Воронеж от 26.03.2024 № 338 «О внесении изменений в постановление администрации городского округа </w:t>
        <w:br/>
        <w:t>город Воронеж от 20.12.2013 № 1238»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3. </w:t>
      </w:r>
      <w:r>
        <w:rPr>
          <w:rFonts w:cs="Bookman Old Style" w:ascii="Bookman Old Style" w:hAnsi="Bookman Old Style"/>
          <w:sz w:val="26"/>
          <w:szCs w:val="26"/>
        </w:rPr>
        <w:t xml:space="preserve">Настоящее постановление вступает в силу со дня его опубликования в сетевом издании «Берег-Воронеж» (www.beregvrn.ru).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0:20:00Z</dcterms:created>
  <dc:creator>Mirowingen</dc:creator>
  <dc:description/>
  <cp:keywords/>
  <dc:language>en-US</dc:language>
  <cp:lastModifiedBy>Волкова М.Н.</cp:lastModifiedBy>
  <dcterms:modified xsi:type="dcterms:W3CDTF">2025-03-31T10:20:00Z</dcterms:modified>
  <cp:revision>2</cp:revision>
  <dc:subject/>
  <dc:title/>
</cp:coreProperties>
</file>