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2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А</w:t>
      </w:r>
    </w:p>
    <w:p>
      <w:pPr>
        <w:pStyle w:val="Normal"/>
        <w:suppressAutoHyphens w:val="false"/>
        <w:spacing w:lineRule="auto" w:line="252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spacing w:lineRule="auto" w:line="252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го округа город Воронеж</w:t>
      </w:r>
    </w:p>
    <w:p>
      <w:pPr>
        <w:pStyle w:val="Normal"/>
        <w:suppressAutoHyphens w:val="false"/>
        <w:spacing w:lineRule="auto" w:line="252"/>
        <w:ind w:left="5103" w:hanging="0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8.03.2025 № 440</w:t>
      </w:r>
    </w:p>
    <w:p>
      <w:pPr>
        <w:pStyle w:val="Normal"/>
        <w:suppressAutoHyphens w:val="false"/>
        <w:spacing w:lineRule="auto" w:line="25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2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МУНИЦИПАЛЬНАЯ ПРОГРАММА</w:t>
      </w:r>
    </w:p>
    <w:p>
      <w:pPr>
        <w:pStyle w:val="Normal"/>
        <w:suppressAutoHyphens w:val="false"/>
        <w:spacing w:lineRule="auto" w:line="252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ГОРОДСКОГО ОКРУГА ГОРОД ВОРОНЕЖ</w:t>
      </w:r>
    </w:p>
    <w:p>
      <w:pPr>
        <w:pStyle w:val="Normal"/>
        <w:suppressAutoHyphens w:val="false"/>
        <w:spacing w:lineRule="auto" w:line="252"/>
        <w:jc w:val="center"/>
        <w:rPr/>
      </w:pPr>
      <w:r>
        <w:rPr>
          <w:b/>
          <w:caps/>
          <w:sz w:val="28"/>
          <w:szCs w:val="28"/>
          <w:lang w:eastAsia="ru-RU"/>
        </w:rPr>
        <w:t>«ЗАЩИТА ОТ ЧРЕЗВЫЧАЙНЫХ СИТУАЦИЙ»</w:t>
      </w:r>
    </w:p>
    <w:p>
      <w:pPr>
        <w:pStyle w:val="Normal"/>
        <w:suppressAutoHyphens w:val="false"/>
        <w:spacing w:lineRule="auto" w:line="252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spacing w:lineRule="auto" w:line="25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городского округа город Воронеж</w:t>
      </w:r>
    </w:p>
    <w:p>
      <w:pPr>
        <w:pStyle w:val="Normal"/>
        <w:suppressAutoHyphens w:val="false"/>
        <w:spacing w:lineRule="auto" w:line="25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Защита от чрезвычайных ситуаций»</w:t>
      </w:r>
    </w:p>
    <w:p>
      <w:pPr>
        <w:pStyle w:val="Normal"/>
        <w:suppressAutoHyphens w:val="false"/>
        <w:spacing w:lineRule="auto" w:line="25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lang w:eastAsia="ru-RU"/>
              </w:rPr>
              <w:t>Муниципальное казенное учреждение городского округа город Воронеж «Управление по делам гражданской обороны и чрезвычайным ситуациям администрации городского округа город Воронеж» (МКУ «Управление по делам ГО ЧС г. Воронежа»)</w:t>
            </w:r>
          </w:p>
        </w:tc>
      </w:tr>
      <w:tr>
        <w:trPr>
          <w:trHeight w:val="5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Соисполнители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Отсутствуют</w:t>
            </w:r>
          </w:p>
        </w:tc>
      </w:tr>
      <w:tr>
        <w:trPr>
          <w:trHeight w:val="5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МКУ «Управление по делам ГО ЧС г. Воронежа»</w:t>
            </w:r>
          </w:p>
        </w:tc>
      </w:tr>
      <w:tr>
        <w:trPr>
          <w:trHeight w:val="13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Основные мероприятия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hyperlink r:id="rId2">
              <w:r>
                <w:rPr>
                  <w:rStyle w:val="InternetLink"/>
                  <w:lang w:eastAsia="ru-RU"/>
                </w:rPr>
                <w:t>Основное мероприятие 1</w:t>
              </w:r>
            </w:hyperlink>
            <w:r>
              <w:rPr>
                <w:lang w:eastAsia="ru-RU"/>
              </w:rPr>
              <w:t xml:space="preserve"> «Содержание и обеспечение деятельности МКУ «Управление по делам ГО ЧС 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г. Воронежа».</w:t>
            </w:r>
          </w:p>
          <w:p>
            <w:pPr>
              <w:pStyle w:val="Normal"/>
              <w:suppressAutoHyphens w:val="false"/>
              <w:spacing w:lineRule="auto" w:line="252"/>
              <w:rPr/>
            </w:pPr>
            <w:hyperlink r:id="rId3">
              <w:r>
                <w:rPr>
                  <w:rStyle w:val="InternetLink"/>
                  <w:lang w:eastAsia="ru-RU"/>
                </w:rPr>
                <w:t>Основное мероприятие 2</w:t>
              </w:r>
            </w:hyperlink>
            <w:r>
              <w:rPr>
                <w:lang w:eastAsia="ru-RU"/>
              </w:rPr>
              <w:t xml:space="preserve"> «Мероприятия в сфере защиты населения от чрезвычайных ситуаций и пожаров»</w:t>
            </w:r>
          </w:p>
        </w:tc>
      </w:tr>
      <w:tr>
        <w:trPr>
          <w:trHeight w:val="11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Минимизация социального и экономического ущерба, наносимого населению и экономике чрезвычайными ситуациями природного и техногенного характера, пожарами и происшествиями на водных объекта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Задачи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2"/>
              <w:rPr/>
            </w:pPr>
            <w:r>
              <w:rPr>
                <w:lang w:eastAsia="ru-RU"/>
              </w:rPr>
              <w:t>- выполнение мероприятий в области гражданской обороны, предупреждение и ликвидация последствий чрезвычайных ситуаций в границах городского округа город Воронеж, а также повышение готовности спасательных служб к действиям по предназначению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- осуществление оповещения и информирования населения об угрозе возникновения или о возникновении чрезвычайных ситуаций и пожар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lang w:eastAsia="ru-RU"/>
              </w:rPr>
              <w:t>Показатели (индикаторы)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2"/>
              <w:rPr/>
            </w:pPr>
            <w:r>
              <w:rPr>
                <w:lang w:eastAsia="ru-RU"/>
              </w:rPr>
              <w:t>- снижение количества населения, погибшего при чрезвычайных ситуациях, пожарах, происшествиях на водных объектах, не менее чем 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- снижение количества населения, пострадавшего при чрезвычайных ситуациях, пожарах, происшествиях на водных объектах, не менее чем 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2014–2025 годы (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 этап).</w:t>
            </w:r>
          </w:p>
          <w:p>
            <w:pPr>
              <w:pStyle w:val="Normal"/>
              <w:suppressAutoHyphens w:val="false"/>
              <w:spacing w:lineRule="auto" w:line="252"/>
              <w:rPr>
                <w:lang w:eastAsia="ru-RU"/>
              </w:rPr>
            </w:pPr>
            <w:r>
              <w:rPr>
                <w:lang w:eastAsia="ru-RU"/>
              </w:rPr>
              <w:t>2026–2030 годы (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этап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ирования муниципальной программы составляет 7805478,41 тыс. рублей,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 – 1738288,55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бластной бюджет – 1134762,34 тыс. рублей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городского округа – 4932427,52 тыс. рублей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 этап реализации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– 6771598,41 тыс. рублей, в том числе по источникам финансирования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 – 1738288,55</w:t>
            </w:r>
            <w:r>
              <w:rPr/>
              <w:t xml:space="preserve"> </w:t>
            </w:r>
            <w:r>
              <w:rPr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бластной бюджет – 1134762,34 тыс. рублей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городского округа – 3898547,52 тыс. рублей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II этап реализации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– 1033880,00 тыс. рублей, в том числе бюджет городского округа – 1033880,00 тыс.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 снижение количества погибших при чрезвычайных ситуациях, пожарах, происшествиях на водных объектах не менее чем на 17,3%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 снижение количества пострадавших при чрезвычайных ситуациях, пожарах, происшествиях на водных объектах не менее чем на 24%; </w:t>
            </w:r>
          </w:p>
          <w:p>
            <w:pPr>
              <w:pStyle w:val="Normal"/>
              <w:rPr/>
            </w:pPr>
            <w:r>
              <w:rPr/>
              <w:t>- снижение времени реагирования спасателей на чрезвычайные ситуации и происшествия с 15,2 мин. до 13,2 мин.;</w:t>
            </w:r>
          </w:p>
          <w:p>
            <w:pPr>
              <w:pStyle w:val="Normal"/>
              <w:rPr/>
            </w:pPr>
            <w:r>
              <w:rPr/>
              <w:t>- увеличение количества спасенных на 100 чрезвычайных ситуаций и происшествий с 9,5 до 14;</w:t>
            </w:r>
          </w:p>
          <w:p>
            <w:pPr>
              <w:pStyle w:val="Normal"/>
              <w:rPr/>
            </w:pPr>
            <w:r>
              <w:rPr/>
              <w:t>- увеличение количества оповещаемого населения городского округа город Воронеж с 91% до 99%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- увеличение доли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, с 89% до 98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Приоритеты муницип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, задачи и показатели (индикаторы) достижения цели и решения задач, описание основных ожидаемых конечных резуль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, сроков и этапов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настоящей Програм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частие в предупреждении и ликвидации последствий чрезвычайных ситу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первичных мер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рганизация и осуществление мероприятий по гражданской обороне, защите населения и территории городского округа город Воронеж от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, содержание и организация деятельности аварийно-спасательных служб и аварийно-спасательных формир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Программы направлены на осуществление ее целей, решение задач и качественное выполнение основ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иоритетов Программы невозможно без обеспечения создания системы управления реализацией Программы, проведения мониторинга и контроля реализации Программы, обеспечивающей эффективное использование ресурсов, повышение качества управления процессами реализации и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еализации Программы является минимизация социального и экономического ущерба населению и экономик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ыполнение мероприятий в области гражданской обороны, предупреждение и ликвидация последствий чрезвычайных ситуаций в границах городского округа город Воронеж, а также повышение готовности спасательных служб к действиям по пред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оповещения и информирования населения об угрозе возникновения или о возникновении чрезвычайных ситуаций и пож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цели и задачи Программы планируется реализовать в период с 2014 по 2030 год в два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2014–2025 год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2026–2030 год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оставленной цели и решения задач производится на основании соответствующих показателей (индикатор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количество населения, погибшего при чрезвычайных ситуациях, пожарах, происшествиях на водных объектах, не бол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населения, пострадавшего при чрезвычайных ситуациях, пожарах, происшествиях на водных объектах, не бол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нижение количества населения, погибшего при чрезвычайных ситуациях, пожарах, происшествиях на водных объектах, не менее чем 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нижение количества населения, пострадавшего при чрезвычайных ситуациях, пожарах, происшествиях на водных объектах, не менее чем 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определяются с использованием данных статистической отчетности Главного управления МЧС России по Воронежской области, данных внутренней отчетности МКУ «Управление по делам ГО ЧС г. Воронеж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. Данный показатель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С = (ПКДЛ ÷ ОКДЛ) × 100%, где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РС – доля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 (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ДЛ – количество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ДЛ – общее количество руководящего состава и должностных лиц органов местного самоуправления, подлежащих обу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количество спасенных на 100 чрезвычайных ситуаций и происшествий. Данный показатель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 = (КСП</w:t>
      </w:r>
      <w:r>
        <w:rPr>
          <w:sz w:val="28"/>
          <w:szCs w:val="28"/>
          <w:vertAlign w:val="subscript"/>
        </w:rPr>
        <w:t>общая</w:t>
      </w:r>
      <w:r>
        <w:rPr>
          <w:sz w:val="28"/>
          <w:szCs w:val="28"/>
        </w:rPr>
        <w:t xml:space="preserve"> 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с</w:t>
      </w:r>
      <w:r>
        <w:rPr>
          <w:sz w:val="28"/>
          <w:szCs w:val="28"/>
        </w:rPr>
        <w:t xml:space="preserve">) </w:t>
      </w:r>
      <w:bookmarkStart w:id="0" w:name="_Hlk184631817"/>
      <w:r>
        <w:rPr>
          <w:sz w:val="28"/>
          <w:szCs w:val="28"/>
        </w:rPr>
        <w:t>×</w:t>
      </w:r>
      <w:bookmarkEnd w:id="0"/>
      <w:r>
        <w:rPr>
          <w:sz w:val="28"/>
          <w:szCs w:val="28"/>
        </w:rPr>
        <w:t xml:space="preserve"> 100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СП – количество спас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СП</w:t>
      </w:r>
      <w:r>
        <w:rPr>
          <w:sz w:val="28"/>
          <w:szCs w:val="28"/>
          <w:vertAlign w:val="subscript"/>
        </w:rPr>
        <w:t>общая</w:t>
      </w:r>
      <w:r>
        <w:rPr>
          <w:sz w:val="28"/>
          <w:szCs w:val="28"/>
        </w:rPr>
        <w:t xml:space="preserve"> – количество спасенных за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с</w:t>
      </w:r>
      <w:r>
        <w:rPr>
          <w:sz w:val="28"/>
          <w:szCs w:val="28"/>
        </w:rPr>
        <w:t xml:space="preserve"> – количество чрезвычайных ситуаций и происшествий за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ремя реагирования на чрезвычайные ситуации. Показатель определяется как разница между временем прибытия спасателей к месту происшествия и временем получения сообщения на реаг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хват населения при информировании и оповещении в случае угрозы возникновения или возникновения чрезвычайных ситуаций. Данный показатель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 = КНАС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 ÷ КНА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× 100%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ХВ – охват населения системами информирования и опов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АС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количество населения, охваченного оповещением техническими средствами оповещения в отчетном периоде (в текущем го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количество населения, проживающего на территории городского округа город Воронеж в отчетном периоде (в текущем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планируемые значения индикаторов представлены в таблицах в приложениях № 1, № 2 к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нижение количества погибших при чрезвычайных ситуациях, пожарах, происшествиях на водных объектах не менее чем на 17,3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снижение количества пострадавших при чрезвычайных ситуациях, пожарах, происшествиях на водных объектах не менее чем на 24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нижение времени реагирования спасателей на чрезвычайные ситуации и происшествия с 15,2 мин. до 13,2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величение количества спасенных на 100 чрезвычайных ситуаций и происшествий с 9,5 до 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величение количества оповещаемого населения городского округа город Воронеж с 91% до 9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, с 89% до 98%.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jc w:val="center"/>
        <w:outlineLvl w:val="0"/>
        <w:rPr/>
      </w:pPr>
      <w:r>
        <w:rPr>
          <w:sz w:val="28"/>
          <w:szCs w:val="20"/>
          <w:lang w:eastAsia="ru-RU"/>
        </w:rPr>
        <w:t>2. Обобщенная характеристика основных мероприятий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Программа включает в себ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сновное мероприятие 1 «Содержание и обеспечение деятельности МКУ «Управление по делам ГО ЧС г. Воронежа», предусматривающее расходы на содержание учреждения, а также расходы, возникшие в случае чрезвычайных ситу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сновное мероприятие 2 «Мероприятия в сфере защиты населения от чрезвычайных ситуаций и пожаров», предусматривающе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2.1. Оборудование системы опове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анное мероприятие включает в себя следующие виды рабо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установку новых элементов системы автоматизированного оповещения населения во вновь вводимых в эксплуатацию жилых массивах на территории городского округа город Воронеж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замену выслуживших установленный срок эксплуатации элементов системы автоматизированного оповещения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- рассылку смс-оповещений населению о чрезвычайных ситуациях природного и техногенного характера и прочи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2.2. Обслуживание местной автоматизированной системы опове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Данное мероприятие включает в себя следующие виды рабо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проведение плановых технических обслуживаний элементов системы оповещ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проведение ремонтных работ по восстановлению работоспособности элементов системы оповещения, не выслужившей установленные сроки эксплуа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проведение разбраковки элементов системы оповещения, выслужившей установленные сроки и непригодной к эксплуатации, и прочие меро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2.3. Оборудование и обслуживание систем видеонаблюдения в границах городского округа город Воронеж, обеспечение мероприятий противопожарного режи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Данное мероприятие включает в себя следующие виды рабо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проведение мероприятий по интеграции систем видеонаблюдения организаций и предприятий в единую систему обеспечения безопасности населения городского округа город Воронеж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установку новых элементов системы видеонаблюдения в местах с наибольшей вероятностью возникновения чрезвычайных ситуа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>- замену выслуживших установленный срок элементов системы видеонаблю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eastAsia="ru-RU"/>
        </w:rPr>
        <w:t xml:space="preserve">- проведение планового технического обслуживания и ремонтных работ элементов системы видеонаблюдения и прочие мероприятия. </w:t>
      </w:r>
    </w:p>
    <w:p>
      <w:pPr>
        <w:pStyle w:val="Normal"/>
        <w:widowControl w:val="false"/>
        <w:suppressAutoHyphens w:val="false"/>
        <w:autoSpaceDE w:val="false"/>
        <w:spacing w:lineRule="auto" w:line="252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52"/>
        <w:jc w:val="center"/>
        <w:outlineLvl w:val="0"/>
        <w:rPr/>
      </w:pPr>
      <w:r>
        <w:rPr>
          <w:sz w:val="28"/>
          <w:szCs w:val="20"/>
          <w:lang w:eastAsia="ru-RU"/>
        </w:rPr>
        <w:t>3. Информация об участии предприятий, общественных,</w:t>
      </w:r>
    </w:p>
    <w:p>
      <w:pPr>
        <w:pStyle w:val="Normal"/>
        <w:widowControl w:val="false"/>
        <w:suppressAutoHyphens w:val="false"/>
        <w:autoSpaceDE w:val="false"/>
        <w:spacing w:lineRule="auto" w:line="252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научных и иных организаций, а также физических лиц</w:t>
      </w:r>
    </w:p>
    <w:p>
      <w:pPr>
        <w:pStyle w:val="Normal"/>
        <w:widowControl w:val="false"/>
        <w:suppressAutoHyphens w:val="false"/>
        <w:autoSpaceDE w:val="false"/>
        <w:spacing w:lineRule="auto" w:line="252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в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едприятия, общественные, научные и иные организации не принимают участия в реализации Программы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 Объемы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обеспечение Программы будет осуществляться за счет средств федерального бюджета, областного бюджета и средств бюджета городского округа город Ворон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7 805 478,41 тыс. рублей, в том числе по источникам финанс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федеральный бюджет – 1 738 288,5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ластной бюджет – 1 134 762,3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бюджет городского округа город Воронеж – 4 932 427,5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Программы по годам реализации приведены в таблицах в </w:t>
      </w:r>
      <w:hyperlink r:id="rId4">
        <w:r>
          <w:rPr>
            <w:rStyle w:val="InternetLink"/>
            <w:sz w:val="28"/>
            <w:szCs w:val="28"/>
          </w:rPr>
          <w:t>приложениях № 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№ 4</w:t>
        </w:r>
      </w:hyperlink>
      <w:r>
        <w:rPr>
          <w:sz w:val="28"/>
          <w:szCs w:val="28"/>
        </w:rPr>
        <w:t>, № 5, № 6 к Программе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Руководитель МКУ «Управление </w:t>
      </w:r>
    </w:p>
    <w:p>
      <w:pPr>
        <w:pStyle w:val="Normal"/>
        <w:suppressAutoHyphens w:val="false"/>
        <w:spacing w:lineRule="auto" w:line="360"/>
        <w:rPr/>
      </w:pPr>
      <w:r>
        <w:rPr>
          <w:sz w:val="28"/>
          <w:szCs w:val="28"/>
          <w:lang w:eastAsia="ru-RU"/>
        </w:rPr>
        <w:t>по делам ГО ЧС г. Воронежа»                                                              С.И. Хомук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8EB767DAD7700C9882C78C60543724C98A0AA64D0A5C3BFD192BB624F093D27A87EDDB8DD6B984B29FBDX4RCJ" TargetMode="External"/><Relationship Id="rId3" Type="http://schemas.openxmlformats.org/officeDocument/2006/relationships/hyperlink" Target="consultantplus://offline/ref=F48EB767DAD7700C9882C78C60543724C98A0AA64D0A5C3BFD192BB624F093D27A87EDDB8DD6B984B29FBDX4RFJ" TargetMode="External"/><Relationship Id="rId4" Type="http://schemas.openxmlformats.org/officeDocument/2006/relationships/hyperlink" Target="consultantplus://offline/ref=F44BAAB8B1F80EC96359A9DA6429FDB95079C0ABDE9591A43CC580A1F8F781074C6372780F7D13774E4EE1H9DBK" TargetMode="External"/><Relationship Id="rId5" Type="http://schemas.openxmlformats.org/officeDocument/2006/relationships/hyperlink" Target="consultantplus://offline/ref=F44BAAB8B1F80EC96359A9DA6429FDB95079C0ABDE9591A43CC580A1F8F781074C6372780F7D13774E4DE3H9D3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04:00Z</dcterms:created>
  <dc:creator>Laci</dc:creator>
  <dc:description/>
  <cp:keywords/>
  <dc:language>en-US</dc:language>
  <cp:lastModifiedBy>Волкова М.Н.</cp:lastModifiedBy>
  <cp:lastPrinted>2025-01-24T11:00:00Z</cp:lastPrinted>
  <dcterms:modified xsi:type="dcterms:W3CDTF">2025-03-31T09:04:00Z</dcterms:modified>
  <cp:revision>2</cp:revision>
  <dc:subject/>
  <dc:title>УТВЕРЖДЕНА</dc:title>
</cp:coreProperties>
</file>