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>
          <w:trHeight w:val="1297" w:hRule="atLeast"/>
        </w:trPr>
        <w:tc>
          <w:tcPr>
            <w:tcW w:w="1003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</w:t>
            </w:r>
            <w:r>
              <w:rPr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городского округа город  Воронеж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Защита от чрезвычайных ситуаций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оказателях (индикаторах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городского округа город Воронеж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Защита от чрезвычайных ситуаций» и их значениях (</w:t>
      </w: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 xml:space="preserve"> этап)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tbl>
      <w:tblPr>
        <w:tblW w:w="15857" w:type="dxa"/>
        <w:jc w:val="left"/>
        <w:tblInd w:w="-41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"/>
        <w:gridCol w:w="2775"/>
        <w:gridCol w:w="2127"/>
        <w:gridCol w:w="1275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567"/>
      </w:tblGrid>
      <w:tr>
        <w:trPr>
          <w:tblHeader w:val="true"/>
          <w:trHeight w:val="15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Пункт Федерального </w:t>
            </w: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плана</w:t>
              </w:r>
            </w:hyperlink>
            <w:r>
              <w:rPr>
                <w:sz w:val="20"/>
                <w:szCs w:val="20"/>
                <w:lang w:eastAsia="ru-RU"/>
              </w:rPr>
              <w:t xml:space="preserve"> статистических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3 (отчетный год)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5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305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городского округа город Воронеж «Защита от чрезвычайных ситу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населения, погибшего при чрезвычайных ситуациях, пожарах, происшествиях на водных объектах, не более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населения, пострадавшего при чрезвычайных ситуациях, пожарах, происшествиях на водных объектах, не более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ижение количества населения, погибшего при чрезвычайных ситуациях, пожарах, происшествиях на водных объектах, не менее чем 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1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нижение количества населения, пострадавшего при чрезвычайных ситуациях, пожарах, происшествиях на водных объектах, не менее чем 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245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1 «Содержание и обеспечение деятельности МКУ «Управление по делам ГО ЧС г. Воронеж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73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руководящего состава и должностных лиц органов местного самоуправления, прошедших обучение по вопросам гражданской обороны, защиты от чрезвычайных ситуаций на курсах гражданской оборон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54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спасенных на 100 чрезвычайных ситуаций и происшеств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2 «Мероприятия в сфере защиты населения от чрезвычайных ситуаций и пожа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я реагирования на чрезвычайные ситу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8</w:t>
            </w:r>
          </w:p>
        </w:tc>
      </w:tr>
      <w:tr>
        <w:trPr>
          <w:trHeight w:val="114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хват населения при информировании и оповещении в случае угрозы возникновения или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</w:tr>
    </w:tbl>
    <w:p>
      <w:pPr>
        <w:pStyle w:val="Normal"/>
        <w:rPr>
          <w:color w:val="00B050"/>
          <w:sz w:val="28"/>
          <w:szCs w:val="28"/>
        </w:rPr>
      </w:pPr>
      <w:r>
        <w:rPr/>
        <w:t>*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Показатель (индикатор) действует до 2020 года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</w:t>
      </w:r>
    </w:p>
    <w:p>
      <w:pPr>
        <w:pStyle w:val="Normal"/>
        <w:rPr/>
      </w:pPr>
      <w:r>
        <w:rPr>
          <w:sz w:val="28"/>
          <w:szCs w:val="28"/>
        </w:rPr>
        <w:t>по делам ГО ЧС г. Воронежа»                                                                                                                                        С.И. Хомук</w:t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567" w:gutter="0" w:header="720" w:top="198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CD34C8C50CBD5AEE51264F017E8FABC44A56BFBF696198C178E139BE266C0A9E34E222C2B01E6K9o6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40:00Z</dcterms:created>
  <dc:creator>EMERCOM</dc:creator>
  <dc:description/>
  <cp:keywords/>
  <dc:language>en-US</dc:language>
  <cp:lastModifiedBy>root</cp:lastModifiedBy>
  <cp:lastPrinted>2025-01-24T15:40:00Z</cp:lastPrinted>
  <dcterms:modified xsi:type="dcterms:W3CDTF">2025-03-06T06:16:00Z</dcterms:modified>
  <cp:revision>7</cp:revision>
  <dc:subject/>
  <dc:title/>
</cp:coreProperties>
</file>