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марта 2025 г._№_44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марта 2025 г._№_44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</w:t>
            </w: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несении изменений </w:t>
              <w:br/>
              <w:t xml:space="preserve">в постановл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0.12.2013 № 1240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постановлением администрации городского округа город Воронеж от 18.10.2013 № 948 «О Порядке разработки </w:t>
        <w:br/>
        <w:t xml:space="preserve">и реализации муниципальных программ городского округа </w:t>
        <w:br/>
        <w:t xml:space="preserve">город Воронеж», с целью приведения нормативного правового акта администрации городского округа город Воронеж в соответствие действующему законодательству администрация городского округа город Воронеж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</w:t>
      </w:r>
      <w:r>
        <w:rPr>
          <w:rFonts w:cs="Bookman Old Style" w:ascii="Bookman Old Style" w:hAnsi="Bookman Old Style"/>
          <w:b/>
          <w:sz w:val="26"/>
          <w:szCs w:val="26"/>
        </w:rPr>
        <w:t xml:space="preserve">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0.12.2013 № 1240 «Об утверждении муниципальной программы городского округа город Воронеж «Защита от чрезвычайных ситуаций» следующие изменени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ую муниципальную программу городского округа город Воронеж «Защита от чрезвычайных ситуаций» в новой редакци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Признать утратившим силу постановление администрации городского округа город Воронеж от 13.12.2024 № 1634 «О внесении изменений в постановление администрации городского округа </w:t>
        <w:br/>
        <w:t>город Воронеж от 20.12.2013 № 1240»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02:00Z</dcterms:created>
  <dc:creator>Mirowingen</dc:creator>
  <dc:description/>
  <cp:keywords/>
  <dc:language>en-US</dc:language>
  <cp:lastModifiedBy>Волкова М.Н.</cp:lastModifiedBy>
  <dcterms:modified xsi:type="dcterms:W3CDTF">2025-03-31T09:02:00Z</dcterms:modified>
  <cp:revision>2</cp:revision>
  <dc:subject/>
  <dc:title/>
</cp:coreProperties>
</file>