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марта 2025 г._№_43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марта 2025 г._№_43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постановление администраци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0.12.2013 № 1236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решением Воронежской городской Думы </w:t>
        <w:br/>
        <w:t xml:space="preserve">от 25.12.2024 № 1162-V «О бюджете городского округа город Воронеж на 2025 год и на плановый период 2026 и 2027 годов», постановлением администрации городского округа город Воронеж  </w:t>
        <w:br/>
        <w:t xml:space="preserve">от 18.10.2013 № 948 «О Порядке разработки и реализации муниципальных программ городского округа город Воронеж» администрация городского округа город Воронеж     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0.12.2013 № 1236 «Об утверждении муниципальной программы городского округа город Воронеж «Муниципальное управление» следующие измен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ую муниципальную программу городского округа город Воронеж «Муниципальное управление»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Признать утратившим силу постановление администрации городского округа город Воронеж от 13.11.2024 № 1444 «О внесении изменений в постановление администрации городского округа </w:t>
        <w:br/>
        <w:t>город Воронеж от 20.12.2013 № 1236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212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01:00Z</dcterms:created>
  <dc:creator>Mirowingen</dc:creator>
  <dc:description/>
  <cp:keywords/>
  <dc:language>en-US</dc:language>
  <cp:lastModifiedBy>Волкова М.Н.</cp:lastModifiedBy>
  <dcterms:modified xsi:type="dcterms:W3CDTF">2025-03-31T08:01:00Z</dcterms:modified>
  <cp:revision>2</cp:revision>
  <dc:subject/>
  <dc:title/>
</cp:coreProperties>
</file>