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марта 2025 г._№_433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марта 2025 г._№_433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</w:t>
              <w:br/>
              <w:t xml:space="preserve">сервитута в целях эксплуатации </w:t>
              <w:br/>
              <w:t xml:space="preserve">объекта энергетики местного </w:t>
              <w:br/>
              <w:t xml:space="preserve">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КЛ-10 кВ РП-12-ТП-231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КЛ-10 кВ РП-12-ТП-231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21 кв. м земельного участка с кадастровым номером 36:34:0602001:30837 площадью 21297 кв. м, вид разрешенного использования – деятельность по особой охране </w:t>
        <w:br/>
        <w:t xml:space="preserve">и изучению природы, расположенного по адресу: г. Воронеж, </w:t>
        <w:br/>
        <w:t>улица Мичурина, земельный участок 1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283 кв. м земельного участка с кадастровым номером 36:34:0602001:38 площадью 35465 кв. м, вид разрешенного </w:t>
        <w:br/>
        <w:t>использования – среднее и высшее профессиональное образование, расположенного по адресу: г. Воронеж, улица Мичурина, земельный участок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80 кв. м земельного участка с кадастровым номером 36:34:0000000:43327 площадью 131555 кв. м, вид разрешенного использования – автодороги, расположенного </w:t>
        <w:br/>
        <w:t>по адресу: г. Воронеж, ул. Ломоносо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 части площадью 38 кв. м земельного участка с кадастровым номером 36:34:0602001:34 площадью 118077 кв. м, вид разрешенного использования – парки культуры и отдыха, расположенного по адресу: г. Воронеж, улица Мичурина, земельный участок 1б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00 кв. м земельного участка с кадастровым номером 36:34:0602010:2 площадью 12861 кв. м, вид разрешенного </w:t>
        <w:br/>
        <w:t xml:space="preserve">использования – образование и просвещение, расположенного </w:t>
        <w:br/>
        <w:t>по адресу: г. Воронеж, улица Ломоносова, земельный участок 9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4 кв. м земельного участка с кадастровым номером 36:34:0602010:138 площадью 70 кв. м, вид разрешенного </w:t>
        <w:br/>
        <w:t xml:space="preserve">использования – образование и просвящение, расположенного </w:t>
        <w:br/>
        <w:t>по адресу: г. Воронеж, ул. Ломоносова, 9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й квартал 36:34:0602001, 36:34:060201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229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КЛ-10 кВ РП-12-ТП-231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г. Воронеж, Мичурина ул.,1 </w:t>
        <w:br/>
        <w:t>глав. корпус Агроунив-та – Ломоносова ул., 92т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 xml:space="preserve">по стратегическому планированию, экономике и финанс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7:34:00Z</dcterms:created>
  <dc:creator>Mirowingen</dc:creator>
  <dc:description/>
  <cp:keywords/>
  <dc:language>en-US</dc:language>
  <cp:lastModifiedBy>Шульгина</cp:lastModifiedBy>
  <dcterms:modified xsi:type="dcterms:W3CDTF">2025-03-28T07:34:00Z</dcterms:modified>
  <cp:revision>2</cp:revision>
  <dc:subject/>
  <dc:title/>
</cp:coreProperties>
</file>