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марта 2025 г._№_43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марта 2025 г._№_43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равил использования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одных объектов для рекреационных </w:t>
              <w:br/>
              <w:t xml:space="preserve">целей на территории городского округа </w:t>
              <w:br/>
              <w:t xml:space="preserve">город Воронеж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Водным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кодексо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законо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е </w:t>
      </w:r>
      <w:hyperlink r:id="rId6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равила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использования водных объектов для рекреационных целей на территории городского округа город Воронеж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3. Контроль за исполнением настоящего постановл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LAW&amp;n=479744&amp;dst=378" TargetMode="External"/><Relationship Id="rId5" Type="http://schemas.openxmlformats.org/officeDocument/2006/relationships/hyperlink" Target="https://login.consultant.ru/link/?req=doc&amp;base=LAW&amp;n=480999&amp;dst=1098" TargetMode="External"/><Relationship Id="rId6" Type="http://schemas.openxmlformats.org/officeDocument/2006/relationships/hyperlink" Target="https://login.consultant.ru/link/?req=doc&amp;base=RLAW011&amp;n=189255&amp;dst=100012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43:00Z</dcterms:created>
  <dc:creator>Mirowingen</dc:creator>
  <dc:description/>
  <cp:keywords/>
  <dc:language>en-US</dc:language>
  <cp:lastModifiedBy>Волкова М.Н.</cp:lastModifiedBy>
  <dcterms:modified xsi:type="dcterms:W3CDTF">2025-03-31T07:43:00Z</dcterms:modified>
  <cp:revision>2</cp:revision>
  <dc:subject/>
  <dc:title/>
</cp:coreProperties>
</file>