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6 марта 2025 г._№_42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6 марта 2025 г._№_42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РП-12      ТП-480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РП-12   ТП-480</w:t>
      </w:r>
      <w:r>
        <w:rPr>
          <w:rFonts w:cs="Bookman Old Style" w:ascii="Bookman Old Style" w:hAnsi="Bookman Old Style"/>
          <w:sz w:val="26"/>
          <w:szCs w:val="26"/>
        </w:rPr>
        <w:t xml:space="preserve"> – </w:t>
        <w:br/>
        <w:t>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9 кв. м земельного участка с кадастровым номером 36:34:0602001:38 площадью 35465 кв. м, вид разрешенного </w:t>
        <w:br/>
        <w:t>использования – среднее и высшее профессиональное образование, расположенного по адресу: г. Воронеж, ул. Мичурина, земельный участок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части площадью 218 кв. м земельного участка с кадастровым номером 36:34:0602001:150 площадью 1265696 кв. м, вид разрешенного использования – здания, строения, сооружения и земли сельскохозяйственного использования, расположенного по адресу:                       г. Воронеж, ул. Шишкова, д. 140б, участок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493 кв. м земельного участка с кадастровым номером 36:34:0602001:30837 площадью 21297 кв. м, вид разрешенного использования – деятельность по особой охране </w:t>
        <w:br/>
        <w:t xml:space="preserve">и изучению природы, расположенного по адресу: г. Воронеж, </w:t>
        <w:br/>
        <w:t>ул. Мичурина, земельный участок 1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</w:t>
        <w:br/>
        <w:t xml:space="preserve">не разграничена, кадастровый квартал 36:34:060200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028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РП-12  ТП-480</w:t>
      </w:r>
      <w:r>
        <w:rPr>
          <w:rFonts w:cs="Bookman Old Style" w:ascii="Bookman Old Style" w:hAnsi="Bookman Old Style"/>
          <w:sz w:val="26"/>
          <w:szCs w:val="26"/>
        </w:rPr>
        <w:t xml:space="preserve">, расположенная </w:t>
        <w:br/>
        <w:t xml:space="preserve">по адресу: Воронежская область, г. Воронеж, Мичурина ул.,1 </w:t>
        <w:br/>
        <w:t>глав.корпус Агроунив-та – Тимирязева ул. 13т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54:00Z</dcterms:created>
  <dc:creator>Mirowingen</dc:creator>
  <dc:description/>
  <cp:keywords/>
  <dc:language>en-US</dc:language>
  <cp:lastModifiedBy>Волкова М.Н.</cp:lastModifiedBy>
  <dcterms:modified xsi:type="dcterms:W3CDTF">2025-03-27T08:54:00Z</dcterms:modified>
  <cp:revision>2</cp:revision>
  <dc:subject/>
  <dc:title/>
</cp:coreProperties>
</file>