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6 марта 2025 г._№_42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6 марта 2025 г._№_42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7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3      ТП-426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Заголовок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  <w:lang w:val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  <w:lang w:val="en-US"/>
        </w:rPr>
      </w:pPr>
      <w:r>
        <w:rPr>
          <w:rFonts w:cs="Courier New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</w:t>
        <w:br/>
        <w:t xml:space="preserve">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</w:t>
        <w:br/>
        <w:t>линия РП-13      ТП-426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8 кв. м земельного участка с кадастровым номером 36:34:0208029:399 площадью 133 кв. м, вид разрешенного </w:t>
        <w:br/>
        <w:t xml:space="preserve">использования – трансформаторная подстанция, расположенного </w:t>
        <w:br/>
        <w:t>по адресу: г. Воронеж, ул. 9 Января, 250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4 кв. м земельного участка с кадастровым номером 36:34:0208029:6 площадью 2605 кв. м, вид разрешенного </w:t>
        <w:br/>
        <w:t>использования – многоквартирный среднеэтажный дом, расположенного по адресу: г. Воронеж, ул. Гайдара, 1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12 кв. м земельного участка с кадастровым номером 36:34:0208052:10 площадью 1147 кв. м, вид разрешенного </w:t>
        <w:br/>
        <w:t>использования – многоквартирный малоэтажный дом, расположенного по адресу: г. Воронеж, ул. Гайдара,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 кв. м земельного участка с кадастровым номером 36:34:0208052:239 площадью 90 кв. м, вид разрешенного </w:t>
        <w:br/>
        <w:t xml:space="preserve">использования – трансформаторная подстанция, расположенного </w:t>
        <w:br/>
        <w:t>по адресу: г. Воронеж, ул. Малаховского,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208029, 36:34:0208041, 36:34:020805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 1 и № 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554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РП-13  ТП-426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 xml:space="preserve">по адресу: Воронежская область, г. Воронеж, Малаховского ул.,4 – </w:t>
        <w:br/>
        <w:t>9 января ул.,250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04:00Z</dcterms:created>
  <dc:creator>Mirowingen</dc:creator>
  <dc:description/>
  <cp:keywords/>
  <dc:language>en-US</dc:language>
  <cp:lastModifiedBy>Волкова М.Н.</cp:lastModifiedBy>
  <dcterms:modified xsi:type="dcterms:W3CDTF">2025-03-27T09:04:00Z</dcterms:modified>
  <cp:revision>2</cp:revision>
  <dc:subject/>
  <dc:title/>
</cp:coreProperties>
</file>