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6 марта 2025 г._№_42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6 марта 2025 г._№_42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20.12.2013 № 123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</w:t>
        <w:br/>
        <w:t xml:space="preserve">город Воронеж» администрация городского округа город Воронеж   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Внести в постановление администрации городского округа город Воронеж от 20.12.2013 № 1239 «Об утверждении муниципальной программы городского округа город Воронеж «Охрана окружающей среды»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Охрана окружающей среды» в новой реда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Признать утратившим силу постановление администрации городского округа город Воронеж от 28.12.2024 № 1777 «О внесении изменений в постановление администрации городского округа </w:t>
        <w:br/>
        <w:t>город Воронеж от 20.12.2013 №1239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8:00Z</dcterms:created>
  <dc:creator>Mirowingen</dc:creator>
  <dc:description/>
  <cp:keywords/>
  <dc:language>en-US</dc:language>
  <cp:lastModifiedBy>Волкова М.Н.</cp:lastModifiedBy>
  <dcterms:modified xsi:type="dcterms:W3CDTF">2025-03-27T08:28:00Z</dcterms:modified>
  <cp:revision>2</cp:revision>
  <dc:subject/>
  <dc:title/>
</cp:coreProperties>
</file>