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03.2025 № 4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ОКРУГА ГОРОД ВОРОНЕ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ЭНЕРГОСБЕРЕЖЕНИЕ И ПОВЫШЕНИЕ ЭНЕРГЕТИЧЕСКОЙ ЭФФЕКТИВ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ского округа город Вороне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37"/>
      </w:tblGrid>
      <w:tr>
        <w:trPr>
          <w:trHeight w:val="9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правление жилищно-коммунального хозяйства администрации городского округа город Воронеж </w:t>
            </w:r>
          </w:p>
        </w:tc>
      </w:tr>
      <w:tr>
        <w:trPr>
          <w:trHeight w:val="19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анспорта администрации городского округа город Воронеж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дорожного хозяйства администрации городского округа город Воронеж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лавного архитектора администрации городского округа город Воронеж</w:t>
            </w:r>
          </w:p>
        </w:tc>
      </w:tr>
      <w:tr>
        <w:trPr>
          <w:trHeight w:val="8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>Основной разработчик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Управление энергетического развития и тарифов администрации городского округа город Воронеж 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Подпрограммы и основные мероприятия 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1 «Энергосбережение и повышение энергетической эффективности в  организациях с участием муниципального образования городской округ город Воронеж».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ное мероприятие 2 «Энергосбережение и повышение энергетической эффективности в  жилищном фонде». 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3 «Энергосбережение и повышение энергетической эффективности в  системах коммунальной инфраструктуры».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4 «</w:t>
            </w:r>
            <w:r>
              <w:rPr>
                <w:sz w:val="28"/>
                <w:szCs w:val="28"/>
              </w:rPr>
              <w:t>Энергосбережение и повышение энергетической эффективности на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е</w:t>
            </w:r>
            <w:r>
              <w:rPr>
                <w:bCs/>
                <w:sz w:val="28"/>
                <w:szCs w:val="28"/>
              </w:rPr>
              <w:t>».</w:t>
            </w:r>
          </w:p>
          <w:p>
            <w:pPr>
              <w:pStyle w:val="Normal"/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5 «Энергосбережение и повышение энергетической эффективности в  системах наружного (уличного) освещения»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городского округа город Воронеж</w:t>
            </w:r>
          </w:p>
        </w:tc>
      </w:tr>
      <w:tr>
        <w:trPr>
          <w:trHeight w:val="3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энергоэффективности при </w:t>
            </w:r>
            <w:r>
              <w:rPr>
                <w:sz w:val="28"/>
                <w:szCs w:val="28"/>
              </w:rPr>
              <w:t xml:space="preserve">выполнении технических и организационных мероприятий по снижению использования энергоресурсов и сокращению потерь </w:t>
            </w:r>
            <w:r>
              <w:rPr>
                <w:color w:val="000000"/>
                <w:sz w:val="28"/>
                <w:szCs w:val="28"/>
              </w:rPr>
              <w:t xml:space="preserve">в основе комплексного развития инфраструктуры. 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 рационального использования топливно-энергетических ресурсов, снижение удельных показателей потребления электрической, тепловой энергии и воды  за счет реализации энергосберегающих мероприят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дежной и эффективной работы коммунальной инфраструктуры с внедрением энергосберегающих технологий, материалов и оборудования при модернизации и реконструк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архитектурно-художественных качеств световой среды города за счет применения современных технологий энергосбережения</w:t>
            </w:r>
          </w:p>
        </w:tc>
      </w:tr>
      <w:tr>
        <w:trPr>
          <w:trHeight w:val="9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казатели (индикаторы)  муниципальной программы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 д</w:t>
            </w:r>
            <w:r>
              <w:rPr>
                <w:sz w:val="28"/>
                <w:szCs w:val="28"/>
              </w:rPr>
              <w:t xml:space="preserve">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д</w:t>
            </w:r>
            <w:r>
              <w:rPr>
                <w:sz w:val="28"/>
                <w:szCs w:val="28"/>
              </w:rPr>
              <w:t xml:space="preserve"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</w:t>
            </w:r>
            <w:r>
              <w:rPr>
                <w:color w:val="000000"/>
                <w:sz w:val="28"/>
                <w:szCs w:val="28"/>
              </w:rPr>
              <w:t>(исключая объекты с отсутствием возможности установки ПУ)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я энергоэффективных капитальных ремонтов многоквартирных домов в общем объеме проведенных капитальных ремонтов многоквартирных дом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ля </w:t>
            </w:r>
            <w:r>
              <w:rPr>
                <w:color w:val="000000"/>
                <w:sz w:val="28"/>
                <w:szCs w:val="28"/>
              </w:rPr>
              <w:t>многоквартирных домов, имеющих класс энергетической эффективности «В» и выш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выявленных бесхозяйных объектов недвижимого имущества, используемых для передачи электрический и тепловой энергии, воды, на которые подготовлена первичная документация, к общему количеству выявленных бесхозяйных объек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доля потерь тепловой энергии при ее передаче в общем объеме переданной тепловой энергии</w:t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 – 2014–2025 г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 – 2026–2030 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– 2014–2030 год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 1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415,33  тыс. рублей, в т.ч. по источникам финансиров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стной бюджет – 156 0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4 766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 004 648,9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.ч. по этапам реализации муниципальной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9 985 968,26 тыс. рублей, в т.ч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– 156 00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766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 805 201,86 тыс. рублей,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: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го – 4 199 447,07 тыс. рублей, в т.ч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источни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99 447,07 тыс. рублей</w:t>
            </w:r>
          </w:p>
        </w:tc>
      </w:tr>
      <w:tr>
        <w:trPr>
          <w:trHeight w:val="7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илищном фонде: 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удельного расхо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пловой энергии в многоквартирных дом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0,12 до 0,1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к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в. м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удельного расхо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электрической энергии в многоквартирных дом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32,2 до 28,5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т*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кв. м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удельного расхо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олодной воды в многоквартирных дом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60,1 до 54,4 куб. м/чел.;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нижение удельного расхода горячей воды в многоквартирных домах с 11,6 до 8,5 куб. м/чел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 увеличение доли  жилых, нежилых помещений в многоквартирных домах, жилых домах, оснащенных индивидуальными приборами учета электрической энергии, в общем числе жилых, нежилых помещений в многоквартирных домах до 91,0 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жилых, нежилых помещений в многоквартирных домах, жилых домах, оснащенных индивидуальными приборами учета тепловой энергии, в общем числе жилых, нежилых помещений в многоквартирных домах до 9,9 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жилых, нежилых помещений в многоквартирных домах, жилых домах, оснащенных индивидуальными приборами учета холодной воды, в общем числе жилых, нежилых помещений в многоквартирных домах до 84,0 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жилых, нежилых помещений в многоквартирных домах, жилых домах,  оснащенных индивидуальными приборами учета горячей воды, в общем числе жилых, нежилых помещений в многоквартирных домах до 83,5 %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доли жилых, нежилых помещений в многоквартирных домах, жилых домах, оснащенных индивидуальными приборами учета газа, в общем числе жилых, нежилых помещений в многоквартирных домах до 57,2 %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истемах коммунальной инфраструктуры: 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снижение удельного расхода топлива на отпуск электрической энергии тепловыми электростанциями  до 215,7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 у.т./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млн кВт·ч; </w:t>
            </w:r>
          </w:p>
          <w:p>
            <w:pPr>
              <w:pStyle w:val="Style22"/>
              <w:spacing w:lineRule="auto" w:line="252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снижение удельного расхода топлива на отпущенную тепловую энергию с коллекторов тепловых электростанций с 160,7 до 160,5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 у.т./ тыс. Гкал;</w:t>
            </w:r>
          </w:p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- снижение удельного расхода топлива на отпущенную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коллекторов котельных в тепловую сеть тепловую энергию с 164,1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о 162,6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 у.т./ тыс. Гкал</w:t>
            </w:r>
          </w:p>
        </w:tc>
      </w:tr>
    </w:tbl>
    <w:p>
      <w:pPr>
        <w:pStyle w:val="Normal"/>
        <w:spacing w:before="120" w:after="0"/>
        <w:ind w:left="6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Приоритеты муниципальн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реализации муниципальной программы, цели,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и (индикаторы) достижения целей и решения задач, описание основных ожидаемых коне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сроков и этап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реализации муниципальной программы являютс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недрение ресурсосберегающих и энергосберегающих технолог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эффективности потребления энергетических ресурсов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е мероприятий, обеспечивающих снижение энергопотребления и уменьшение средств, направляемых на оплату энергетических ресур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транспортном комплексе городского округа город Воронеж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муниципальной программы оценивается с помощью показателей (индикаторов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 д</w:t>
      </w:r>
      <w:r>
        <w:rPr>
          <w:sz w:val="28"/>
          <w:szCs w:val="28"/>
        </w:rPr>
        <w:t xml:space="preserve">оля объема электрической энергии, расчеты за которую 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доля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 доля объема горячей воды, расчеты за которую осуществляются с использованием приборов учета, в общем объеме воды, потребляемой (используемой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 д</w:t>
      </w:r>
      <w:r>
        <w:rPr>
          <w:sz w:val="28"/>
          <w:szCs w:val="28"/>
        </w:rPr>
        <w:t xml:space="preserve">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 </w:t>
      </w:r>
      <w:r>
        <w:rPr>
          <w:color w:val="000000"/>
          <w:sz w:val="28"/>
          <w:szCs w:val="28"/>
        </w:rPr>
        <w:t>(исключая объекты с отсутствием возможности установки ПУ)</w:t>
      </w:r>
      <w:r>
        <w:rPr>
          <w:sz w:val="28"/>
          <w:szCs w:val="28"/>
        </w:rPr>
        <w:t>;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оэффективных капитальных ремонтов многоквартирных домов в общем объеме проведенных капитальных ремонтов многоквартирных дом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доля </w:t>
      </w:r>
      <w:r>
        <w:rPr>
          <w:color w:val="000000"/>
          <w:sz w:val="28"/>
          <w:szCs w:val="28"/>
        </w:rPr>
        <w:t>многоквартирных домов, имеющих класс энергетической эффективности «В» и выш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ля выявленных бесхозяйных объектов недвижимого имущества, используемых для передачи электрический и тепловой энергии, воды, на которые подготовлена первичная документация, к общему количеству выявленных бесхозяйных объект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ля потерь тепловой энергии при ее передаче в общем объеме переданной тепловой энерг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иные, в соответствии с приложением № 1, 2 к муниципальной программ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начения показателей (индикаторов) определены в соответствии с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етодикой расчета значений целевых показателей в области энергосбережения и повышения энергетической эффективности, в том числе в сопоставимых условиях, утвержденной приказом Минэнерго России от 30.06.2014 № 399 (используемой до 2022 год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 методическими рекомендациями по разработке и реализации региональных и муниципальных программ в области энергосбережения и повышения энергетической эффективности, утвержденными приказом Минэнерго России от 11.12.2014 № 916 (используемые до 2022 года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- методикой расчета значений целевых показателей в области энергосбережения и повышения энергетической эффективности, достижение которых обеспечивается в результате реализации региональных и муниципальных программ в области энергосбережения и повышения энергетической эффективности, утвержденной приказом Минэкономразвития России от 28.04.2021 № 231 (используемой с 2022 года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муниципальной программы: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нергоэффективности при </w:t>
      </w:r>
      <w:r>
        <w:rPr>
          <w:sz w:val="28"/>
          <w:szCs w:val="28"/>
        </w:rPr>
        <w:t xml:space="preserve">выполнении технических и организационных мероприятий по снижению использования энергоресурсов и сокращению потерь </w:t>
      </w:r>
      <w:r>
        <w:rPr>
          <w:color w:val="000000"/>
          <w:sz w:val="28"/>
          <w:szCs w:val="28"/>
        </w:rPr>
        <w:t xml:space="preserve">в основе комплексного развития инфраструктуры; </w:t>
      </w:r>
    </w:p>
    <w:p>
      <w:pPr>
        <w:pStyle w:val="Normal"/>
        <w:tabs>
          <w:tab w:val="clear" w:pos="708"/>
          <w:tab w:val="left" w:pos="83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 рационального использования топливно-энергетических ресурсов, снижение удельных показателей потребления электрической, тепловой энергии и воды  за счет реализации энергосберегающих мероприяти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й и эффективной работы коммунальной инфраструктуры с внедрением энергосберегающих технологий, материалов и оборудования при модернизации и реконструкци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архитектурно-художественных качеств световой среды города за счет применения современных технологий энергосбереж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Муниципальная программа устанавливает значения показателей (индикаторов) энергетической эффективности и энергосбережения для каждого из основных направлений. Предприятиями и организациями  осуществляется расчет, согласование и фиксация целевых уровней энергетической эффективности и экономии энергии, а также соответствующих показателей (индикаторов) энергетической эффективности и энергосбережения в соответствии с показателями (индикаторами) инвестиционных программ и программ энергосбережения предприят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</w:t>
      </w:r>
      <w:r>
        <w:rPr>
          <w:bCs/>
          <w:sz w:val="28"/>
          <w:szCs w:val="28"/>
        </w:rPr>
        <w:t xml:space="preserve"> программы:</w:t>
      </w:r>
    </w:p>
    <w:p>
      <w:pPr>
        <w:pStyle w:val="Style22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ищном фонде: 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удельного расхода </w:t>
      </w:r>
      <w:r>
        <w:rPr>
          <w:rFonts w:cs="Times New Roman" w:ascii="Times New Roman" w:hAnsi="Times New Roman"/>
          <w:color w:val="000000"/>
          <w:sz w:val="28"/>
          <w:szCs w:val="28"/>
        </w:rPr>
        <w:t>тепловой энергии в многоквартирных домах</w:t>
      </w:r>
      <w:r>
        <w:rPr>
          <w:rFonts w:cs="Times New Roman" w:ascii="Times New Roman" w:hAnsi="Times New Roman"/>
          <w:sz w:val="28"/>
          <w:szCs w:val="28"/>
        </w:rPr>
        <w:t xml:space="preserve"> с 0,12 до 0,10 </w:t>
      </w:r>
      <w:r>
        <w:rPr>
          <w:rFonts w:cs="Times New Roman" w:ascii="Times New Roman" w:hAnsi="Times New Roman"/>
          <w:color w:val="000000"/>
          <w:sz w:val="28"/>
          <w:szCs w:val="28"/>
        </w:rPr>
        <w:t>Гкал</w:t>
      </w:r>
      <w:r>
        <w:rPr>
          <w:rFonts w:cs="Times New Roman" w:ascii="Times New Roman" w:hAnsi="Times New Roman"/>
          <w:sz w:val="28"/>
          <w:szCs w:val="28"/>
        </w:rPr>
        <w:t>/кв. м;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удельного расх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лектрической энергии в многоквартирных домах </w:t>
      </w:r>
      <w:r>
        <w:rPr>
          <w:rFonts w:cs="Times New Roman" w:ascii="Times New Roman" w:hAnsi="Times New Roman"/>
          <w:sz w:val="28"/>
          <w:szCs w:val="28"/>
        </w:rPr>
        <w:t xml:space="preserve">с 32,2 до 28,5  </w:t>
      </w:r>
      <w:r>
        <w:rPr>
          <w:rFonts w:cs="Times New Roman" w:ascii="Times New Roman" w:hAnsi="Times New Roman"/>
          <w:color w:val="000000"/>
          <w:sz w:val="28"/>
          <w:szCs w:val="28"/>
        </w:rPr>
        <w:t>кВт*ч</w:t>
      </w:r>
      <w:r>
        <w:rPr>
          <w:rFonts w:cs="Times New Roman" w:ascii="Times New Roman" w:hAnsi="Times New Roman"/>
          <w:sz w:val="28"/>
          <w:szCs w:val="28"/>
        </w:rPr>
        <w:t>/кв. м;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удельного расхо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олодной воды в многоквартирных домах </w:t>
      </w:r>
      <w:r>
        <w:rPr>
          <w:rFonts w:cs="Times New Roman" w:ascii="Times New Roman" w:hAnsi="Times New Roman"/>
          <w:sz w:val="28"/>
          <w:szCs w:val="28"/>
        </w:rPr>
        <w:t>с 60,1 до 54,4 куб. м/чел.;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нижение удельного расхода горячей воды с 11,6 до 8,5 куб. м/чел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 увеличение доли жилых, нежилых помещений в многоквартирных домах, оснащенных индивидуальными приборами учета электрической энергии, в общем числе жилых, нежилых помещений в многоквартирных домах до 91,0 %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увеличение доли жилых, нежилых помещений в многоквартирных домах, жилых домах, оснащенных индивидуальными приборами учета тепловой энергии, в общем числе жилых, нежилых помещений в многоквартирных домах до 9,9 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увеличение доли жилых, нежилых помещений в многоквартирных домах, жилых домах, оснащенных индивидуальными приборами учета холодной воды, в общем числе жилых, нежилых помещений в многоквартирных домах до 84,0 %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увеличение доли жилых, нежилых помещений в многоквартирных домах, жилых домах, оснащенных индивидуальными приборами учета горячей воды, в общем числе жилых, нежилых помещений в многоквартирных домах до 83,5  %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еличение доли жилых, нежилых помещений в многоквартирных домах, жилых домах, оснащенных индивидуальными приборами учета газа, в общем числе жилых, нежилых помещений в многоквартирных домах до           57,2 %.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ах коммунальной инфраструктуры: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снижение удельного расхода топлива на отпуск электрической энергии тепловыми электростанциями до 215,7 </w:t>
      </w:r>
      <w:r>
        <w:rPr>
          <w:rFonts w:cs="Times New Roman" w:ascii="Times New Roman" w:hAnsi="Times New Roman"/>
          <w:color w:val="000000"/>
          <w:sz w:val="28"/>
          <w:szCs w:val="28"/>
        </w:rPr>
        <w:t>т у.т./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лн кВт·ч; 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снижение удельного расхода топлива на отпущенную тепловую энергию с коллекторов тепловых электростанций с 160,7 до 160,5 </w:t>
      </w:r>
      <w:r>
        <w:rPr>
          <w:rFonts w:cs="Times New Roman" w:ascii="Times New Roman" w:hAnsi="Times New Roman"/>
          <w:color w:val="000000"/>
          <w:sz w:val="28"/>
          <w:szCs w:val="28"/>
        </w:rPr>
        <w:t>т у.т./ тыс. Гка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- снижение удельного расхода топлива на отпущенную </w:t>
      </w:r>
      <w:r>
        <w:rPr>
          <w:color w:val="000000"/>
          <w:sz w:val="28"/>
          <w:szCs w:val="28"/>
        </w:rPr>
        <w:t xml:space="preserve">с коллекторов котельных в тепловую сеть тепловую энергию с 164,1 </w:t>
      </w:r>
      <w:r>
        <w:rPr>
          <w:rFonts w:eastAsia="Calibri"/>
          <w:sz w:val="28"/>
          <w:szCs w:val="28"/>
        </w:rPr>
        <w:t xml:space="preserve">до 162,6 </w:t>
      </w:r>
      <w:r>
        <w:rPr>
          <w:color w:val="000000"/>
          <w:sz w:val="28"/>
          <w:szCs w:val="28"/>
        </w:rPr>
        <w:t>т у.т./ тыс. Гка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ок реализации муниципальной</w:t>
      </w:r>
      <w:r>
        <w:rPr>
          <w:bCs/>
          <w:sz w:val="28"/>
          <w:szCs w:val="28"/>
        </w:rPr>
        <w:t xml:space="preserve"> программы: 2014 – 2030 годы (два этапа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Обобщенная характеристика основных мероприятий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eastAsia="Batang;바탕"/>
          <w:sz w:val="28"/>
          <w:szCs w:val="28"/>
          <w:lang w:eastAsia="ko-KR"/>
        </w:rPr>
        <w:t>Решение задач муниципальной программы планируется через проведение комплекса технических, технологических и организационно-управленческих мероприят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  <w:r>
        <w:rPr>
          <w:sz w:val="28"/>
        </w:rPr>
        <w:t xml:space="preserve"> содержит взаимос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х на обеспечение рационального использования энергетических ресурсов </w:t>
      </w:r>
      <w:r>
        <w:rPr>
          <w:sz w:val="28"/>
          <w:szCs w:val="28"/>
        </w:rPr>
        <w:t>в отдельных секторах экономик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наиболее эффективных направлений энергосбережения в экономике определены основные программные меро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Основное мероприятие 1 «Энергосбережение и повышение энергетической эффективности в организациях с участием муниципального образования городской округ город Воронеж» включает в себя следующее мероприят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 С</w:t>
      </w:r>
      <w:r>
        <w:rPr>
          <w:sz w:val="28"/>
          <w:szCs w:val="28"/>
        </w:rPr>
        <w:t xml:space="preserve">бор и анализ информации об энергопотреблении бюджетных учреждений, их ранжирование по удельному энергопотреблению и определение очередности проведения мероприятий по энергосбережению. Финансирование МБУ «Центр энергосбережения и энергоэффективности городского округа город Воронеж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нителем мероприятия является управление жилищно-коммунального хозяйства администрации городского округа город Воронеж. Срок реализации мероприятия – 2014 год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Основное мероприятие 2 «Энергосбережение и повышение энергетической эффективности в жилищном фонде» включает в себя следующие мероприят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1. М</w:t>
      </w:r>
      <w:r>
        <w:rPr>
          <w:sz w:val="28"/>
          <w:szCs w:val="28"/>
        </w:rPr>
        <w:t>ероприятия, направленные на установление показателей (индикаторов) повышения эффективности использования энергетических ресурсов в жилищном фонде, включая годовой расход тепловой и электрической энергии на 1 кв. м, в том числе мероприятия, направленные на сбор и анализ информации об энергопотреблении жилых до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2. М</w:t>
      </w:r>
      <w:r>
        <w:rPr>
          <w:sz w:val="28"/>
          <w:szCs w:val="28"/>
        </w:rPr>
        <w:t>ероприятия по энергосбережению и повышению энергетической эффективности в отношении общего имущества собственников помещений в многоквартирных дом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3. А</w:t>
      </w:r>
      <w:r>
        <w:rPr>
          <w:sz w:val="28"/>
          <w:szCs w:val="28"/>
        </w:rPr>
        <w:t>втоматизация расчетов за потребляемые энергетические ресурсы, внедрение систем дистанционного снятия показаний приборов учета используемых энергетических ресурсов (АСКУПЭ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4. И</w:t>
      </w:r>
      <w:r>
        <w:rPr>
          <w:sz w:val="28"/>
          <w:szCs w:val="28"/>
        </w:rPr>
        <w:t>нженерные изыскания и разработка проектно-сметной документации  капитального ремонта многоквартирных дом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Исполнителями мероприятия являются организации, осуществляющие управление многоквартирными домами. Срок реализации мероприятия – 2014–2025 годы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5. У</w:t>
      </w:r>
      <w:r>
        <w:rPr>
          <w:sz w:val="28"/>
          <w:szCs w:val="28"/>
        </w:rPr>
        <w:t>тепление многоквартирных домов, квартир 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6. П</w:t>
      </w:r>
      <w:r>
        <w:rPr>
          <w:sz w:val="28"/>
          <w:szCs w:val="28"/>
        </w:rPr>
        <w:t>роведение гидравлической регулировки, автоматической/ручной балансировки распределительных систем отопления и стояков в многоквартирных домах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7. В</w:t>
      </w:r>
      <w:r>
        <w:rPr>
          <w:sz w:val="28"/>
          <w:szCs w:val="28"/>
        </w:rPr>
        <w:t>осстановление/внедрение циркуляционных систем в системах горячего водоснабжения многоквартирных домов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8. З</w:t>
      </w:r>
      <w:r>
        <w:rPr>
          <w:sz w:val="28"/>
          <w:szCs w:val="28"/>
        </w:rPr>
        <w:t>амена ламп накаливания на современные энергоэффективные системы внутреннего и наружного освещения многоквартирных домов, включая мероприятия по установке датчиков движ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9. П</w:t>
      </w:r>
      <w:r>
        <w:rPr>
          <w:sz w:val="28"/>
          <w:szCs w:val="28"/>
        </w:rPr>
        <w:t>овышение энергетической эффективности крупных электробытовых приборов (приобретение населением эффективных моделей холодильников, морозильников и стиральных машин с классом энергетической эффективности «А» и «В»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Исполнителями мероприятия являются предприятия торговли. Срок реализации мероприятия – 2014–2015 годы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10. А</w:t>
      </w:r>
      <w:r>
        <w:rPr>
          <w:sz w:val="28"/>
          <w:szCs w:val="28"/>
        </w:rPr>
        <w:t>втоматизация потребления тепловой энергии многоквартирными домами (автоматизация тепловых пунктов, пофасадное регулирование)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11. Т</w:t>
      </w:r>
      <w:r>
        <w:rPr>
          <w:sz w:val="28"/>
          <w:szCs w:val="28"/>
        </w:rPr>
        <w:t>епловая изоляция трубопроводов и повышение энергетической эффективности оборудования тепловых пунктов, разводящих трубопроводов отопления и горячего водоснабж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2.12. П</w:t>
      </w:r>
      <w:r>
        <w:rPr>
          <w:sz w:val="28"/>
          <w:szCs w:val="28"/>
        </w:rPr>
        <w:t>ерекладка электрических сетей для снижения потерь электрической энерги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организации, осуществляющие управление многоквартирными домами. Срок реализации мероприятия – 2014–2030 годы (два этапа).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13. Проведение энергоэффективного капитального ремонта общего имущества в многоквартирных домах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ем мероприятия является Фонд капитального ремонта многоквартирных домов Воронежской области. Срок реализации мероприятия – 2021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Основное мероприятие 3 «Энергосбережение и повышение энергетической эффективности в системах коммунальной инфраструктуры»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 Ремонт бесхозяйных сетей, в том числе передаваемых в муниципальную собственн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Исполнителями мероприятия являются ресурсоснабжающие организации. Срок реализации мероприятия – 2014 год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 Применение энергосберегающих технологий и установка энергосберегающего оборудования на муниципальном имуществе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управление жилищно-коммунального хозяйства администрации городского округа город Воронеж, </w:t>
      </w:r>
      <w:r>
        <w:rPr>
          <w:sz w:val="28"/>
          <w:szCs w:val="28"/>
        </w:rPr>
        <w:t>МКУ «ГорДЕЗ ЖКХ» и ресурсоснабжающие организации.</w:t>
      </w:r>
      <w:r>
        <w:rPr>
          <w:bCs/>
          <w:sz w:val="28"/>
          <w:szCs w:val="28"/>
        </w:rPr>
        <w:t xml:space="preserve"> Срок реализации мероприятия – 2014–2030 годы (два этап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3. Восстановление линий рециркуляции на муниципальном имуществе. 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ресурсоснабжающие организации. Срок реализации мероприятия – 2014–2030 годы (два этапа).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 Строительство новых тепловых сетей и объектов систем теплоснабже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ресурсоснабжающие организации. Срок реализации мероприятия – 2018–2030 годы (два этапа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5. Реконструкция, модернизация существующих тепловых сетей. 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ресурсоснабжающие организации. Срок реализации мероприятия – 2018–2030 годы (два этапа)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6. Реконструкция, модернизация существующих объектов систем центрального теплоснабжения. </w:t>
      </w:r>
      <w:r>
        <w:rPr>
          <w:bCs/>
          <w:sz w:val="28"/>
          <w:szCs w:val="28"/>
        </w:rPr>
        <w:t>Исполнителями мероприятия являются ресурсоснабжающие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Срок реализации мероприятия – 2018–2030 годы (два этап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3.7. </w:t>
      </w:r>
      <w:r>
        <w:rPr>
          <w:color w:val="000000"/>
          <w:sz w:val="28"/>
          <w:szCs w:val="28"/>
        </w:rPr>
        <w:t>Мероприятия по выявлению бесхозяйных объектов недвижимого имущества, используемых для передачи электрической и тепловой энергии, воды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м мероприятия является управление жилищно-коммунального хозяйства администрации городского округа город Воронеж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Срок реализации мероприятия – 2018–2030 годы (два этапа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Основное мероприятие 4 «Энергосбережение и повышение энергетической эффективности на транспорте» включает в себя следующее мероприятие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4.1. </w:t>
      </w:r>
      <w:r>
        <w:rPr>
          <w:sz w:val="28"/>
          <w:szCs w:val="28"/>
        </w:rPr>
        <w:t>Замещение бензина и дизельного топлива, используемых транспортными средствами в качестве моторного топлива, природным газом, газовыми смесями, сжиженным углеводородным газом, электрической энергией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</w:t>
      </w:r>
      <w:r>
        <w:rPr>
          <w:sz w:val="28"/>
          <w:szCs w:val="28"/>
        </w:rPr>
        <w:t xml:space="preserve">транспортные компании, осуществляющие пассажирские перевозки. </w:t>
      </w:r>
      <w:r>
        <w:rPr>
          <w:bCs/>
          <w:sz w:val="28"/>
          <w:szCs w:val="28"/>
        </w:rPr>
        <w:t>Срок реализации мероприятия – 2020 год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Основное мероприятие 5 «Энергосбережение и повышение энергетической эффективности в  системах наружного (уличного) освещения»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1. Замена комплектующих деталей светильников на энергоэффективные на сетях городского наружного освещения дворовых территорий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рок реализации мероприятия – 2017–2018 годы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5.2. </w:t>
      </w:r>
      <w:r>
        <w:rPr>
          <w:color w:val="000000"/>
          <w:sz w:val="28"/>
          <w:szCs w:val="28"/>
        </w:rPr>
        <w:t>Модернизация оборудования, используемого для передачи электрической энергии, оснащение потребителей приборами учета  и автоматизированными системами учета электроэнерг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м мероприятия является АО «ВГЭС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рок реализации мероприятия – 2018–2024 годы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.3. </w:t>
      </w:r>
      <w:r>
        <w:rPr>
          <w:color w:val="000000"/>
          <w:sz w:val="28"/>
          <w:szCs w:val="28"/>
        </w:rPr>
        <w:t>Установка объектов архитектурно-художественной подсветк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ителями мероприятия являются управление жилищно-коммунального хозяйства администрации городского округа город Воронеж и </w:t>
      </w:r>
      <w:r>
        <w:rPr>
          <w:sz w:val="28"/>
          <w:szCs w:val="28"/>
        </w:rPr>
        <w:t xml:space="preserve">МКУ «ГорДЕЗ ЖКХ». </w:t>
      </w:r>
      <w:r>
        <w:rPr>
          <w:bCs/>
          <w:sz w:val="28"/>
          <w:szCs w:val="28"/>
        </w:rPr>
        <w:t>Срок реализации мероприятия – 2018 год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5.4. Замена существующих светильников с натриевыми лампами на светильники со светодиодными источниками света на сетях наружного освещения дворовых территорий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 xml:space="preserve">.  </w:t>
      </w:r>
      <w:r>
        <w:rPr>
          <w:bCs/>
          <w:sz w:val="28"/>
          <w:szCs w:val="28"/>
        </w:rPr>
        <w:t>Срок реализации мероприятия – 2019–2020 годы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5.5. Модернизация уличного освещения. 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рок реализации мероприятия – 2019 год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6.</w:t>
      </w:r>
      <w:r>
        <w:rPr>
          <w:color w:val="000000"/>
          <w:sz w:val="28"/>
          <w:szCs w:val="28"/>
        </w:rPr>
        <w:t>Техническое перевооружение сети наружного освещения с использованием светильников со светодиодными источниками света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ями мероприятия являются управление дорожного хозяйства администрации городского округа город Воронеж и МКП «Воронежгорсвет»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Срок реализации мероприятия – 2021–2024 годы (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).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>Информация об участии предприятий, общественных, научных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ных организаций, а также физических лиц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муниципальной программы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ами муниципальной программы являются муниципальные бюджетные, казенные, унитарные учреждения и организации, управляющие организации, товарищества собственников жилья, жилищно-строительные и жилищные кооперативы, предприятия и организации коммунального комплекса.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4. Объемы финансовых ресурсов,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необходимых для реализации муниципальной программы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ланируется осуществлять за счет областного бюджета, бюджета городского округа город Воронеж и внебюджетных источников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бъем финансирования муниципальной программы – 14 185 415,33 тыс. рублей из них: областной бюджет  – 156 000,00 тыс. рублей, бюджет городского округа город Воронеж – 24 766,40 тыс. рублей, внебюджетные источники – 14 004 648,93 тыс. рублей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сурсное обеспечение и прогнозная оценка расходов областного, городского бюджета и внебюджетных источников на реализацию программы представлены в приложениях № 3, 4, 5 к муниципальной программе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1204" w:hRule="atLeast"/>
        </w:trPr>
        <w:tc>
          <w:tcPr>
            <w:tcW w:w="9434" w:type="dxa"/>
            <w:tcBorders/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я управл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го хозяйства                                              А.Н. Макеева</w:t>
            </w:r>
          </w:p>
        </w:tc>
      </w:tr>
    </w:tbl>
    <w:p>
      <w:pPr>
        <w:pStyle w:val="Heading3"/>
        <w:tabs>
          <w:tab w:val="clear" w:pos="708"/>
          <w:tab w:val="left" w:pos="3402" w:leader="none"/>
        </w:tabs>
        <w:spacing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765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11">
    <w:name w:val="Стиль1 Знак"/>
    <w:qFormat/>
    <w:rPr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Paragraph">
    <w:name w:val="paragraph"/>
    <w:qFormat/>
    <w:rPr>
      <w:rFonts w:cs="Times New Roman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 Знак Знак"/>
    <w:qFormat/>
    <w:rPr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31">
    <w:name w:val="Основной текст 3 Знак"/>
    <w:qFormat/>
    <w:rPr>
      <w:smallCaps/>
      <w:sz w:val="16"/>
      <w:szCs w:val="16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jc w:val="both"/>
    </w:pPr>
    <w:rPr>
      <w:rFonts w:ascii="Arial" w:hAnsi="Arial" w:cs="Arial"/>
      <w:b/>
      <w:sz w:val="22"/>
      <w:szCs w:val="20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" w:cs="Courier New"/>
      <w:sz w:val="16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</w:pPr>
    <w:rPr>
      <w:sz w:val="28"/>
      <w:szCs w:val="28"/>
      <w:lang w:val="en-US" w:eastAsia="en-US"/>
    </w:rPr>
  </w:style>
  <w:style w:type="paragraph" w:styleId="15">
    <w:name w:val="Текст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плоэнергии"/>
    <w:basedOn w:val="Normal"/>
    <w:qFormat/>
    <w:pPr>
      <w:autoSpaceDE w:val="false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</w:pPr>
    <w:rPr>
      <w:rFonts w:ascii="Arial" w:hAnsi="Arial" w:cs="Arial"/>
      <w:b/>
      <w:smallCaps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01">
    <w:name w:val="t01"/>
    <w:basedOn w:val="Normal"/>
    <w:qFormat/>
    <w:pPr>
      <w:spacing w:before="68" w:after="0"/>
      <w:ind w:left="543" w:right="408" w:hanging="0"/>
    </w:pPr>
    <w:rPr>
      <w:rFonts w:ascii="Arial" w:hAnsi="Arial" w:eastAsia="Calibri" w:cs="Arial"/>
      <w:color w:val="00000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Calibri"/>
      <w:smallCaps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158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/>
      <w:jc w:val="both"/>
    </w:pPr>
    <w:rPr>
      <w:rFonts w:ascii="Consolas" w:hAnsi="Consolas" w:cs="Consola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83"/>
      <w:ind w:firstLine="2678"/>
    </w:pPr>
    <w:rPr>
      <w:rFonts w:ascii="Consolas" w:hAnsi="Consolas" w:cs="Consola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</w:pPr>
    <w:rPr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</w:rPr>
  </w:style>
  <w:style w:type="paragraph" w:styleId="Font6">
    <w:name w:val="font6"/>
    <w:basedOn w:val="Normal"/>
    <w:qFormat/>
    <w:pPr>
      <w:spacing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before="280" w:after="280"/>
      <w:jc w:val="right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1">
    <w:name w:val="xl191"/>
    <w:basedOn w:val="Normal"/>
    <w:qFormat/>
    <w:pP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1:00Z</dcterms:created>
  <dc:creator>Ю. С. Старкова</dc:creator>
  <dc:description/>
  <cp:keywords/>
  <dc:language>en-US</dc:language>
  <cp:lastModifiedBy>Волкова М.Н.</cp:lastModifiedBy>
  <cp:lastPrinted>2024-03-27T11:12:00Z</cp:lastPrinted>
  <dcterms:modified xsi:type="dcterms:W3CDTF">2025-03-26T13:11:00Z</dcterms:modified>
  <cp:revision>2</cp:revision>
  <dc:subject/>
  <dc:title>ПРОЕКТ</dc:title>
</cp:coreProperties>
</file>