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5 марта 2025 г._№_42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5 марта 2025 г._№_42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Standard"/>
              <w:tabs>
                <w:tab w:val="clear" w:pos="708"/>
                <w:tab w:val="left" w:pos="609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изменений в документацию </w:t>
              <w:br/>
              <w:t xml:space="preserve">по планировке территории участка линейного объекта «Сети ливневой канализации в квартале, ограниченном </w:t>
              <w:br/>
              <w:t xml:space="preserve">ул. Шишкова, пр-ктом Московский, </w:t>
              <w:br/>
              <w:t xml:space="preserve">ул. Ломоносова, ул. Тимирязева, </w:t>
              <w:br/>
              <w:t xml:space="preserve">наб. Максима Горького, ул. Бурденко, с КНС» в городском округе город Воронеж, утвержденную постановлением администрации городского округа </w:t>
              <w:br/>
              <w:t>город Воронеж от 22.03.2023 № 311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В 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целях установления, изменения, отмены красных линий </w:t>
        <w:br/>
        <w:t xml:space="preserve">в связи с образованием и (или) изменением земельного участка, расположенного в границах территории, применительно к которой </w:t>
        <w:br/>
        <w:t xml:space="preserve">не предусматривается осуществление комплексного развития территории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в соответствии со статьями 42, 43, 46 Градостроительного кодекса Российской Федерации, </w:t>
      </w:r>
      <w:r>
        <w:rPr>
          <w:rFonts w:cs="Times New Roman" w:ascii="Bookman Old Style" w:hAnsi="Bookman Old Style"/>
          <w:sz w:val="26"/>
          <w:szCs w:val="26"/>
        </w:rPr>
        <w:t xml:space="preserve">постановлением Правительства Российской Федерации от 02.02.2024 № 112 </w:t>
        <w:br/>
        <w:t xml:space="preserve">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</w:t>
        <w:br/>
        <w:t xml:space="preserve">и органов местного самоуправления, принятия решения </w:t>
        <w:br/>
        <w:t xml:space="preserve">об утверждении документации по планировке территории, внесения изменений в такую документацию, отмены такой документации </w:t>
        <w:br/>
        <w:t xml:space="preserve">или ее отдельных частей, признания отдельных частей такой документации не подлежащими применению, а также подготовки </w:t>
        <w:br/>
        <w:t xml:space="preserve">и утверждения проекта планировки территории в отношении территорий исторических поселений федерального и регионального значения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Уставом городского округа город Воронеж, принятым постановлением Воронежской городской Думы от 27.10.2004 № 150-I «Об Уставе городского округа город Воронеж», </w:t>
      </w:r>
      <w:r>
        <w:rPr>
          <w:rFonts w:cs="Times New Roman" w:ascii="Bookman Old Style" w:hAnsi="Bookman Old Style"/>
          <w:sz w:val="26"/>
          <w:szCs w:val="26"/>
        </w:rPr>
        <w:t xml:space="preserve">Генеральным планом городского округа город Воронеж, утвержденным решением Воронежской городской Думы от 25.12.2024 № 1166-V </w:t>
        <w:br/>
        <w:t xml:space="preserve">«Об утверждении Генерального плана городского округа город Воронеж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Правилами землепользования и застройки городского округа город Воронеж, утвержденными решением Воронежской городской Думы от 20.04.2022 № 466-V «Об утверждении Правил землепользования и застройки городского округа город Воронеж»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,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администрация городского округа город Воронеж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. 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Утвердить прилагаемое задание на подготовку изменений </w:t>
        <w:br/>
        <w:t xml:space="preserve">в документацию по планировке территории участка линейного объекта «Сети ливневой канализации в квартале, ограниченном </w:t>
        <w:br/>
        <w:t>ул. Шишкова, пр-ктом Московский, ул. Ломоносова, ул. Тимирязева, наб. Максима Горького, ул. Бурденко, с КНС» в городском округе город Воронеж, утвержденную постановлением администрации городского округа город Воронеж от 22.03.2023 № 311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2. Муниципальному казенному учреждению городского округа город Воронеж «Городская дирекция дорожного хозяйства </w:t>
        <w:br/>
        <w:t>и благоустройства»: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изменений в документацию по планировке территории участка линейного объекта «Сети ливневой канализации в квартале, ограниченном ул. Шишкова, пр-ктом Московский, ул. Ломоносова, </w:t>
        <w:br/>
        <w:t xml:space="preserve">ул. Тимирязева, наб. Максима Горького, ул. Бурденко, с КНС» </w:t>
        <w:br/>
        <w:t xml:space="preserve">в городском округе город Воронеж согласно прилагаемой схеме. 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изменений в документацию </w:t>
        <w:br/>
        <w:t>по планировке территории, указанной в подпункте 2.1 настоящего пункта, представить их в управление главного архитектора администрации городского округа город Воронеж для проведения проверки на соответствие утвержденному заданию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3. Управлению главного архитектора администрации городского </w:t>
        <w:br/>
        <w:t xml:space="preserve">округа город Воронеж обеспечить проведение проверки изменений </w:t>
        <w:br/>
        <w:t xml:space="preserve">в документацию по планировке территории, указанных </w:t>
        <w:br/>
        <w:t>в подпункте 2.1 пункта 2 настоящего постановления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4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изменений в документацию по планировке территории, указанных </w:t>
        <w:br/>
        <w:t>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05:00Z</dcterms:created>
  <dc:creator>Mirowingen</dc:creator>
  <dc:description/>
  <cp:keywords/>
  <dc:language>en-US</dc:language>
  <cp:lastModifiedBy>Волкова М.Н.</cp:lastModifiedBy>
  <dcterms:modified xsi:type="dcterms:W3CDTF">2025-03-26T13:05:00Z</dcterms:modified>
  <cp:revision>2</cp:revision>
  <dc:subject/>
  <dc:title/>
</cp:coreProperties>
</file>