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6"/>
                                <w:szCs w:val="2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</w:t>
                            </w:r>
                            <w:r>
                              <w:rPr>
                                <w:sz w:val="26"/>
                                <w:szCs w:val="26"/>
                                <w:u w:val="single"/>
                              </w:rPr>
                              <w:t>_25 марта 2025 г._№_416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26"/>
                          <w:szCs w:val="2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6"/>
                          <w:szCs w:val="26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т</w:t>
                      </w:r>
                      <w:r>
                        <w:rPr>
                          <w:sz w:val="26"/>
                          <w:szCs w:val="26"/>
                          <w:u w:val="single"/>
                        </w:rPr>
                        <w:t>_25 марта 2025 г._№_416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  <w:sz w:val="26"/>
                          <w:szCs w:val="26"/>
                        </w:rPr>
                      </w:pPr>
                      <w:r>
                        <w:rPr>
                          <w:rFonts w:cs="Courier New" w:ascii="Courier New" w:hAnsi="Courier New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  <w:sz w:val="26"/>
                          <w:szCs w:val="26"/>
                        </w:rPr>
                      </w:pPr>
                      <w:r>
                        <w:rPr>
                          <w:rFonts w:cs="Courier New" w:ascii="Courier New" w:hAnsi="Courier New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autoSpaceDE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утверждении Порядка расходования субсидии, поступающей из бюджета Воронежской области в бюджет городского округа город Воронеж 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autoSpaceDE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на реализацию мероприятий областной адресной программы капитального ремонта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p>
      <w:pPr>
        <w:pStyle w:val="TextBodyIndent"/>
        <w:spacing w:lineRule="auto" w:line="360" w:before="0" w:after="0"/>
        <w:ind w:left="0" w:firstLine="710"/>
        <w:jc w:val="both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В соответствии с постановлением Правительства Воронежской области от 28.01.2025 № 46 «Об утверждении областной адресной программы капитального ремонта объектов капитального строительства, находящихся в областной (муниципальной) собственности, благоустройства прилегающей к ним территории и их материально-технического оснащения на 2025 год и на плановый период 2026 и 2027 годов» и приложением № 3 «Порядок предоставления и распределения субсидий из областного бюджета бюджетам муниципальных образований Воронежской области                       на реализацию мероприятий областной адресной программы капитального ремонта» к государственной программе Воронежской области «Развитие физической культуры и спорта», утвержденной постановлением Правительства Воронежской области от 31.12.2013 № 1202 «Об утверждении</w:t>
      </w:r>
      <w:r>
        <w:rPr>
          <w:rFonts w:cs="Bookman Old Style" w:ascii="Bookman Old Style" w:hAnsi="Bookman Old Style"/>
          <w:color w:val="FF0000"/>
          <w:sz w:val="26"/>
          <w:szCs w:val="26"/>
        </w:rPr>
        <w:t xml:space="preserve"> </w:t>
      </w:r>
      <w:r>
        <w:rPr>
          <w:rFonts w:cs="Bookman Old Style" w:ascii="Bookman Old Style" w:hAnsi="Bookman Old Style"/>
          <w:sz w:val="26"/>
          <w:szCs w:val="26"/>
        </w:rPr>
        <w:t xml:space="preserve">государственной программы Воронежской области «Развитие физической культуры и спорта», администрация городского округа город Воронеж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360" w:before="0" w:after="0"/>
        <w:ind w:left="0"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1. Утвердить прилагаемый Порядок расходования субсидии, поступающей из бюджета Воронежской области в бюджет городского округа город Воронеж на реализацию мероприятий областной адресной программы капитального ремонта.</w:t>
      </w:r>
    </w:p>
    <w:p>
      <w:pPr>
        <w:pStyle w:val="TextBodyIndent"/>
        <w:tabs>
          <w:tab w:val="clear" w:pos="708"/>
          <w:tab w:val="left" w:pos="1276" w:leader="none"/>
        </w:tabs>
        <w:spacing w:lineRule="auto" w:line="360" w:before="0" w:after="0"/>
        <w:ind w:left="0"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 Определить управление физической культуры и спорта администрации городского округа город Воронеж уполномоченным органом по расходованию субсидии, поступающей из бюджета Воронежской области в бюджет городского округа город Воронеж              на реализацию мероприятий областной адресной программы капитального ремонта.</w:t>
      </w:r>
    </w:p>
    <w:p>
      <w:pPr>
        <w:pStyle w:val="TextBodyIndent"/>
        <w:spacing w:lineRule="auto" w:line="360" w:before="0" w:after="0"/>
        <w:ind w:left="0"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 Признать утратившим силу постановление администрации городского округа город Воронеж от 14.06.2024 № 745                             «Об утверждении Порядка расходования субсидии, поступающей                  из бюджета Воронежской области бюджету городского округа                   город Воронеж на реализацию мероприятий областной адресной программы капитального ремонта».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4. Контроль за исполнением настоящего постановления возложить на заместителя главы администрации по социальной политик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2:43:00Z</dcterms:created>
  <dc:creator>Mirowingen</dc:creator>
  <dc:description/>
  <cp:keywords/>
  <dc:language>en-US</dc:language>
  <cp:lastModifiedBy>Волкова М.Н.</cp:lastModifiedBy>
  <dcterms:modified xsi:type="dcterms:W3CDTF">2025-03-26T12:43:00Z</dcterms:modified>
  <cp:revision>2</cp:revision>
  <dc:subject/>
  <dc:title/>
</cp:coreProperties>
</file>