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4.03.2025 № 401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 МЕЖЕВАНИЯ  ТЕРРИТОРИИ,  ОГРАНИЧЕННОЙ </w:t>
        <w:br/>
        <w:t>УЛ.  КУРСКАЯ,  УЛ.  БЕГОВАЯ,  УЛ.  45 СТРЕЛКОВОЙ  ДИВИЗИИ,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.  ПРАВДЫ  В  ГОРОДСКОМ  ОКРУГЕ  ГОРОД  ВОРОНЕЖ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 Текстовая часть проекта межевания территории, ограниченной </w:t>
        <w:br/>
        <w:t>ул. Курская, ул. Беговая, ул. 45 стрелковой дивизии, ул. Правды в городском округе город Воронеж (приложение № 1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 Чертеж межевания территории, </w:t>
      </w:r>
      <w:r>
        <w:rPr>
          <w:rFonts w:cs="Times New Roman"/>
          <w:sz w:val="28"/>
          <w:szCs w:val="28"/>
        </w:rPr>
        <w:t xml:space="preserve">ограниченной ул. Курская, </w:t>
        <w:br/>
        <w:t xml:space="preserve">ул. Беговая, ул. 45 стрелковой дивизии, ул. Правды в городском округе </w:t>
        <w:br/>
        <w:t xml:space="preserve">город Воронеж </w:t>
      </w:r>
      <w:r>
        <w:rPr>
          <w:rFonts w:eastAsia="Arial CYR" w:cs="Arial CYR"/>
          <w:sz w:val="28"/>
          <w:szCs w:val="28"/>
        </w:rPr>
        <w:t>(приложение № 2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ого архитекто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Ю. Чурс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35:00Z</dcterms:created>
  <dc:creator>ovfedosova</dc:creator>
  <dc:description/>
  <cp:keywords/>
  <dc:language>en-US</dc:language>
  <cp:lastModifiedBy>Волкова М.Н.</cp:lastModifiedBy>
  <cp:lastPrinted>2023-07-24T09:52:00Z</cp:lastPrinted>
  <dcterms:modified xsi:type="dcterms:W3CDTF">2025-03-26T06:35:00Z</dcterms:modified>
  <cp:revision>2</cp:revision>
  <dc:subject/>
  <dc:title/>
</cp:coreProperties>
</file>