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коммунальными услуг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  городского округа город Воронеж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воровых территорий многоквартирных дом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 планируется проведение раб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в 2017 год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81"/>
      </w:tblGrid>
      <w:tr>
        <w:trPr>
          <w:trHeight w:val="74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езнодорожны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14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2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3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4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73/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73/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18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пр-кт, д. 22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1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2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2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32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4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7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5 Января, д. 8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ои Космодемьянской, д. 1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ои Космодемьянской, д. 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тужева, д. 4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тужева, д. 4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тужева, д. 50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нтерновски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60-летия ВЛКСМ, д. 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еговая, д. 2/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55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6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9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ладимира Невского, д. 9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ладимира Невского, д. 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3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ладимира Невского, д. 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10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7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7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Лизюкова, д. 79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0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0в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2в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ользунова, д. 118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вобережны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ий пр-кт, д. 10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ий пр-кт, д. 7/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ий пр-кт, д. 94/4</w:t>
            </w:r>
          </w:p>
        </w:tc>
      </w:tr>
      <w:tr>
        <w:trPr>
          <w:trHeight w:val="39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п. Гидроузел,  д. 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п. Гидроузел,  д. 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русилова, д. 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градская, д. 5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28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0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4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36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го-Донская, д. 4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тратосферы, д. 1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тратосферы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тратосферы, д. 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Димитрова, д. 13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градская, д. 59/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енделеева, д. 1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еркулова, д. 4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еркулова, д. 4/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ебольсина, д. 1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овосибирская, д. 6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Циолковского, д. 123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нински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16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тчика Колесниченко, д. 5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2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121 стрелковой дивизии, д. 5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20-летия Октября, д. 3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20-летия Октября, д. 40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ольцовская, д. 4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аснознаменная, д. 13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аснознаменная, д. 1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аснознаменная, д. 7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ивошеина, д. 2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колкина, д. 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колкина, д. 2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колкина, д. 3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тчика Колесниченко, д. 55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Журналистов, д. 38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атросова, д. 37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икитинская, д. 36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Никитинская, д. 38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вободы, д. 1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Чапаева, д. 13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Челюскинцев, д. 149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и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Пионеров, д. 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смонавтов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Пионеров, д. 1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Пионеров, д. 19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-р Пионеров, д. 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9 Января, д. 8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ибиряков, д. 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роев Сибиряков, д. 33/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роев Сибиряков, д. 33/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роев Сибиряков, д. 5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щитников Родины, д. 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арова, д. 1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осмонавтов, д. 6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ривошеина, д. 6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рчатова, д. 1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олодогвардейцев, д. 1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Олеко Дундича, д. 7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Перхоровича, д. 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енерала Перхоровича, д. 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ше-Стрелецкая, д. 79а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а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б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2в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ая, д. 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Южно-Моравская, д. 3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Южно-Моравская, д. 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жно-Моравская, д. 6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район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. Максима Горького,  д. 49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етский,  д. 2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олдатский, д. 2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Революции,  д. 36/3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туринская,  д. 3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резовая роща, д. 2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резовая роща, д. 6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одарского,  д. 6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стоевского, д. 22б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ьцовская,  д. 17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иссаржевской, д. 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аров, д. 4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мунаров, д. 6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сти Стрелюка, д. 16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 д. 114/5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 114/10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моносова, д. 114/13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рджоникидзе, д.10/1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лехановская, д. 4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еволюции 1905 года,  д. 4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кко и Ванцетти,  д. 87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кко и Ванцетти, д. 4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редне-Московская, д. 71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йкова,  д. 8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редне-Московская, д. 9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аранченко, д. 2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атральная, д. 19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атральная, д. 3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имирязева, д. 6а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 д. 13</w:t>
            </w:r>
          </w:p>
        </w:tc>
      </w:tr>
      <w:tr>
        <w:trPr>
          <w:trHeight w:val="28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йковского,  д. 1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14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2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24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ридриха Энгельса, д. 30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69170</wp:posOffset>
                </wp:positionH>
                <wp:positionV relativeFrom="paragraph">
                  <wp:posOffset>71755</wp:posOffset>
                </wp:positionV>
                <wp:extent cx="474980" cy="25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</w:tblGrid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0.1pt;mso-wrap-distance-left:9pt;mso-wrap-distance-right:9pt;mso-wrap-distance-top:0pt;mso-wrap-distance-bottom:0pt;margin-top:5.65pt;mso-position-vertical-relative:text;margin-left:777.1pt;mso-position-horizontal-relative:page">
                <v:fill opacity="0f"/>
                <v:textbox inset="0in,0in,0in,0in">
                  <w:txbxContent>
                    <w:tbl>
                      <w:tblPr>
                        <w:tblW w:w="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"/>
                      </w:tblGrid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748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 управления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</w:t>
        <w:tab/>
        <w:tab/>
        <w:tab/>
        <w:t xml:space="preserve">             А. Н. Мак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Высочина Е.Ю.</dc:creator>
  <dc:description/>
  <cp:keywords/>
  <dc:language>en-US</dc:language>
  <cp:lastModifiedBy>Столповских Н.К.</cp:lastModifiedBy>
  <cp:lastPrinted>2025-03-20T16:56:00Z</cp:lastPrinted>
  <dcterms:modified xsi:type="dcterms:W3CDTF">2025-03-20T13:56:00Z</dcterms:modified>
  <cp:revision>5</cp:revision>
  <dc:subject/>
  <dc:title/>
</cp:coreProperties>
</file>