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коммунальными услугами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городского округа город Вороне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792"/>
        <w:gridCol w:w="2840"/>
        <w:gridCol w:w="1605"/>
        <w:gridCol w:w="992"/>
        <w:gridCol w:w="1567"/>
      </w:tblGrid>
      <w:tr>
        <w:trPr>
          <w:trHeight w:val="37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(ТЕР-2001 Воронежской области ред. 2014 с изменениями И1(3))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СМР в текущих ценах (1 кв. 2017 г. индекс к СМР=7,18) (с НДС 18%), руб.</w:t>
            </w:r>
          </w:p>
        </w:tc>
      </w:tr>
      <w:tr>
        <w:trPr>
          <w:trHeight w:val="3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792"/>
        <w:gridCol w:w="2840"/>
        <w:gridCol w:w="46"/>
        <w:gridCol w:w="1559"/>
        <w:gridCol w:w="992"/>
        <w:gridCol w:w="1567"/>
      </w:tblGrid>
      <w:tr>
        <w:trPr>
          <w:tblHeader w:val="true"/>
          <w:trHeight w:val="33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</w:t>
            </w:r>
          </w:p>
        </w:tc>
      </w:tr>
      <w:tr>
        <w:trPr>
          <w:trHeight w:val="96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08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: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98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08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: асфальто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50</w:t>
            </w:r>
          </w:p>
        </w:tc>
      </w:tr>
      <w:tr>
        <w:trPr>
          <w:trHeight w:val="112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08-05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: цементно-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14</w:t>
            </w:r>
          </w:p>
        </w:tc>
      </w:tr>
      <w:tr>
        <w:trPr>
          <w:trHeight w:val="97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10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92</w:t>
            </w:r>
          </w:p>
        </w:tc>
      </w:tr>
      <w:tr>
        <w:trPr>
          <w:trHeight w:val="98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10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бортовых камней: на щебеночном основ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4</w:t>
            </w:r>
          </w:p>
        </w:tc>
      </w:tr>
      <w:tr>
        <w:trPr>
          <w:trHeight w:val="143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12-010-0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дорог из сборных железобетонных плит площадью: более 3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сборных железобетонных 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92</w:t>
            </w:r>
          </w:p>
        </w:tc>
      </w:tr>
      <w:tr>
        <w:trPr>
          <w:trHeight w:val="10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2-5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покрытий и оснований: цементно-бетонны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констру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4</w:t>
            </w:r>
          </w:p>
        </w:tc>
      </w:tr>
      <w:tr>
        <w:trPr>
          <w:trHeight w:val="253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2-7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деформированных асфальтобет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single" w:sz="4" w:space="0" w:color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ий самоходными холодными фрезами с шириной фрезерования 500-1000 мм и толщиной слоя: до 5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227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3-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асфальтобетонных покрытий тротуаров толщиной до 4 см: с помощью молотков отбойных пневматическ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2</w:t>
            </w:r>
          </w:p>
        </w:tc>
      </w:tr>
      <w:tr>
        <w:trPr>
          <w:trHeight w:val="97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4-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бортовых камней: на бетонном основ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0</w:t>
            </w:r>
          </w:p>
        </w:tc>
      </w:tr>
      <w:tr>
        <w:trPr>
          <w:trHeight w:val="128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20-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тротуаров и дорожек из плит с их отноской и укладкой в штаб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ные работы</w:t>
            </w:r>
          </w:p>
        </w:tc>
      </w:tr>
      <w:tr>
        <w:trPr>
          <w:trHeight w:val="1756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09-2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траншей экскаватором «обратная лопата» с ковшом вместимостью 0,25 куб.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1809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09-2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траншей экскаватором «обратная лопата» с ковшом вместимостью 0,25 куб. м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207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13-07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65 (0,5-1) куб.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13-08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65 (0,5-1) куб. м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188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14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25 куб.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4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14-05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25 куб. м, группа грунтов: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1-022-2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в траншеях экскаватором «обратная лопата» с ковшом вместимостью 0,25 куб.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2-057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вручную в траншеях глубиной до 2 м без креплений, с откосами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8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2-057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вручную в траншеях глубиной до 2 м без креплений, с откосами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96</w:t>
            </w:r>
          </w:p>
        </w:tc>
      </w:tr>
      <w:tr>
        <w:trPr>
          <w:trHeight w:val="1531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2-058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ние ям вручную без креплений для стоек и столбов: без откосов глубиной до 0,7 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18</w:t>
            </w:r>
          </w:p>
        </w:tc>
      </w:tr>
      <w:tr>
        <w:trPr>
          <w:trHeight w:val="118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1-02-061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4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нований и покрытий, установка бортовых камней</w:t>
            </w:r>
          </w:p>
        </w:tc>
      </w:tr>
      <w:tr>
        <w:trPr>
          <w:trHeight w:val="1349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6-01-001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бетонной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бетона, бутобетона и железобетона в де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8,02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3-004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т сме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5,82</w:t>
            </w:r>
          </w:p>
        </w:tc>
      </w:tr>
      <w:tr>
        <w:trPr>
          <w:trHeight w:val="143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1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материала основания (в плотном тел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92</w:t>
            </w:r>
          </w:p>
        </w:tc>
      </w:tr>
      <w:tr>
        <w:trPr>
          <w:trHeight w:val="155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1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материала основания (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м тел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36</w:t>
            </w:r>
          </w:p>
        </w:tc>
      </w:tr>
      <w:tr>
        <w:trPr>
          <w:trHeight w:val="268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6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кв. см): однослой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92</w:t>
            </w:r>
          </w:p>
        </w:tc>
      </w:tr>
      <w:tr>
        <w:trPr>
          <w:trHeight w:val="1818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6-0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ый 1 см изменения толщины слоя добавлять к расценкам 27-04-006-01, 27-04-006-02, 27-04-006-03 или исключать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ос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2</w:t>
            </w:r>
          </w:p>
        </w:tc>
      </w:tr>
      <w:tr>
        <w:trPr>
          <w:trHeight w:val="387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7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кв. см): однослой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4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4-007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ый 1 см изменения толщины слоя добавлять к расценкам 27-04-007-01, 27-04-007-02, 27-04-007-03 или исключать из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2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6-008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шва-стыка в асфальтобетонном покрыт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ш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62</w:t>
            </w:r>
          </w:p>
        </w:tc>
      </w:tr>
      <w:tr>
        <w:trPr>
          <w:trHeight w:val="187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6-020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куб.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88</w:t>
            </w:r>
          </w:p>
        </w:tc>
      </w:tr>
      <w:tr>
        <w:trPr>
          <w:trHeight w:val="148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6-021-0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ые 0,5 см изменения толщины покрытия добавлять к расценке 27-06-020-01 или исключать из не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кв. м покры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8</w:t>
            </w:r>
          </w:p>
        </w:tc>
      </w:tr>
      <w:tr>
        <w:trPr>
          <w:trHeight w:val="69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6-026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лив вяжущи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80,18</w:t>
            </w:r>
          </w:p>
        </w:tc>
      </w:tr>
      <w:tr>
        <w:trPr>
          <w:trHeight w:val="211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7-001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44</w:t>
            </w:r>
          </w:p>
        </w:tc>
      </w:tr>
      <w:tr>
        <w:trPr>
          <w:trHeight w:val="1389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7-001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ждые 0,5 см изменения толщины покрытия добавлять к расценке 27-07-001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1456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7-002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дорожек и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18</w:t>
            </w:r>
          </w:p>
        </w:tc>
      </w:tr>
      <w:tr>
        <w:trPr>
          <w:trHeight w:val="141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7-005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 из тротуарной плитки, количество плитки при укладке на 1 кв. м: 55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14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8-10-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т смес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52,72</w:t>
            </w:r>
          </w:p>
        </w:tc>
      </w:tr>
      <w:tr>
        <w:trPr>
          <w:trHeight w:val="96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2-010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ых камней бетонных: при других видах покры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бортового кам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8</w:t>
            </w:r>
          </w:p>
        </w:tc>
      </w:tr>
      <w:tr>
        <w:trPr>
          <w:trHeight w:val="41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свещения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1-016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тальных опор промежуточных: свободностоящих, одностоечных массой до 2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оп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62,22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03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железобетонных опор ВЛ 0,38; 6-10 кВ с траверсами без приставок: одностое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8,36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13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тветвлений от ВЛ 0,38 кВ к зданиям: с помощью механизмов при количестве проводов в ответвлении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1,94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13-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ответвлений от ВЛ 0,38 кВ к зданиям: с помощью механизмов при количестве проводов в ответвлении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0,92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14-0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ветильников: с лампами накали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ветиль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4</w:t>
            </w:r>
          </w:p>
        </w:tc>
      </w:tr>
      <w:tr>
        <w:trPr>
          <w:trHeight w:val="187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17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6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33-04-042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опор ВЛ 0,38-10 кВ: без приставок одностое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50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146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 до 35 кВ с креплением накладными скобами, масса 1 м кабеля: до 0,5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0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158-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лка концевая сухая для контрольного кабеля сечением одной жилы: до 2,5 кв. мм, количество жил: до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6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158-1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лка концевая сухая для 3-4-жильного кабеля с пластмассовой и резиновой изоляцией напряжением: до 1 кВ, сечение одной жилы: до 35 кв.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70</w:t>
            </w:r>
          </w:p>
        </w:tc>
      </w:tr>
      <w:tr>
        <w:trPr>
          <w:trHeight w:val="37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05-0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ерса на опо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40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63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нштейны специальные на опорах для светильников сварные металлические, количество рожков: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6,36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63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нштейны специальные на опорах для светильников сварные металлические, количество рожк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18,42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69-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ильник, устанавливаемый вне зданий, с лампами: накал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20</w:t>
            </w:r>
          </w:p>
        </w:tc>
      </w:tr>
      <w:tr>
        <w:trPr>
          <w:trHeight w:val="1953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369-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ильник, устанавливаемый вне зданий, с лампами: ртутны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0,38</w:t>
            </w:r>
          </w:p>
        </w:tc>
      </w:tr>
      <w:tr>
        <w:trPr>
          <w:trHeight w:val="298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08-02-412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кв.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37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е работы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6-01-015-07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закладных деталей весом: до 4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991,48</w:t>
            </w:r>
          </w:p>
        </w:tc>
      </w:tr>
      <w:tr>
        <w:trPr>
          <w:trHeight w:val="1337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6-01-024-01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стен подвалов и подпорных стен: бетонны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уб. м бетона, бутобетона и железобетона в де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7,88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09-06-001-0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: лотков, решеток, затворов из полосовой и тонколистовой ст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09,80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11-01-004-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гидроизоляции оклеечной рулонными материалами: на резино-битумной мастике, первый сл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изолиру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84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15-04-012-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фасадов с лесов с подготовкой поверхности: поливинилацет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9-001-08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металлических пешеходных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0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27-09-001-08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еталлических пешеходных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18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55-5-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кирпичных перегородок на отдельные кирпи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кв. м перегоро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88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66-22-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люков и кирпичных горловин колодцев и кам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лю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14,16</w:t>
            </w:r>
          </w:p>
        </w:tc>
      </w:tr>
      <w:tr>
        <w:trPr>
          <w:trHeight w:val="37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ка и перевозка грузов</w:t>
            </w:r>
          </w:p>
        </w:tc>
      </w:tr>
      <w:tr>
        <w:trPr>
          <w:trHeight w:val="1571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1-01-01-04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92</w:t>
            </w:r>
          </w:p>
        </w:tc>
      </w:tr>
      <w:tr>
        <w:trPr>
          <w:trHeight w:val="183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1-01-01-045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прочих материалов, деталей (с использованием погрузчи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96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1 км,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</w:tr>
      <w:tr>
        <w:trPr>
          <w:trHeight w:val="237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3 км,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2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4 км,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8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5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5 км, I класс гру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4</w:t>
            </w:r>
          </w:p>
        </w:tc>
      </w:tr>
      <w:tr>
        <w:trPr>
          <w:trHeight w:val="15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6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6 км,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671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07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7 км,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6</w:t>
            </w:r>
          </w:p>
        </w:tc>
      </w:tr>
      <w:tr>
        <w:trPr>
          <w:trHeight w:val="387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пг-03-21-01-01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ми вне карьера, на расстояние: до 12 км, I класс гру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2</w:t>
            </w:r>
          </w:p>
        </w:tc>
      </w:tr>
      <w:tr>
        <w:trPr>
          <w:trHeight w:val="37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ресурсы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101-4960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ульсия битумно-катионная, марка ЭБК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12,20</w:t>
            </w:r>
          </w:p>
        </w:tc>
      </w:tr>
      <w:tr>
        <w:trPr>
          <w:trHeight w:val="276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204-0003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екатаная арматурная сталь гладкая класса А-I диаметром 10 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35,82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3-802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ни бортовые БР 100.30.15 /бетон В30 (М400), объем 0,043 куб. м/ (ГОСТ 6665-9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8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3-802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ни бортовые БР 100.20.8 /бетон В 22,5 (М300), объем 0,016 куб. м/ (ГОСТ 6665-9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8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7-0014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растите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,42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7-0028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ь пескоцементная (цемент М 4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0,66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8-0011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из природного камня для строительных работ, марка 1000, фракция 20-4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3,82</w:t>
            </w:r>
          </w:p>
        </w:tc>
      </w:tr>
      <w:tr>
        <w:trPr>
          <w:trHeight w:val="91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8-012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80</w:t>
            </w:r>
          </w:p>
        </w:tc>
      </w:tr>
      <w:tr>
        <w:trPr>
          <w:trHeight w:val="112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8-039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известняковый для строительных работ марки 600 фракции 10-4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2,68</w:t>
            </w:r>
          </w:p>
        </w:tc>
      </w:tr>
      <w:tr>
        <w:trPr>
          <w:trHeight w:val="41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08-0393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известняковый для строительных работ марки 600 фракции 40-7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98</w:t>
            </w:r>
          </w:p>
        </w:tc>
      </w:tr>
      <w:tr>
        <w:trPr>
          <w:trHeight w:val="187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10-0007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и асфальтобетонные дорожные, аэродромные и асфальтобетон (горячие для плотного асфальтобетона мелко- и крупнозернистые, песчаные), марка II, тип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0,10</w:t>
            </w:r>
          </w:p>
        </w:tc>
      </w:tr>
      <w:tr>
        <w:trPr>
          <w:trHeight w:val="187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10-0012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си асфальтобетонные дорожные, аэродромные и асфальтобетон (горячие для плотного асфальтобетона мелко- и крупнозернистые, песчаные), марка II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7,5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СЦ-414-0249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е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2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и изделия (прайс-листы поставщиков)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ое уличное игровое оборудование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металлическая С-3/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41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металлическая С-2/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7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металлическая С-1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4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металлическая с ножками С-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96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на бетонная квадратная У-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8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на бетонная квадратная У-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8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-комплекс «Бизнес» МГ-5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 487,00</w:t>
            </w:r>
          </w:p>
        </w:tc>
      </w:tr>
      <w:tr>
        <w:trPr>
          <w:trHeight w:val="81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-комплекс «Паровозик» МГМ-315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697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 955,00</w:t>
            </w:r>
          </w:p>
        </w:tc>
      </w:tr>
      <w:tr>
        <w:trPr>
          <w:trHeight w:val="68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379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272,00</w:t>
            </w:r>
          </w:p>
        </w:tc>
      </w:tr>
      <w:tr>
        <w:trPr>
          <w:trHeight w:val="70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40 С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 103,00</w:t>
            </w:r>
          </w:p>
        </w:tc>
      </w:tr>
      <w:tr>
        <w:trPr>
          <w:trHeight w:val="982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лка на пружине (одинарная фигура) МК-21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04,00</w:t>
            </w:r>
          </w:p>
        </w:tc>
      </w:tr>
      <w:tr>
        <w:trPr>
          <w:trHeight w:val="8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ьфин-попрыгунчик KPL106-0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29,00</w:t>
            </w:r>
          </w:p>
        </w:tc>
      </w:tr>
      <w:tr>
        <w:trPr>
          <w:trHeight w:val="70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лка на пружинах МК-21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72,00</w:t>
            </w:r>
          </w:p>
        </w:tc>
      </w:tr>
      <w:tr>
        <w:trPr>
          <w:trHeight w:val="708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лка-балансир</w:t>
              <w:br/>
              <w:t>МК-8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14,00</w:t>
            </w:r>
          </w:p>
        </w:tc>
      </w:tr>
      <w:tr>
        <w:trPr>
          <w:trHeight w:val="691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алка-балансир</w:t>
              <w:br/>
              <w:t xml:space="preserve"> МК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94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ка отдельно стоящая «Бизнес»</w:t>
              <w:br/>
              <w:t>Г-1 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245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ка отдельно стоящая «Бизнес»</w:t>
              <w:br/>
              <w:t>Г-2 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342,00</w:t>
            </w:r>
          </w:p>
        </w:tc>
      </w:tr>
      <w:tr>
        <w:trPr>
          <w:trHeight w:val="756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комплекс Г-5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082,00</w:t>
            </w:r>
          </w:p>
        </w:tc>
      </w:tr>
      <w:tr>
        <w:trPr>
          <w:trHeight w:val="979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, Н=2,0 м, металл KSW90001-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50,00</w:t>
            </w:r>
          </w:p>
        </w:tc>
      </w:tr>
      <w:tr>
        <w:trPr>
          <w:trHeight w:val="99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, Н=2,0 м, металл KSW90020-09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319,00</w:t>
            </w:r>
          </w:p>
        </w:tc>
      </w:tr>
      <w:tr>
        <w:trPr>
          <w:trHeight w:val="276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ли, Н=2,5 м, металл КSW90045-09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003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чный дворик «Ромашка» ПЕ-52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18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чница П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29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чница (1,5х1,5) П-01 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00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усель К-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16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усель МК-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314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усель К-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758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7/2 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847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181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67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68 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872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-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849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ТМ-26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104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 КСМ-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643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та футбольные (с сеткой) И-2 мал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84,00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тушка-чаша, красный ELE400024-3717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45,00</w:t>
            </w:r>
          </w:p>
        </w:tc>
      </w:tr>
      <w:tr>
        <w:trPr>
          <w:trHeight w:val="37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для устройства освещения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 СИП-4, 2х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1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 СИП-4, 4х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6</w:t>
            </w:r>
          </w:p>
        </w:tc>
      </w:tr>
      <w:tr>
        <w:trPr>
          <w:trHeight w:val="276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железобетонная СВ 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6,15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 силовой  АВВГп 2х2,5 ТР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3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жим прокалывающий  ТТD 151 AFJ2TA (м.25-95) Sica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49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жим ответвительный OP 6 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0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ильник ЖКУ-16-100-001 со стеклом IP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43,23</w:t>
            </w:r>
          </w:p>
        </w:tc>
      </w:tr>
      <w:tr>
        <w:trPr>
          <w:trHeight w:val="75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рие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ON-T  E40 (PHILIPS Lighting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14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мпа ДНАТ CYT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Вт (30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нштейн однорож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5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нштейн двухрож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92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металлическая двухрож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0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металлическая однорож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35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жим ответвит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3х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 СИП  3х25+1х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7</w:t>
            </w:r>
          </w:p>
        </w:tc>
      </w:tr>
      <w:tr>
        <w:trPr>
          <w:trHeight w:val="435" w:hRule="atLeast"/>
          <w:cantSplit w:val="true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е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жд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6,00</w:t>
            </w:r>
          </w:p>
        </w:tc>
      </w:tr>
      <w:tr>
        <w:trPr>
          <w:trHeight w:val="435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оставщика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русчатка» Б6 200*100*60 Се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 управления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                                             А.Н. Маке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yuvchernova</dc:creator>
  <dc:description/>
  <cp:keywords/>
  <dc:language>en-US</dc:language>
  <cp:lastModifiedBy>Столповских Н.К.</cp:lastModifiedBy>
  <cp:lastPrinted>2025-03-20T16:57:00Z</cp:lastPrinted>
  <dcterms:modified xsi:type="dcterms:W3CDTF">2025-03-20T13:57:00Z</dcterms:modified>
  <cp:revision>5</cp:revision>
  <dc:subject/>
  <dc:title/>
</cp:coreProperties>
</file>