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марта 2025 г._№_38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марта 2025 г._№_38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</w:t>
              <w:br/>
              <w:t>РП-12 ТП-216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2 ТП-216</w:t>
      </w:r>
      <w:r>
        <w:rPr>
          <w:rFonts w:cs="Bookman Old Style" w:ascii="Bookman Old Style" w:hAnsi="Bookman Old Style"/>
          <w:sz w:val="26"/>
          <w:szCs w:val="26"/>
        </w:rPr>
        <w:t xml:space="preserve"> – </w:t>
        <w:br/>
        <w:t>в отношен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19 кв. м земельного участка с кадастровым  номером 36:34:0602008:11 площадью 4513 кв. м, вид разрешенного </w:t>
        <w:br/>
        <w:t xml:space="preserve">использования – административное здание, расположенного </w:t>
        <w:br/>
        <w:t>по адресу: г. Воронеж, ул. Ломоносова, 98 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3 кв. м земельного участка с кадастровым  номером 36:34:0602008:12 площадью 3090 кв. м, вид разрешенного использования – гаражи служебного пользования, расположенного </w:t>
        <w:br/>
        <w:t>по адресу: г. Воронеж, ул. Ломоносова, 98 б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9 кв. м земельного участка с кадастровым  номером 36:34:0602001:38 площадью 35465 кв. м, вид разрешенного использования – среднее и высшее профессиональное образование, расположенного по адресу: г. Воронеж, ул. Мичурина, земельный участок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447 кв. м земельного участка с кадастровым номером 36:34:0602011:292 площадью 37549 кв. м, вид разрешенного использования – дом-интернат (здания и сооружения), расположенного по адресу: г. Воронеж, ул. Лесной поселок,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4 кв. м земельного участка с кадастровым  номером 36:34:0602011:298 площадью 134 кв. м, вид разрешенного использования – коммунальное обслуживание, расположенного </w:t>
        <w:br/>
        <w:t>по адресу: г. Воронеж, ул. Лесной поселок, д. 1т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части площадью 715 кв. м земельного участка с кадастровым  номером 36:34:0000000:1022 площадью 20484131 кв. м, вид разрешенного использования – жилые, общественные здания и учебно-опытный лесхоз, расположенного по адресу: г. Воронеж, Пригородное лесничество, Правобережное участковое лесничеств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71 кв. м земельного участка с кадастровым  номером 36:34:0602001:30837 площадью 21297 кв. м, вид разрешенного использования – деятельность по особой охране и изучению природы, расположенного по адресу: г. Воронеж, </w:t>
        <w:br/>
        <w:t>ул. Мичурина, земельный участок 1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64 кв. м земельного участка с кадастровым  номером 36:34:0602001:30838 площадью 14877 кв. м, вид разрешенного использования – здания, строения, сооружения, расположенного по адресу: г. Воронеж, ул. Дарвина, земельный участок 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 кв. м земельного участка с кадастровым               номером 36:34:0000000:42558 площадью 978 кв. м, вид разрешенного использования – линия электропередач ВЛ-110 кВ 27,28,31,32 ПС30-ПС20-ПС39-ПС9-ПС37, расположенного </w:t>
        <w:br/>
        <w:t>по адресу: г. Воронеж, линия электропередач ВЛ-110 кВ 27,28,31,32 ПС30-ПС20-ПС39-ПС9-ПС37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0 кв. м земельного участка с кадастровым  номером 36:34:0000000:43327 площадью 131555 кв. м, вид разрешенного использования – автодороги, расположенного </w:t>
        <w:br/>
        <w:t>по адресу: г. Воронеж, ул. Ломоносо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земель, государственная собственность на которые </w:t>
        <w:br/>
        <w:t xml:space="preserve">не разграничена, кадастровые кварталы: 36:34:0602001, 36:34:0602008, 36:34:0602009, 36:34:06020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369; вид – зона с особыми условиями использования территории; наименование зоны (территории) по документу – охранная зона Кабельная линия </w:t>
        <w:br/>
        <w:t xml:space="preserve">РП-12 ТП-216, адрес (местоположение): Воронежская область, </w:t>
        <w:br/>
        <w:t>г. Воронеж, Мичурина ул., 1 Глав.Корпус Агроунив-Та – Лесной Поселок, 1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 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 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</w:t>
        <w:br/>
        <w:t>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 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</w:t>
        <w:br/>
        <w:t>област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793"/>
      </w:tblGrid>
      <w:tr>
        <w:trPr/>
        <w:tc>
          <w:tcPr>
            <w:tcW w:w="26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67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50:00Z</dcterms:created>
  <dc:creator>Mirowingen</dc:creator>
  <dc:description/>
  <cp:keywords/>
  <dc:language>en-US</dc:language>
  <cp:lastModifiedBy>Волкова М.Н.</cp:lastModifiedBy>
  <dcterms:modified xsi:type="dcterms:W3CDTF">2025-03-21T10:50:00Z</dcterms:modified>
  <cp:revision>2</cp:revision>
  <dc:subject/>
  <dc:title/>
</cp:coreProperties>
</file>