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марта 2025 г._№_37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марта 2025 г._№_37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абельная линия </w:t>
              <w:br/>
              <w:t>РП-11 РП-49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1 РП-49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6 кв. м земельного участка с кадастровым номером 36:34:0000000:43686 площадью 243314 кв. м, вид разрешенного использования – автодороги, расположенного </w:t>
        <w:br/>
        <w:t>по адресу: г. Воронеж,  ул. 9 Января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 кв. м земельного участка с кадастровым номером  36:34:0401015:33    площадью 234 кв. м,  вид разрешенного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использования – РП №11, расположенного по адресу: </w:t>
        <w:br/>
        <w:t>г. Воронеж, ул. Революции 1905 года, 37 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1 кв. м земельного участка с кадастровым номером 36:34:0401015:309 площадью 15301 кв. м, вид разрешенного </w:t>
        <w:br/>
        <w:t xml:space="preserve">использования – Комсомольский сквер, расположенного по адресу: </w:t>
        <w:br/>
        <w:t>г. Воронеж, ул. Кольцовская, 68в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78 кв. м земельного участка с кадастровым номером 36:34:0401010:2 площадью 5526 кв. м, вид разрешенного </w:t>
        <w:br/>
        <w:t>использования – для проектирования и строительства жилого дома, расположенного по адресу: г. Воронеж, ул. Кропоткина, земельный                  участок 2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2 кв. м земельного участка с кадастровым номером 36:34:0401010:207 площадью 60 кв. м, вид разрешенного </w:t>
        <w:br/>
        <w:t>использования – повысительные насосные станции, расположенного по адресу: г. Воронеж, пер. Бакунинский, 1н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 кв. м земельного участка с кадастровым номером 36:34:0401010:208 площадью 196 кв. м, вид разрешенного </w:t>
        <w:br/>
        <w:t>использования – распределительный пункт (РП-49), расположенного по адресу: г. Воронеж, пер. Бакунинский, 1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земель, государственная собственность на которые </w:t>
        <w:br/>
        <w:t xml:space="preserve">не разграничена, кадастровые кварталы: 36:34:0401015, 36:34:0401007, 36:34:040101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1988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РП-11 РП-49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ул. Революции 1905 года, 37р -                     пер. Бакунинский, 1р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 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 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</w:t>
        <w:br/>
        <w:t>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 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</w:t>
        <w:br/>
        <w:t>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город Воронеж в информационно-телекоммуникационной сети </w:t>
        <w:br/>
        <w:t xml:space="preserve">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793"/>
      </w:tblGrid>
      <w:tr>
        <w:trPr/>
        <w:tc>
          <w:tcPr>
            <w:tcW w:w="26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67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57:00Z</dcterms:created>
  <dc:creator>Mirowingen</dc:creator>
  <dc:description/>
  <cp:keywords/>
  <dc:language>en-US</dc:language>
  <cp:lastModifiedBy>Волкова М.Н.</cp:lastModifiedBy>
  <dcterms:modified xsi:type="dcterms:W3CDTF">2025-03-24T05:57:00Z</dcterms:modified>
  <cp:revision>2</cp:revision>
  <dc:subject/>
  <dc:title/>
</cp:coreProperties>
</file>