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9 марта 2025 г._№_378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9 марта 2025 г._№_378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6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Кабельная линия </w:t>
              <w:br/>
              <w:t>РП-11 ТП-225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 № 137-ФЗ «О введении в действие Земельного </w:t>
        <w:br/>
        <w:t>кодекса Российской Федерации», Уставом городского округа город Воронеж, принятым постановлением Воронежской городской Думы 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1. Установить в интересах АО «ВГЭС» публичный сервитут </w:t>
        <w:br/>
        <w:t xml:space="preserve">с целью эксплуатации объекта энергетики местного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РП-11 ТП-225</w:t>
      </w:r>
      <w:r>
        <w:rPr>
          <w:rFonts w:cs="Bookman Old Style" w:ascii="Bookman Old Style" w:hAnsi="Bookman Old Style"/>
          <w:sz w:val="26"/>
          <w:szCs w:val="26"/>
        </w:rPr>
        <w:t xml:space="preserve"> – </w:t>
        <w:br/>
        <w:t>в отношении: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37 кв. м земельного участка с кадастровым номером 36:34:0401015:33 площадью 234 кв. м, вид разрешенного </w:t>
        <w:br/>
        <w:t>использования – РП №11, расположенного по адресу: г. Воронеж,                         ул. Революции 1905 года, 37 р;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 части площадью 54 кв. м земельного участка с кадастровым номером 36:34:0000000:54389 площадью 21910 кв. м, вид разрешенного использования – улично-дорожная сеть, расположенного по адресу: г. Воронеж, ул. Свободы;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42 кв. м земельного участка с кадастровым номером 36:34:0401020:31 площадью 5065 кв. м, вид разрешенного </w:t>
        <w:br/>
        <w:t>использования – административно-производственное здание, расположенного по адресу: г. Воронеж, ул. Куцыгина, 34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5 кв. м земельного участка с кадастровым номером 36:34:0401020:40 площадью 363 кв. м, вид разрешенного </w:t>
        <w:br/>
        <w:t>использования – прогулочная площадка №1, расположенного по адресу: г. Воронеж, ул. Куцыгина, 30 а;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34 кв. м земельного участка с кадастровым номером 36:34:0401020:41 площадью 178 кв. м, вид разрешенного </w:t>
        <w:br/>
        <w:t xml:space="preserve">использования – ТП №225, расположенного по адресу: г. Воронеж, </w:t>
        <w:br/>
        <w:t>ул. Свободы, 65 т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земель, государственная собственность на которые не разграничена, кадастровые кварталы: 36:34:0401015, </w:t>
        <w:br/>
        <w:t xml:space="preserve">36:34:0401020, 36:34:0401019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 Границы публичного сервитута устанавливаются </w:t>
        <w:br/>
        <w:t xml:space="preserve">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2006; 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>объекта электросетевого хозяйства Кабельная линия РП-11 ТП-225</w:t>
      </w:r>
      <w:r>
        <w:rPr>
          <w:rFonts w:cs="Bookman Old Style" w:ascii="Bookman Old Style" w:hAnsi="Bookman Old Style"/>
          <w:sz w:val="26"/>
          <w:szCs w:val="26"/>
        </w:rPr>
        <w:t xml:space="preserve">, расположенная по адресу: Воронежская область, г. Воронеж, ул. Революции 1905 года, </w:t>
        <w:br/>
        <w:t>37р – Свободы, 65т; тип зоны – охранная зона инженерных коммуникаций)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3. 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4. 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</w:t>
        <w:br/>
        <w:t>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5. 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 Управлению информации администрации городского округа город Воронеж обеспечить размещение настоящего постановления </w:t>
        <w:br/>
        <w:t xml:space="preserve">на официальном сайте администрации городского округа город Воронеж в информационно-телекоммуникационной сети </w:t>
        <w:br/>
        <w:t xml:space="preserve">«Интернет», а также в сетевом издании «Берег-Воронеж»  (www.beregvrn.ru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</w:t>
        <w:br/>
        <w:t xml:space="preserve">по стратегическому планированию, экономике и финансам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6793"/>
      </w:tblGrid>
      <w:tr>
        <w:trPr/>
        <w:tc>
          <w:tcPr>
            <w:tcW w:w="26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67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5:44:00Z</dcterms:created>
  <dc:creator>Mirowingen</dc:creator>
  <dc:description/>
  <cp:keywords/>
  <dc:language>en-US</dc:language>
  <cp:lastModifiedBy>Волкова М.Н.</cp:lastModifiedBy>
  <dcterms:modified xsi:type="dcterms:W3CDTF">2025-03-24T05:44:00Z</dcterms:modified>
  <cp:revision>2</cp:revision>
  <dc:subject/>
  <dc:title/>
</cp:coreProperties>
</file>