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9 марта 2025 г._№_377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9 марта 2025 г._№_377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6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ГПП-10  РП-11-ф18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 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ГПП-10 РП-11-ф18</w:t>
      </w:r>
      <w:r>
        <w:rPr>
          <w:rFonts w:cs="Bookman Old Style" w:ascii="Bookman Old Style" w:hAnsi="Bookman Old Style"/>
          <w:sz w:val="26"/>
          <w:szCs w:val="26"/>
        </w:rPr>
        <w:t xml:space="preserve"> – </w:t>
        <w:br/>
        <w:t>в отношении: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6 кв. м земельного участка с кадастровым номером 36:34:0401015:33 площадью 234 кв. м, вид разрешенного </w:t>
        <w:br/>
        <w:t xml:space="preserve">использования – РП №11, расположенного по адресу: г. Воронеж, </w:t>
        <w:br/>
        <w:t>ул. Революции 1905 года, 37 р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455 кв. м земельного участка с кадастровым номером 36:34:0401015:309 площадью 15301 кв. м, вид разрешенного использования – Комсомольский сквер, расположенного по адресу: г. Воронеж, ул. Кольцовская, 68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35 кв. м земельного участка с кадастровым номером 36:34:0401015:308 площадью 2878 кв. м, вид </w:t>
        <w:br/>
        <w:t>разрешенного использования – религиозное использование, расположенного по адресу: г. Воронеж, ул. Кольцовская, 68/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58 кв. м земельного участка с кадастровым номером 36:34:0000000:44122 площадью 120453 кв. м, вид разрешенного использования – автодороги, расположенного </w:t>
        <w:br/>
        <w:t>по адресу: г. Воронеж, ул. Кольцовска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52 кв. м земельного участка с кадастровым номером 36:34:0401024:112 площадью 4430 кв. м, вид </w:t>
        <w:br/>
        <w:t>разрешенного использования – сквер «Луч», расположенного по адресу: г. Воронеж, ул. Кольцовская, 43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64 кв. м земельного участка с кадастровым номером 36:34:0000000:43686 площадью 243314 кв. м, вид разрешенного использования – автодороги, расположенного </w:t>
        <w:br/>
        <w:t>по адресу: г. Воронеж, ул. 9 Января;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32 кв. м земельного участка с кадастровым номером 36:34:0401025:20 площадью 844 кв. м, вид разрешенного </w:t>
        <w:br/>
        <w:t>использования – многоквартирный малоэтажный дом, расположенного по адресу: г. Воронеж, ул. Никитинская, 47/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4 кв. м земельного участка с кадастровым номером 36:34:0401025:655 площадью 450 кв. м, вид разрешенного </w:t>
        <w:br/>
        <w:t xml:space="preserve">использования – для проектирования и строительства подземной автостоянки, расположенного по адресу: г. Воронеж, </w:t>
        <w:br/>
        <w:t>ул. Никитинская, 47/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5 кв. м земельного участка с кадастровым номером 36:34:0401025:4162 площадью 858 кв. м, вид </w:t>
        <w:br/>
        <w:t>разрешенного использования – многофункциональный культурно-зрелищный центр – объект культурного наследия «Дом жилой к. XIX в.», расположенного по адресу: г. Воронеж, ул. Никитинская, земельный участок 45/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 xml:space="preserve">- части площадью 8 кв. м земельного участка с кадастровым номером 36:34:0401025:4163 площадью 446 кв. м, вид </w:t>
        <w:br/>
        <w:t xml:space="preserve">разрешенного </w:t>
        <w:br/>
        <w:t>использования – многофункциональный культурно-зрелищный</w:t>
        <w:br/>
        <w:t xml:space="preserve">центр - объект культурного наследия «Дом жилой к. XIX в.», расположенного по адресу: г. Воронеж, ул. Никитинская, земельный участок 45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4 кв. м земельного участка с кадастровым номером 36:34:0401025:4176 площадью 613 кв. м, вид </w:t>
        <w:br/>
        <w:t>разрешенного использования – историко-культурная деятельность, расположенного по адресу: г. Воронеж, ул. Никитинска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58 кв. м земельного участка с кадастровым номером 36:34:0401025:2 площадью 3318 кв. м, вид разрешенного </w:t>
        <w:br/>
        <w:t>использования – подстанция электроснабжения № 10, расположенного по адресу: г. Воронеж, ул. Никитинская, 37 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земель, государственная собственность на которые </w:t>
        <w:br/>
        <w:t xml:space="preserve">не разграничена, кадастровые кварталы: 36:34:0401025, 36:34:0401024, 36:34:040101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2862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Кабельная линия </w:t>
        <w:br/>
        <w:t>ГПП-10 РП-11-ф18</w:t>
      </w:r>
      <w:r>
        <w:rPr>
          <w:rFonts w:cs="Bookman Old Style" w:ascii="Bookman Old Style" w:hAnsi="Bookman Old Style"/>
          <w:sz w:val="26"/>
          <w:szCs w:val="26"/>
        </w:rPr>
        <w:t>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3. 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4. 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</w:t>
        <w:br/>
        <w:t>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5. 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</w:t>
        <w:br/>
        <w:t>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 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город Воронеж в информационно-телекоммуникационной сети </w:t>
        <w:br/>
        <w:t xml:space="preserve">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6793"/>
      </w:tblGrid>
      <w:tr>
        <w:trPr/>
        <w:tc>
          <w:tcPr>
            <w:tcW w:w="26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67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5:30:00Z</dcterms:created>
  <dc:creator>Mirowingen</dc:creator>
  <dc:description/>
  <cp:keywords/>
  <dc:language>en-US</dc:language>
  <cp:lastModifiedBy>Волкова М.Н.</cp:lastModifiedBy>
  <dcterms:modified xsi:type="dcterms:W3CDTF">2025-03-24T05:30:00Z</dcterms:modified>
  <cp:revision>2</cp:revision>
  <dc:subject/>
  <dc:title/>
</cp:coreProperties>
</file>