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9 марта 2025 г._№_37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9 марта 2025 г._№_37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6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Кабельная линия </w:t>
              <w:br/>
              <w:t>10 кВ. от ПС-9 до РП-12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 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Кабельная линия 10 кВ. от ПС-9 </w:t>
        <w:br/>
        <w:t>до РП-12</w:t>
      </w:r>
      <w:r>
        <w:rPr>
          <w:rFonts w:cs="Bookman Old Style" w:ascii="Bookman Old Style" w:hAnsi="Bookman Old Style"/>
          <w:sz w:val="26"/>
          <w:szCs w:val="26"/>
        </w:rPr>
        <w:t xml:space="preserve"> – в отношен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0 кв. м земельного участка с кадастровым  номером 36:34:0602009:6 площадью 9856 кв. м, вид </w:t>
        <w:br/>
        <w:t>разрешенного использования – подстанция электроснабжения № 9, расположенного по адресу: г. Воронеж, ул. Дарвина, 1 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37 кв. м земельного участка с кадастровым  номером 36:34:0602001:38 площадью 35465 кв. м, вид </w:t>
        <w:br/>
        <w:t>разрешенного использования – среднее и высшее профессиональное образование, расположенного по адресу: г. Воронеж, ул. Мичурина, земельный участок 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15 кв. м земельного участка с кадастровым  номером 36:34:0602009:211 площадью 5474 кв. м, вид </w:t>
        <w:br/>
        <w:t xml:space="preserve">разрешенного использования – здания, строения, сооружения и </w:t>
        <w:br/>
        <w:t xml:space="preserve">земли сельскохозяйственного использования, расположенного </w:t>
        <w:br/>
        <w:t>по адресу: г. Воронеж, ул. Мичурина, земельный участок 2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225 кв. м земельного участка с кадастровым  номером 36:34:0602009:214 площадью 14374 кв. м, вид разрешенного использования – под здания и сооружения школы, расположенного по адресу: г. Воронеж, ул. Ломоносова, 96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1 кв. м земельного участка с кадастровым  номером 36:34:0000000:43327 площадью 131555 кв. м, вид разрешенного использования – автодороги, расположенного </w:t>
        <w:br/>
        <w:t>по адресу: г. Воронеж, ул. Ломоносов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</w:t>
        <w:br/>
        <w:t xml:space="preserve">не разграничена, кадастровые кварталы: 36:34:0602001, 36:34:060200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3230; вид – зона с особыми условиями использования территории; наименование зоны (территории) по документу – охранная зона Кабельная линия 10 кВ. от ПС-9 до РП-12, адрес (местоположение): Воронежская область, </w:t>
        <w:br/>
        <w:t>г. Воронеж, Мичурина ул.,1 глав.корпус Агроунив-та – ул. Дарвина, 1а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 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4. 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</w:t>
        <w:br/>
        <w:t>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5. 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</w:t>
        <w:br/>
        <w:t>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 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город Воронеж в информационно-телекоммуникационной сети </w:t>
        <w:br/>
        <w:t xml:space="preserve">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6793"/>
      </w:tblGrid>
      <w:tr>
        <w:trPr/>
        <w:tc>
          <w:tcPr>
            <w:tcW w:w="26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67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С.А. Петр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52:00Z</dcterms:created>
  <dc:creator>Mirowingen</dc:creator>
  <dc:description/>
  <cp:keywords/>
  <dc:language>en-US</dc:language>
  <cp:lastModifiedBy>Волкова М.Н.</cp:lastModifiedBy>
  <dcterms:modified xsi:type="dcterms:W3CDTF">2025-03-21T09:52:00Z</dcterms:modified>
  <cp:revision>2</cp:revision>
  <dc:subject/>
  <dc:title/>
</cp:coreProperties>
</file>