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7 марта 2025 г._№_354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7 марта 2025 г._№_354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РП-11      ТП-208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.7 Земельного кодекса Российской Федерации, статьей 3.6 Федерального закона </w:t>
        <w:br/>
        <w:t xml:space="preserve">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</w:t>
        <w:br/>
        <w:t>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bCs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1. Установить в интересах АО «ВГЭС» публичный сервитут </w:t>
        <w:br/>
        <w:t xml:space="preserve">с целью эксплуатации объекта энергетики местного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РП-11      ТП-208</w:t>
      </w:r>
      <w:r>
        <w:rPr>
          <w:rFonts w:cs="Bookman Old Style" w:ascii="Bookman Old Style" w:hAnsi="Bookman Old Style"/>
          <w:sz w:val="26"/>
          <w:szCs w:val="26"/>
        </w:rPr>
        <w:t xml:space="preserve"> – </w:t>
        <w:br/>
        <w:t>в отнош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23 кв. м земельного участка с кадастровым номером 36:34:0401015:33 площадью 234 кв. м, вид разрешенного </w:t>
        <w:br/>
        <w:t>использования – РП № 11, расположенного по адресу: г. Воронеж,                        ул. Революции 1905 года, 37 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части площадью 54 кв. м земельного участка с кадастровым номером 36:34:0000000:54389 площадью 21910 кв. м, вид разрешенного использования – улично-дорожная сеть, расположенного по адресу: г. Воронеж, улица Своб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части площадью 25 кв. м земельного участка с кадастровым номером 36:34:0401020:31 площадью 5065 кв. м, вид разрешенного использования – административно-производственное здание, расположенного по адресу: г. Воронеж, ул. Куцыгина, 3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26 кв. м земельного участка с кадастровым номером 36:34:0401019:681 площадью 913 кв. м, вид разрешенного </w:t>
        <w:br/>
        <w:t xml:space="preserve">использования – фактически занимаемый многоквартирным малоэтажным домом, расположенного по адресу: г. Воронеж, </w:t>
        <w:br/>
        <w:t>ул. Красноармейская, 6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53 кв. м земельного участка с кадастровым номером 36:34:0401014:4578 площадью 1313 кв. м, вид разрешенного использования – многоквартирные малоэтажные жилые дома, расположенного по адресу: г. Воронеж, </w:t>
        <w:br/>
        <w:t>ул. Красноармейская, 33/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13 кв. м земельного участка с кадастровым номером 36:34:0401014:130 площадью 2391 кв. м, вид разрешенного </w:t>
        <w:br/>
        <w:t xml:space="preserve">использования – многоквартирные малоэтажные жилые дома, расположенного по адресу: г. Воронеж, ул. Революции 1905 года, </w:t>
        <w:br/>
        <w:t>уч. 3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30 кв. м земельного участка с кадастровым номером 36:34:0401014:131 площадью 2206 кв. м, вид разрешенного </w:t>
        <w:br/>
        <w:t>использования – многоквартирные малоэтажные жилые дома, расположенного по адресу: г. Воронеж, ул. Революции 1905 года, 4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12 кв. м земельного участка с кадастровым номером 36:34:0401014:212 площадью 32 кв. м, вид разрешенного </w:t>
        <w:br/>
        <w:t>использования – повысительная насосная станция, расположенного по адресу: г. Воронеж, ул. Революции 1905 года, 41н;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- части площадью 47 кв. м земельного участка с кадастровым номером 36:34:0401014:4575 площадью 2989 кв. м, вид разрешенного использования – многоквартирные малоэтажные жилые дома, расположенного по адресу: г. Воронеж, ул. Революции 1905 года, 4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5 кв. м земельного участка с кадастровым номером 36:34:0401014:68 площадью 25,5 кв. м, вид разрешенного </w:t>
        <w:br/>
        <w:t xml:space="preserve">использования – гараж, расположенного по адресу: г. Воронеж, </w:t>
        <w:br/>
        <w:t>ул. Девицкий Выез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8 кв. м земельного участка с кадастровым номером 36:34:0401014:71 площадью 21 кв. м, вид разрешенного </w:t>
        <w:br/>
        <w:t xml:space="preserve">использования – гараж, расположенного по адресу: г. Воронеж, </w:t>
        <w:br/>
        <w:t>ул. Революции 1905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201 кв. м земельного участка с кадастровым номером 36:34:0401014:2651 площадью 53697 кв. м, вид разрешенного использования – многоквартирные многоэтажные жилые дома, расположенного по адресу: г. Воронеж, </w:t>
        <w:br/>
        <w:t>улица Ворошилова, 10/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23 кв. м земельного участка с кадастровым номером 36:34:0401014:2620 площадью 26384 кв. м, вид разрешенного использования – многоквартирные многоэтажные жилые дома, расположенного по адресу: г. Воронеж, </w:t>
        <w:br/>
        <w:t>ул. Девицкий Выезд, 32з, ул. Пеше-Стрелецк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земель, государственная собственность на которые </w:t>
        <w:br/>
        <w:t xml:space="preserve">не разграничена, кадастровые кварталы: 36:34:0401015, 36:34:0401020, 36:34:0401019, 36:34:0401014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</w:t>
        <w:br/>
        <w:t xml:space="preserve">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2051; 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>объекта электросетевого хозяйства Кабельная линия РП-11      ТП-208</w:t>
      </w:r>
      <w:r>
        <w:rPr>
          <w:rFonts w:cs="Bookman Old Style" w:ascii="Bookman Old Style" w:hAnsi="Bookman Old Style"/>
          <w:sz w:val="26"/>
          <w:szCs w:val="26"/>
        </w:rPr>
        <w:t xml:space="preserve">, расположенная </w:t>
        <w:br/>
        <w:t>по адресу: Воронежская область, г. Воронеж, ул. Революции 1905 года, 37р – Девицкий Выезд ул,32; тип зоны – охранная зона инженерных коммуникац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 Управлению информации администрации городского округа город Воронеж обеспечить размещение настоящего постановления </w:t>
        <w:br/>
        <w:t xml:space="preserve">на официальном сайте администрации городского округа город Воронеж в информационно-телекоммуникационной сети «Интернет», а также в сетевом издании «Берег-Воронеж» (www.beregvrn.ru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</w:t>
        <w:br/>
        <w:t xml:space="preserve">по стратегическому планированию, экономике и финансам.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6:28:00Z</dcterms:created>
  <dc:creator>Mirowingen</dc:creator>
  <dc:description/>
  <cp:keywords/>
  <dc:language>en-US</dc:language>
  <cp:lastModifiedBy>Волкова М.Н.</cp:lastModifiedBy>
  <dcterms:modified xsi:type="dcterms:W3CDTF">2025-03-20T06:28:00Z</dcterms:modified>
  <cp:revision>2</cp:revision>
  <dc:subject/>
  <dc:title/>
</cp:coreProperties>
</file>