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марта 2025 г._№_35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марта 2025 г._№_35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1      ТП-519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1      ТП-519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26 кв. м земельного участка с кадастровым номером 36:34:0401012:1 площадью 700 кв. м, вид разрешенного </w:t>
        <w:br/>
        <w:t xml:space="preserve">использования – кафе, расположенного по адресу: г. Воронеж, </w:t>
        <w:br/>
        <w:t>ул. Куколкина, уч. 33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67 кв. м земельного участка с кадастровым номером 36:34:0401016:29 площадью 6095 кв. м, вид разрешенного </w:t>
        <w:br/>
        <w:t xml:space="preserve">использования – среднеэтажная жилая застройка, расположенного </w:t>
        <w:br/>
        <w:t>по адресу: г. Воронеж, ул. Кольцовская, 5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7 кв. м земельного участка с кадастровым номером 36:34:0401015:33 площадью 234 кв. м, вид разрешенного </w:t>
        <w:br/>
        <w:t xml:space="preserve">использования – РП № 11, расположенного по адресу: г. Воронеж, </w:t>
        <w:br/>
        <w:t>ул. Революции 1905 года, 37 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0 кв. м земельного участка с кадастровым номером 36:34:0401016:57 площадью 144 кв. м, вид разрешенного </w:t>
        <w:br/>
        <w:t>использования – для организации витрин, расположенного по адресу:                 г. Воронеж, ул. Куколкина, 2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10 кв. м земельного участка с кадастровым номером 36:34:0401015:309 площадью 15301 кв. м, вид разрешенного использования – Комсомольский сквер, расположенного по адресу: г. Воронеж, ул. Кольцовская, 68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 кв. м земельного участка с кадастровым номером 36:34:0401016:1888 площадью 50 кв. м, вид разрешенного </w:t>
        <w:br/>
        <w:t xml:space="preserve">использования – трансформаторная подстанция, расположенного </w:t>
        <w:br/>
        <w:t>по адресу: г. Воронеж, ул. Кольцовская, 5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7 кв. м земельного участка с кадастровым номером 36:34:0000000:43686 площадью 243314 кв. м, вид разрешенного использования – автодороги, расположенного </w:t>
        <w:br/>
        <w:t>по адресу: г. Воронеж, ул. 9 Январ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401016, 36:34:0401013, 36:34:0401012, 36:34:0401007, 36:34:040101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ем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12; вид – зона с особыми условиями использования территории; наименование зоны (территории) </w:t>
        <w:br/>
        <w:t xml:space="preserve">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РП-11      ТП-519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г. Воронеж, ул. Революции 1905 года, 37р –                        Кольцовская, ул. 56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51:00Z</dcterms:created>
  <dc:creator>Mirowingen</dc:creator>
  <dc:description/>
  <cp:keywords/>
  <dc:language>en-US</dc:language>
  <cp:lastModifiedBy>Волкова М.Н.</cp:lastModifiedBy>
  <dcterms:modified xsi:type="dcterms:W3CDTF">2025-03-20T05:51:00Z</dcterms:modified>
  <cp:revision>2</cp:revision>
  <dc:subject/>
  <dc:title/>
</cp:coreProperties>
</file>