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марта 2025 г._№_34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марта 2025 г._№_34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</w:t>
            </w:r>
          </w:p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территории  по ул. Пятилетка </w:t>
            </w:r>
          </w:p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>,</w:t>
      </w:r>
      <w:r>
        <w:rPr>
          <w:rFonts w:cs="Times New Roman" w:ascii="Bookman Old Style" w:hAnsi="Bookman Old Style"/>
          <w:sz w:val="26"/>
          <w:szCs w:val="26"/>
        </w:rPr>
        <w:t xml:space="preserve"> </w:t>
        <w:br/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на основании заявления ООО СЗ «Репное»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Утвердить прилагаемое задание на подготовку документации по планировке территории по ул. Пятилетка в городском округе город Воронеж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ОО СЗ «Репное» (ИНН 3666266993)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  по ул. Пятилетка в городском округе город Воронеж согласно прилагаемой схеме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представить его </w:t>
        <w:br/>
        <w:t>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                             </w:t>
        <w:br/>
        <w:t>округа город Воронеж обеспечить проведение проверк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>
          <w:rFonts w:ascii="Bookman Old Style" w:hAnsi="Bookman Old Style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5. Признать утратившим силу постановление администрации городского округа город Воронеж от 18.08.2020 № 756 «О подготовке проекта межевания территории по ул. Пятилетка в городском округе город Воронеж».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37:00Z</dcterms:created>
  <dc:creator>Mirowingen</dc:creator>
  <dc:description/>
  <cp:keywords/>
  <dc:language>en-US</dc:language>
  <cp:lastModifiedBy>Волкова М.Н.</cp:lastModifiedBy>
  <dcterms:modified xsi:type="dcterms:W3CDTF">2025-03-17T05:37:00Z</dcterms:modified>
  <cp:revision>2</cp:revision>
  <dc:subject/>
  <dc:title/>
</cp:coreProperties>
</file>