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2 марта 2025 г._№_33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2 марта 2025 г._№_33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изъятии земельного участка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под многоквартирным домом № 35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по ул. Студенческая г. Воронежа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и помещений в нем 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279 Гражданского кодекса Российской Федерации, статьями 56.3, 56.6, 56.7 Земельного кодекса Российской Федерации, статьей 32 Жилищного кодекса Российской Федерации, постановлением администрации городского округа город Воронеж от 20.02.2023 № </w:t>
      </w:r>
      <w:r>
        <w:rPr>
          <w:rFonts w:cs="Bookman Old Style" w:ascii="Bookman Old Style" w:hAnsi="Bookman Old Style"/>
          <w:sz w:val="26"/>
          <w:szCs w:val="26"/>
        </w:rPr>
        <w:t xml:space="preserve">198 </w:t>
      </w:r>
      <w:r>
        <w:rPr>
          <w:rFonts w:cs="Bookman Old Style" w:ascii="Bookman Old Style" w:hAnsi="Bookman Old Style"/>
          <w:color w:val="000000"/>
          <w:sz w:val="26"/>
          <w:szCs w:val="26"/>
        </w:rPr>
        <w:t>«О мероприятиях в связи с признанием многоквартирного дома 35 по ул.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Студенческая г. Воронежа аварийным и подлежащим реконструкции», с целью переселения граждан из аварийного жилья и создания безопасных </w:t>
        <w:br/>
        <w:t xml:space="preserve">и благоприятных условий для граждан администрация городского округа город Воронеж 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1. Изъять для муниципальных нужд в порядке и форме, установленных действующим законодательством, земельный участок из категории земель населенных пунктов с кадастровым номером 36:34:0606016:100, разрешенное использование – под многоэтажную застройку, расположенный под многоквартирным домом № 35 </w:t>
        <w:br/>
        <w:t>по ул. Студенческая г. Ворон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2. Изъять для муниципальных нужд в порядке и форме, установленных действующим законодательством, жилые помещения в многоквартирном доме № 35 по ул. Студенческая г. Воронежа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3. Изъять для муниципальных нужд в порядке и форме, установленных действующим законодательством, </w:t>
      </w:r>
      <w:r>
        <w:rPr>
          <w:rFonts w:cs="Bookman Old Style" w:ascii="Bookman Old Style" w:hAnsi="Bookman Old Style"/>
          <w:sz w:val="26"/>
          <w:szCs w:val="26"/>
        </w:rPr>
        <w:t xml:space="preserve">нежилое помещение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многоквартирном доме № 35 по ул. Студенческая </w:t>
        <w:br/>
        <w:t>г. Воронежа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4. Управлению жилищных отношений администрации городского округа город Воронеж направить копию настоящего постановления правообладателям изымаемых жилы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5. Управлению имущественных и земельных отношений администрации городского округа город Воронеж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5.1. Выполнить кадастровые работы в связи с уточнением местоположения границ земельного участка, указанного в пункте 1 настоящего постановления, и в установленном порядке осуществить государственный кадастровый учет в связи с изменением сведений </w:t>
        <w:br/>
        <w:t>о земельном уча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5.2. В десятидневный срок направить копию настоящего постановления в Управление Федеральной службы государственной регистрации, кадастра и картографии по Воронежской области, правообладателю изымаемого нежилого помещения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5.3. Выступить заказчиком работ по оценке изымаемого нежилого помещени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5.4. Подготовить проект соглашения об изъятии нежилого помещения для муниципальных нужд и направить его правообладателю изымаемого нежилого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помещени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6.</w:t>
      </w:r>
      <w:r>
        <w:rPr/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Управлению информации администрации городского округа город Воронеж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6.1. </w:t>
      </w:r>
      <w:r>
        <w:rPr>
          <w:rFonts w:cs="Bookman Old Style" w:ascii="Bookman Old Style" w:hAnsi="Bookman Old Style"/>
          <w:sz w:val="26"/>
          <w:szCs w:val="26"/>
        </w:rPr>
        <w:t xml:space="preserve">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6.2. Обеспечить опубликование настоящего постановления </w:t>
        <w:br/>
        <w:t>в сетевом издании «Берег-Воронеж» (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color w:val="000000"/>
          <w:sz w:val="26"/>
          <w:szCs w:val="26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7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59:00Z</dcterms:created>
  <dc:creator>Mirowingen</dc:creator>
  <dc:description/>
  <cp:keywords/>
  <dc:language>en-US</dc:language>
  <cp:lastModifiedBy>Шульгина</cp:lastModifiedBy>
  <dcterms:modified xsi:type="dcterms:W3CDTF">2025-03-13T14:59:00Z</dcterms:modified>
  <cp:revision>2</cp:revision>
  <dc:subject/>
  <dc:title/>
</cp:coreProperties>
</file>